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6699"/>
          <w:sz w:val="39"/>
          <w:szCs w:val="39"/>
        </w:rPr>
      </w:pPr>
      <w:r>
        <w:rPr>
          <w:rFonts w:cs="Arial" w:ascii="Arial" w:hAnsi="Arial"/>
          <w:color w:val="336699"/>
          <w:sz w:val="39"/>
          <w:szCs w:val="39"/>
        </w:rPr>
        <w:t>Мастер — класс «Цветочная полянка» в технике пластилиновая мозаика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</w:rPr>
        <w:t>ПИЧКУР Л.А.</w:t>
      </w:r>
      <w:r>
        <w:rPr>
          <w:rFonts w:cs="Arial" w:ascii="Arial" w:hAnsi="Arial"/>
          <w:sz w:val="23"/>
          <w:szCs w:val="23"/>
        </w:rPr>
        <w:br/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Цел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</w:rPr>
        <w:t>развитие у детей художественно-творческих способностей;</w:t>
        <w:br/>
        <w:t>научить детей изготавливать спирали из жгутиков и собирать их в рисунок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Задачи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</w:rPr>
        <w:t>научить детей изготавливать аппликацию из пластилина;</w:t>
        <w:br/>
        <w:t>развитие воображения, логики и образного мышления;</w:t>
        <w:br/>
        <w:t>развитие мелкой моторики рук, глазомера, эмоций и фантазии;</w:t>
        <w:br/>
        <w:t>повторить технику работы с пластилином: скатывание, надавливание, размазывание;</w:t>
        <w:br/>
        <w:t>воспитывать аккуратность, интерес к работе с пластилином.</w:t>
        <w:br/>
        <w:br/>
        <w:t xml:space="preserve"> Предлагаю сделать с детьми мозаику из пластилина и собрать в рисунок. Так как объем работы достаточно большой, лучше использовать совместную работу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и делают жгутики, другие закручивают их в спираль. Когда готовых элементов будет достаточно,  вместе собирают их в картину. В коллективной работе развивается самостоятельность, повышается работоспособность, вырастает чувство ответственности за проделанную работу. В целом же – повышается творческий потенциал. Картинки могут быть разной сложности, ниже есть примеры работ в такой техник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720" w:right="-981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789045" cy="391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</w:rPr>
        <w:t>Нам понадобится: пластилин, дощечка для лепки и картон.</w:t>
        <w:b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лаем из пластилина тонкий жгутик длиной 5 сантиметров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840" w:leader="none"/>
          <w:tab w:val="left" w:pos="8460" w:leader="none"/>
        </w:tabs>
        <w:ind w:left="1620" w:right="639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289300" cy="319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ind w:right="895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8460" w:leader="none"/>
        </w:tabs>
        <w:ind w:right="895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8460" w:leader="none"/>
        </w:tabs>
        <w:ind w:right="895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</w:rPr>
        <w:t>Закручиваем его в спиральку следующим образом.</w:t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620" w:leader="none"/>
        </w:tabs>
        <w:ind w:left="1620" w:right="-1161" w:hanging="198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315970" cy="319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535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left="-360" w:right="535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учаются вот такие кружочки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6480" w:leader="none"/>
          <w:tab w:val="left" w:pos="8640" w:leader="none"/>
        </w:tabs>
        <w:ind w:left="1620" w:right="999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346450" cy="3201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</w:rPr>
        <w:t>Сделать нам их нужно много,</w:t>
      </w:r>
    </w:p>
    <w:p>
      <w:pPr>
        <w:pStyle w:val="Normal"/>
        <w:tabs>
          <w:tab w:val="clear" w:pos="708"/>
          <w:tab w:val="left" w:pos="6165" w:leader="none"/>
        </w:tabs>
        <w:jc w:val="center"/>
        <w:rPr/>
      </w:pPr>
      <w:r>
        <w:rPr>
          <w:rFonts w:cs="Arial" w:ascii="Arial" w:hAnsi="Arial"/>
          <w:color w:val="000000"/>
        </w:rPr>
        <w:t>Собираем цветок из спиралек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т что получилось.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620" w:right="2335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319145" cy="3190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620" w:leader="none"/>
          <w:tab w:val="left" w:pos="6840" w:leader="none"/>
        </w:tabs>
        <w:ind w:left="1620" w:right="999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253105" cy="3201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водим каждый цветок зеленым цветом — это соединение со следующим цветком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  <w:tab w:val="left" w:pos="2160" w:leader="none"/>
          <w:tab w:val="left" w:pos="6840" w:leader="none"/>
          <w:tab w:val="left" w:pos="7020" w:leader="none"/>
        </w:tabs>
        <w:ind w:left="360" w:right="-261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319145" cy="3209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620" w:leader="none"/>
          <w:tab w:val="left" w:pos="7020" w:leader="none"/>
          <w:tab w:val="left" w:pos="7200" w:leader="none"/>
          <w:tab w:val="left" w:pos="7380" w:leader="none"/>
        </w:tabs>
        <w:ind w:left="1620" w:right="639" w:hanging="36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376295" cy="3201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</w:rPr>
        <w:t>Добавляем светло — зеленого цвета по краям и в середине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620" w:hanging="10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ind w:left="1620" w:right="-441" w:hanging="144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365500" cy="3258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41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620" w:leader="none"/>
          <w:tab w:val="left" w:pos="6840" w:leader="none"/>
          <w:tab w:val="left" w:pos="7020" w:leader="none"/>
          <w:tab w:val="left" w:pos="7200" w:leader="none"/>
        </w:tabs>
        <w:ind w:left="1080" w:right="279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461385" cy="3086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left="1620" w:right="-26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краям целый цветок у нас не уместился, мы сделали его часть.</w:t>
      </w:r>
    </w:p>
    <w:p>
      <w:pPr>
        <w:pStyle w:val="Normal"/>
        <w:ind w:left="1620" w:right="-26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620" w:right="-26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620" w:right="-26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620" w:right="-26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80" w:right="-1161" w:hanging="108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348990" cy="3209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тавшиеся промежутки между светло-зеленым цветом выкладываем оранжевым, наша картинка готова.</w:t>
      </w:r>
    </w:p>
    <w:p>
      <w:pPr>
        <w:pStyle w:val="Normal"/>
        <w:ind w:left="720" w:right="279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523105" cy="6405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Еще несколько примеров работ в технике пластилиновая мозаик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2400300" cy="274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2400300" cy="274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2397760" cy="2632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2400300" cy="2613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2397760" cy="2644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01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ind w:right="-801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23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9:10:00Z</dcterms:created>
  <dc:creator>для всех</dc:creator>
  <dc:description/>
  <cp:keywords/>
  <dc:language>en-US</dc:language>
  <cp:lastModifiedBy>для всех</cp:lastModifiedBy>
  <dcterms:modified xsi:type="dcterms:W3CDTF">2020-06-17T20:43:00Z</dcterms:modified>
  <cp:revision>4</cp:revision>
  <dc:subject/>
  <dc:title/>
</cp:coreProperties>
</file>