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36"/>
        </w:rPr>
        <w:t>Творческий проект на тему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«По дороге безопасной»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Cs w:val="28"/>
        </w:rPr>
      </w:pPr>
      <w:r>
        <w:rPr>
          <w:b/>
          <w:bCs/>
          <w:szCs w:val="28"/>
        </w:rPr>
        <w:t>Автор:</w:t>
      </w:r>
      <w:r>
        <w:rPr>
          <w:szCs w:val="28"/>
        </w:rPr>
        <w:t>  Новосельцева Юлия Александровна, воспитатель МАДОУ ЦРР д/с №136, г. Калининград.</w:t>
        <w:br/>
      </w:r>
      <w:r>
        <w:rPr>
          <w:b/>
          <w:bCs/>
          <w:szCs w:val="28"/>
        </w:rPr>
        <w:t>Тип проекта:</w:t>
      </w:r>
      <w:r>
        <w:rPr>
          <w:szCs w:val="28"/>
        </w:rPr>
        <w:t> творческий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Вид проекта:</w:t>
      </w:r>
      <w:r>
        <w:rPr>
          <w:szCs w:val="28"/>
        </w:rPr>
        <w:t> групповой.</w:t>
      </w:r>
      <w:r>
        <w:rPr>
          <w:b/>
          <w:bCs/>
          <w:szCs w:val="28"/>
        </w:rPr>
        <w:t xml:space="preserve">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Продолжительность проекта:</w:t>
      </w:r>
      <w:r>
        <w:rPr>
          <w:szCs w:val="28"/>
        </w:rPr>
        <w:t> краткосрочный, ноябрь 2019г.</w:t>
        <w:br/>
      </w:r>
      <w:r>
        <w:rPr>
          <w:b/>
          <w:bCs/>
          <w:szCs w:val="28"/>
        </w:rPr>
        <w:t>Участники проекта:</w:t>
      </w:r>
      <w:r>
        <w:rPr>
          <w:szCs w:val="28"/>
        </w:rPr>
        <w:t> воспитатели группы, родители, дети.</w:t>
      </w:r>
    </w:p>
    <w:p>
      <w:pPr>
        <w:pStyle w:val="Normal"/>
        <w:rPr/>
      </w:pPr>
      <w:r>
        <w:rPr>
          <w:b/>
          <w:bCs/>
          <w:szCs w:val="28"/>
        </w:rPr>
        <w:t>Актуальность проекта</w:t>
      </w:r>
      <w:r>
        <w:rPr>
          <w:szCs w:val="28"/>
        </w:rPr>
        <w:t xml:space="preserve">: Предметно-пространственная среда в группах детских садов выступает двояко, с одной стороны, как набор стандартов, но с другой стороны, как действие с ними по усмотрению ребенка без давления со стороны взрослого, что открывает новые возможности, то есть позволяет детям идти по творческому пути. В пространстве возможностей ребенок является инициатором. Поэтому, воспитателю необходимо создавать все условия для обогащения и развития предметно-пространственной среды группы, заинтересовывать детей, вносить разнообразия для развития творческой инициативы, для развития внимания, воображения и мышления детей. Воспитатель должен быть внимательным, видеть потребности детей, чтобы понять детский замысел и помочь детям не только его реализовать, но и создать условия, направленные на поддержку и реализацию их потребностей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Так  был создан  проект по обогащению предметно-пространственной среды. 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1"/>
        </w:rPr>
      </w:pPr>
      <w:r>
        <w:rPr>
          <w:b/>
          <w:bCs/>
          <w:szCs w:val="28"/>
        </w:rPr>
        <w:t>Цель проекта:</w:t>
      </w:r>
      <w:r>
        <w:rPr>
          <w:szCs w:val="21"/>
        </w:rPr>
        <w:t xml:space="preserve"> формирование первичных представлений детей о безопасном поведении на дорогах;  ф</w:t>
      </w:r>
      <w:r>
        <w:rPr/>
        <w:t>ормирование осознанного отношения к соблюдению правил дорожного движения; формирование первичных представлений о машинах, улице, дороге</w:t>
      </w:r>
      <w:r>
        <w:rPr>
          <w:szCs w:val="21"/>
        </w:rPr>
        <w:t xml:space="preserve">; </w:t>
      </w:r>
      <w:r>
        <w:rPr>
          <w:szCs w:val="28"/>
        </w:rPr>
        <w:t>обеспечение возможности разворачивания пространства детской реализации, где ребенок мог бы воплотить свои идеи и реализовать воспитательную деятельность посредством игр с машинами и дорогой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Задачи проекта: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Образовательные: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расширять представления детей о дороге, проезжей части, пешеходном переходе, разметке на дороге и других деталях проектного объекта;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учить различать проезжую часть дороги, тротуар, понимать значение зеленого, желтого и красного сигналов светофора;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знакомить детей с дорожными знаками;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учить детей играть машинами не в хаотичном порядке, а соблюдая правила дорожного движения;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 xml:space="preserve">знакомить с правилами дорожного движения, безопасного поведения на дороге; 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знакомить с некоторыми видами транспортных средств;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знакомить детей с особенностями работы водител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Развивающие: 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 xml:space="preserve">развивать и обогащать предметно-пространственную среду группы; 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развивать интерес детей к сюжетно-ролевой игре с машинами и дорогой; 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развивать внимание, мышление, воображение посредством игры с новым оборудованием;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развивать партнерские взаимоотношения между детьми, учить играть дружно, не мешая друг другу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оспитательные: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szCs w:val="28"/>
        </w:rPr>
        <w:t>воспитывать бережное и заботливое отношение к игрушкам и созданному объекту «дороге»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szCs w:val="28"/>
        </w:rPr>
        <w:t>воспитывать доброжелательность, учить делиться со сверстниками, помогать друг другу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чевые:</w:t>
      </w:r>
    </w:p>
    <w:p>
      <w:pPr>
        <w:pStyle w:val="Normal"/>
        <w:numPr>
          <w:ilvl w:val="0"/>
          <w:numId w:val="3"/>
        </w:numPr>
        <w:rPr>
          <w:b/>
          <w:b/>
          <w:szCs w:val="28"/>
        </w:rPr>
      </w:pPr>
      <w:r>
        <w:rPr>
          <w:szCs w:val="28"/>
        </w:rPr>
        <w:t xml:space="preserve">развивать диалогическую форму речи детей во время совместных игр с машинами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едполагаемые результаты проекта:</w:t>
      </w:r>
    </w:p>
    <w:p>
      <w:pPr>
        <w:pStyle w:val="Normal"/>
        <w:numPr>
          <w:ilvl w:val="0"/>
          <w:numId w:val="4"/>
        </w:numPr>
        <w:rPr>
          <w:b/>
          <w:b/>
          <w:szCs w:val="28"/>
        </w:rPr>
      </w:pPr>
      <w:r>
        <w:rPr>
          <w:szCs w:val="28"/>
        </w:rPr>
        <w:t xml:space="preserve">расширили представления о дороге, проезжей части,  пешеходном переходе, </w:t>
      </w:r>
      <w:r>
        <w:rPr/>
        <w:t>разметке на дороге и других деталях проектного объекта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научили детей различать проезжую часть дороги, тротуар, понимать значение зеленого, желтого и красного сигналов светофора; познакомили детей с дорожными знаками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научили детей играть машинами не в хаотичном порядке, а соблюдая правила дорожного движения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познакомили с правилами дорожного движения, безопасного поведения на дороге, с некоторыми видами транспортных средств и с особенностями работы водителя;</w:t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szCs w:val="28"/>
        </w:rPr>
      </w:pPr>
      <w:r>
        <w:rPr>
          <w:szCs w:val="28"/>
        </w:rPr>
        <w:t xml:space="preserve">обогатили предметно-пространственную среду группы; </w:t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szCs w:val="28"/>
        </w:rPr>
      </w:pPr>
      <w:r>
        <w:rPr>
          <w:szCs w:val="28"/>
        </w:rPr>
        <w:t>способствовали развитию интереса детей к сюжетно-ролевой игре с машинами и дорогой,  развитию внимания, мышления, воображения посредством игры с новым оборудованием;</w:t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szCs w:val="28"/>
        </w:rPr>
      </w:pPr>
      <w:r>
        <w:rPr>
          <w:szCs w:val="28"/>
        </w:rPr>
        <w:t>способствовали развитию партнерских взаимоотношений между детьми, научили играть дружно, не мешая друг другу;</w:t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szCs w:val="28"/>
        </w:rPr>
      </w:pPr>
      <w:r>
        <w:rPr>
          <w:szCs w:val="28"/>
        </w:rPr>
        <w:t>воспитали бережное и заботливое отношение к игрушкам и созданному объекту «дороге»;</w:t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szCs w:val="28"/>
        </w:rPr>
      </w:pPr>
      <w:r>
        <w:rPr>
          <w:szCs w:val="28"/>
        </w:rPr>
        <w:t xml:space="preserve">способствовали развитию диалогической формы речи детей во время совместных игр с машинами.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Выполнение проекта:</w:t>
      </w:r>
      <w:r>
        <w:rPr>
          <w:szCs w:val="28"/>
        </w:rPr>
        <w:br/>
        <w:t>Проект реализуется в три этапа – подготовительный, основной, заключительный.</w:t>
        <w:br/>
      </w:r>
    </w:p>
    <w:p>
      <w:pPr>
        <w:pStyle w:val="Normal"/>
        <w:rPr/>
      </w:pPr>
      <w:r>
        <w:rPr>
          <w:b/>
          <w:bCs/>
          <w:szCs w:val="28"/>
        </w:rPr>
        <w:t>Основные этапы и направления реализации цели проекта:</w:t>
      </w:r>
      <w:r>
        <w:rPr>
          <w:szCs w:val="28"/>
        </w:rPr>
        <w:br/>
      </w:r>
      <w:r>
        <w:rPr>
          <w:b/>
          <w:bCs/>
          <w:i/>
          <w:iCs/>
          <w:szCs w:val="28"/>
        </w:rPr>
        <w:t>Подготовительный этап</w:t>
      </w:r>
      <w:r>
        <w:rPr>
          <w:szCs w:val="28"/>
        </w:rPr>
        <w:br/>
      </w:r>
      <w:r>
        <w:rPr>
          <w:szCs w:val="28"/>
          <w:u w:val="single"/>
        </w:rPr>
        <w:t>Деятельность педагога:</w:t>
      </w:r>
      <w:r>
        <w:rPr>
          <w:szCs w:val="28"/>
        </w:rPr>
        <w:br/>
        <w:t>• получение разрешения от руководства на реализацию проекта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беседа с родителями о помощи в создании проекта;</w:t>
        <w:br/>
        <w:t>• составление плана работы над проектом;</w:t>
        <w:br/>
        <w:t>• сбор материала необходимого для реализации проекта (подготовка полок для гаража, закупка фанеры для домиков, крепежа, фолиевой бумаги для дороги, разметки и домиков, покупка дорожных знаков для дороги, подготовка горки для «скатывания» машин).</w:t>
        <w:br/>
      </w:r>
      <w:r>
        <w:rPr>
          <w:szCs w:val="28"/>
          <w:u w:val="single"/>
        </w:rPr>
        <w:t>Взаимодействие с семьей:</w:t>
      </w:r>
      <w:r>
        <w:rPr>
          <w:szCs w:val="28"/>
        </w:rPr>
        <w:br/>
        <w:t>• совместное обсуждение мероприятий по выполнению проекта;</w:t>
        <w:br/>
        <w:t>• помощь родителей в создании гаража и вырезании домиков из фанеры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предложение родителям внести в проект игрушечные деревья для создания реалистичности.</w:t>
      </w:r>
    </w:p>
    <w:p>
      <w:pPr>
        <w:pStyle w:val="Normal"/>
        <w:rPr/>
      </w:pPr>
      <w:r>
        <w:rPr>
          <w:b/>
          <w:bCs/>
          <w:i/>
          <w:iCs/>
          <w:szCs w:val="28"/>
        </w:rPr>
        <w:t>Практическая работа</w:t>
      </w:r>
      <w:r>
        <w:rPr>
          <w:szCs w:val="28"/>
        </w:rPr>
        <w:br/>
      </w:r>
      <w:r>
        <w:rPr>
          <w:szCs w:val="28"/>
          <w:u w:val="single"/>
        </w:rPr>
        <w:t>Деятельность педагога:</w:t>
      </w:r>
      <w:r>
        <w:rPr>
          <w:szCs w:val="28"/>
        </w:rPr>
        <w:br/>
        <w:t xml:space="preserve">• подготовка материалов и пространства для осуществления работы над проектом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 xml:space="preserve">организация проектной деятельности, создание необходимых условий для реализации проекта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организация работы родителей над проектом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 xml:space="preserve">самостоятельная работа педагога над проектом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беседы с детьми познавательного характера по теме проекта.</w:t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Деятельность детей:</w:t>
      </w:r>
      <w:r>
        <w:rPr>
          <w:szCs w:val="28"/>
        </w:rPr>
        <w:br/>
        <w:t>• наблюдение за реализацией проекта.</w:t>
        <w:br/>
      </w:r>
      <w:r>
        <w:rPr>
          <w:b/>
          <w:bCs/>
          <w:i/>
          <w:iCs/>
          <w:szCs w:val="28"/>
        </w:rPr>
        <w:t>Подведение итогов</w:t>
      </w:r>
      <w:r>
        <w:rPr>
          <w:szCs w:val="28"/>
        </w:rPr>
        <w:br/>
      </w:r>
      <w:r>
        <w:rPr>
          <w:szCs w:val="28"/>
          <w:u w:val="single"/>
        </w:rPr>
        <w:t>Деятельность педагога:</w:t>
      </w:r>
      <w:r>
        <w:rPr>
          <w:szCs w:val="28"/>
        </w:rPr>
        <w:br/>
        <w:t>• итоговая беседа с детьми, анализ проделанной работы;</w:t>
        <w:br/>
        <w:t>• презентация проекта;</w:t>
        <w:br/>
        <w:t>• представление опыта по реализации проект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Мероприятия по реализации проекта</w:t>
      </w:r>
      <w:r>
        <w:rPr>
          <w:szCs w:val="28"/>
        </w:rPr>
        <w:br/>
      </w:r>
      <w:r>
        <w:rPr>
          <w:szCs w:val="28"/>
          <w:u w:val="single"/>
        </w:rPr>
        <w:t>1. Практическая деятельность педагога и родителей:</w:t>
      </w:r>
      <w:r>
        <w:rPr>
          <w:szCs w:val="28"/>
        </w:rPr>
        <w:br/>
        <w:t>• подготовка плана, разработка примерного чертежа проекта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покупка педагогом необходимых материалов для реализации проекта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помощь родителей в создании гаража для машин (встраивание новых полок в большую)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помощь родителей в вырезании домиков из фанеры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 xml:space="preserve">работа с домиками (нанесение фолиевой бумаги на домики, крепление домиков к полке для игрушек); </w:t>
      </w:r>
    </w:p>
    <w:p>
      <w:pPr>
        <w:pStyle w:val="Normal"/>
        <w:rPr/>
      </w:pPr>
      <w:r>
        <w:rPr>
          <w:szCs w:val="28"/>
        </w:rPr>
        <w:t xml:space="preserve">• </w:t>
      </w:r>
      <w:r>
        <w:rPr>
          <w:szCs w:val="28"/>
        </w:rPr>
        <w:t xml:space="preserve">нанесение фолиевой бумаги на полку, создание разметки, пешеходных переходов на «дороге»; </w:t>
        <w:br/>
        <w:t xml:space="preserve">• внесение дорожных знаков на «дорогу», приклеивание светофора с подсветкой; </w:t>
      </w:r>
    </w:p>
    <w:p>
      <w:pPr>
        <w:pStyle w:val="Normal"/>
        <w:rPr/>
      </w:pPr>
      <w:r>
        <w:rPr>
          <w:szCs w:val="28"/>
        </w:rPr>
        <w:t xml:space="preserve">• </w:t>
      </w:r>
      <w:r>
        <w:rPr>
          <w:szCs w:val="28"/>
        </w:rPr>
        <w:t>установка и крепление горки для скатывания машин.</w:t>
        <w:br/>
      </w:r>
      <w:r>
        <w:rPr>
          <w:szCs w:val="28"/>
          <w:u w:val="single"/>
        </w:rPr>
        <w:t>2. Беседы с детьми:</w:t>
      </w:r>
      <w:r>
        <w:rPr>
          <w:szCs w:val="28"/>
        </w:rPr>
        <w:br/>
        <w:t>• «Безопасная дорога»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«Правила дорожного движения»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«Такой разный транспорт»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«Играем дружно».</w:t>
      </w:r>
    </w:p>
    <w:p>
      <w:pPr>
        <w:pStyle w:val="Normal"/>
        <w:rPr/>
      </w:pPr>
      <w:r>
        <w:rPr>
          <w:szCs w:val="28"/>
          <w:u w:val="single"/>
        </w:rPr>
        <w:t>3. Игровая деятельность:</w:t>
      </w:r>
      <w:r>
        <w:rPr>
          <w:szCs w:val="28"/>
        </w:rPr>
        <w:br/>
        <w:t>• сюжетно-ролевая игра «Шоферы»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подвижные игры «Воробышки и автомобиль», «Автомобили»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практические упражнения «Светофор», «Мы едем-едем»;</w:t>
      </w:r>
    </w:p>
    <w:p>
      <w:pPr>
        <w:pStyle w:val="Normal"/>
        <w:rPr/>
      </w:pPr>
      <w:r>
        <w:rPr>
          <w:szCs w:val="28"/>
        </w:rPr>
        <w:t xml:space="preserve">• </w:t>
      </w:r>
      <w:r>
        <w:rPr>
          <w:szCs w:val="28"/>
        </w:rPr>
        <w:t>рассматривание иллюстраций с изображением ПДД;</w:t>
      </w:r>
    </w:p>
    <w:p>
      <w:pPr>
        <w:pStyle w:val="Normal"/>
        <w:rPr/>
      </w:pPr>
      <w:r>
        <w:rPr>
          <w:szCs w:val="28"/>
        </w:rPr>
        <w:t xml:space="preserve">• </w:t>
      </w:r>
      <w:r>
        <w:rPr>
          <w:szCs w:val="28"/>
        </w:rPr>
        <w:t>рассматривание иллюстраций с изображением различных видов транспорта;</w:t>
      </w:r>
    </w:p>
    <w:p>
      <w:pPr>
        <w:pStyle w:val="Normal"/>
        <w:rPr/>
      </w:pPr>
      <w:r>
        <w:rPr>
          <w:szCs w:val="28"/>
        </w:rPr>
        <w:t xml:space="preserve">• </w:t>
      </w:r>
      <w:r>
        <w:rPr>
          <w:szCs w:val="28"/>
        </w:rPr>
        <w:t>самостоятельные игры детей с новой дорогой и машинами.</w:t>
        <w:br/>
      </w:r>
      <w:r>
        <w:rPr>
          <w:szCs w:val="28"/>
          <w:u w:val="single"/>
        </w:rPr>
        <w:t>4. Речевое развитие.</w:t>
      </w:r>
      <w:r>
        <w:rPr>
          <w:szCs w:val="28"/>
        </w:rPr>
        <w:br/>
        <w:t>• чтение художественной литературы на тему дороги и правил безопасного поведения на дороге;</w:t>
        <w:br/>
        <w:t>• рассказы детей по теме: «Как я веду себя у дороги», «Переходим пешеходный переход»;</w:t>
        <w:br/>
        <w:t>• повторение правил дорожного движения, безопасного поведения у дороги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закрепление знаний детей о светофоре, его цветах и особенностях работы. 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Этапы реализации проекта</w:t>
      </w:r>
      <w:r>
        <w:rPr>
          <w:szCs w:val="28"/>
        </w:rPr>
        <w:br/>
        <w:t xml:space="preserve">• подготовка материалов и пространства для осуществления работы над проектом 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3145155" cy="2359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3169920" cy="2377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br/>
      </w:r>
    </w:p>
    <w:p>
      <w:pPr>
        <w:pStyle w:val="Normal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помощь родителей в вырезании домиков из фанеры;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4714240" cy="2665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240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 xml:space="preserve">работа с домиками (нанесение фолиевой бумаги на домики, крепление домиков к полке для игрушек); 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4730115" cy="3547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 xml:space="preserve">нанесение фолиевой бумаги на полку, создание разметки, пешеходных переходов на «дороге»; </w:t>
        <w:br/>
      </w:r>
      <w:r>
        <w:rPr>
          <w:szCs w:val="28"/>
        </w:rPr>
        <w:drawing>
          <wp:inline distT="0" distB="0" distL="0" distR="0">
            <wp:extent cx="3794760" cy="5080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508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 xml:space="preserve">• </w:t>
      </w:r>
      <w:r>
        <w:rPr>
          <w:szCs w:val="28"/>
        </w:rPr>
        <w:t xml:space="preserve">внесение дорожных знаков на «дорогу», светофора с подсветкой; 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3642360" cy="3738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360" cy="373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2710815" cy="3698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369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установка и крепление горки для скатывания машин; завершение работы над проектом.</w:t>
        <w:br/>
      </w:r>
      <w:r>
        <w:rPr>
          <w:szCs w:val="28"/>
        </w:rPr>
        <w:drawing>
          <wp:inline distT="0" distB="0" distL="0" distR="0">
            <wp:extent cx="2896235" cy="3085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3470910" cy="30848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910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Cs w:val="28"/>
        </w:rPr>
        <w:t>Результаты проекта:</w:t>
      </w:r>
      <w:r>
        <w:rPr>
          <w:szCs w:val="28"/>
        </w:rPr>
        <w:t> Игровая деятельность является ведущей в дошкольном возрасте и педагогу просто необходимо обогащать игровой опыт детей, создавать все условия для развития и обогащения предметно-пространственной среды. Важно не только вовлекать в игровую деятельность в детском саду, но и помогать реализовывать возможности детей через игровую деятельность,  развивать сюжетно-ролевые игры детей и инициативу детей в игровом пространстве. Создав проект «По дороге безопасной», воспитатель, с помощью родителей группы, решает все поставленные задачи и не только обогащает предметно-пространственную среду группы, но и мотивирует детей к новым играм, направленным на развитие понимания правил дорожного движения и безопасного поведения на дороге, к новым сюжетно-ролевым играм. Способствует проявлению инициативы детей в новой игровой деятельности детей, совместной как со взрослым, так и со сверстниками.</w:t>
      </w:r>
    </w:p>
    <w:sectPr>
      <w:type w:val="nextPage"/>
      <w:pgSz w:w="11906" w:h="16838"/>
      <w:pgMar w:left="720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11:00Z</dcterms:created>
  <dc:creator>ВАЛ</dc:creator>
  <dc:description/>
  <cp:keywords/>
  <dc:language>en-US</dc:language>
  <cp:lastModifiedBy>1</cp:lastModifiedBy>
  <dcterms:modified xsi:type="dcterms:W3CDTF">2021-04-14T07:18:00Z</dcterms:modified>
  <cp:revision>38</cp:revision>
  <dc:subject/>
  <dc:title>Экологический проект на тему</dc:title>
</cp:coreProperties>
</file>