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13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7"/>
        </w:rPr>
      </w:pPr>
      <w:r>
        <w:rPr>
          <w:rFonts w:cs="Times New Roman" w:ascii="Times New Roman" w:hAnsi="Times New Roman"/>
          <w:b/>
          <w:sz w:val="32"/>
          <w:szCs w:val="27"/>
        </w:rPr>
        <w:t>Всероссийский конкурс экологических проектов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b/>
          <w:sz w:val="32"/>
          <w:szCs w:val="27"/>
        </w:rPr>
        <w:t xml:space="preserve"> </w:t>
      </w:r>
      <w:r>
        <w:rPr>
          <w:rFonts w:cs="Times New Roman" w:ascii="Times New Roman" w:hAnsi="Times New Roman"/>
          <w:b/>
          <w:sz w:val="32"/>
          <w:szCs w:val="27"/>
        </w:rPr>
        <w:t>«Эко Патруль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27"/>
        </w:rPr>
      </w:pPr>
      <w:r>
        <w:rPr>
          <w:rFonts w:cs="Times New Roman" w:ascii="Times New Roman" w:hAnsi="Times New Roman"/>
          <w:b/>
          <w:sz w:val="40"/>
          <w:szCs w:val="27"/>
        </w:rPr>
        <w:t>Трек «Юные исследователи»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7"/>
        </w:rPr>
      </w:pPr>
      <w:r>
        <w:rPr>
          <w:rFonts w:cs="Times New Roman" w:ascii="Times New Roman" w:hAnsi="Times New Roman"/>
          <w:b/>
          <w:sz w:val="40"/>
          <w:szCs w:val="27"/>
        </w:rPr>
        <w:t xml:space="preserve">Тема работы: </w:t>
      </w:r>
      <w:r>
        <w:rPr>
          <w:rFonts w:cs="Times New Roman" w:ascii="Times New Roman" w:hAnsi="Times New Roman"/>
          <w:b/>
          <w:sz w:val="44"/>
          <w:szCs w:val="96"/>
        </w:rPr>
        <w:t>«ВТОРАЯ ЖИЗНЬ»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right"/>
        <w:rPr>
          <w:sz w:val="32"/>
          <w:szCs w:val="4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1724025" cy="3324225"/>
            <wp:effectExtent l="0" t="0" r="0" b="0"/>
            <wp:wrapTight wrapText="bothSides">
              <wp:wrapPolygon edited="0">
                <wp:start x="-109" y="0"/>
                <wp:lineTo x="-109" y="21530"/>
                <wp:lineTo x="21600" y="21530"/>
                <wp:lineTo x="21600" y="0"/>
                <wp:lineTo x="-109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6"/>
          <w:szCs w:val="4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40"/>
        </w:rPr>
        <w:t xml:space="preserve">Выполнен:                                                                                </w:t>
      </w:r>
      <w:r>
        <w:rPr>
          <w:rFonts w:cs="Times New Roman" w:ascii="Times New Roman" w:hAnsi="Times New Roman"/>
          <w:sz w:val="28"/>
          <w:szCs w:val="40"/>
        </w:rPr>
        <w:t xml:space="preserve">учеником 2 класса </w:t>
      </w:r>
    </w:p>
    <w:p>
      <w:pPr>
        <w:pStyle w:val="Normal"/>
        <w:spacing w:lineRule="auto" w:line="360"/>
        <w:ind w:left="-1134" w:firstLine="1134"/>
        <w:jc w:val="right"/>
        <w:rPr/>
      </w:pPr>
      <w:r>
        <w:rPr>
          <w:rFonts w:cs="Times New Roman" w:ascii="Times New Roman" w:hAnsi="Times New Roman"/>
          <w:sz w:val="28"/>
          <w:szCs w:val="40"/>
        </w:rPr>
        <w:t>МБОУ СОШ № 5                                                                                Бирюковым Русланом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 xml:space="preserve">Руководитель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Учитель начальных классов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МБОУ СОШ № 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Михайличенко Л. 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left="426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left="426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 Введение.                                                                                                                 </w:t>
      </w:r>
    </w:p>
    <w:p>
      <w:pPr>
        <w:pStyle w:val="Normal"/>
        <w:spacing w:lineRule="auto" w:line="360"/>
        <w:ind w:left="426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 Цель проекта.                                               </w:t>
      </w:r>
    </w:p>
    <w:p>
      <w:pPr>
        <w:pStyle w:val="Normal"/>
        <w:spacing w:lineRule="auto" w:line="360"/>
        <w:ind w:left="426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Задачи проекта.</w:t>
      </w:r>
    </w:p>
    <w:p>
      <w:pPr>
        <w:pStyle w:val="Normal"/>
        <w:spacing w:lineRule="auto" w:line="360"/>
        <w:ind w:left="426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Объект исследования.</w:t>
      </w:r>
    </w:p>
    <w:p>
      <w:pPr>
        <w:pStyle w:val="Normal"/>
        <w:spacing w:lineRule="auto" w:line="360"/>
        <w:ind w:left="426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  Методы исследования.                                                                                         </w:t>
      </w:r>
    </w:p>
    <w:p>
      <w:pPr>
        <w:pStyle w:val="Normal"/>
        <w:spacing w:lineRule="auto" w:line="360"/>
        <w:ind w:left="426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 Основная часть «Новая жизнь пластиковой бутылки».</w:t>
      </w:r>
    </w:p>
    <w:p>
      <w:pPr>
        <w:pStyle w:val="Normal"/>
        <w:spacing w:lineRule="auto" w:line="360"/>
        <w:ind w:left="426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.  Экологические знаки.  </w:t>
      </w:r>
    </w:p>
    <w:p>
      <w:pPr>
        <w:pStyle w:val="Normal"/>
        <w:spacing w:lineRule="auto" w:line="360"/>
        <w:ind w:left="426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8.  История пластиковой бутылки.                                                                                 </w:t>
      </w:r>
    </w:p>
    <w:p>
      <w:pPr>
        <w:pStyle w:val="Normal"/>
        <w:spacing w:lineRule="auto" w:line="360"/>
        <w:ind w:left="426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 Сроки разложения пластика в природе. </w:t>
      </w:r>
    </w:p>
    <w:p>
      <w:pPr>
        <w:pStyle w:val="Normal"/>
        <w:spacing w:lineRule="auto" w:line="360"/>
        <w:ind w:left="426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0. Судьба бутылки после первичного использования.                                                                                  </w:t>
      </w:r>
    </w:p>
    <w:p>
      <w:pPr>
        <w:pStyle w:val="Normal"/>
        <w:spacing w:lineRule="auto" w:line="360"/>
        <w:ind w:left="426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 Заключение.</w:t>
      </w:r>
    </w:p>
    <w:p>
      <w:pPr>
        <w:pStyle w:val="Normal"/>
        <w:spacing w:lineRule="auto" w:line="360"/>
        <w:ind w:left="426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  Список используемой литературы.</w:t>
      </w:r>
    </w:p>
    <w:p>
      <w:pPr>
        <w:pStyle w:val="Normal"/>
        <w:spacing w:lineRule="auto" w:line="360"/>
        <w:ind w:left="426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426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жители нашей Планеты выбрасывают тысячи тон ненужных материалов. Это смесь, состоящая в основном, из разнообразного хлама, содержит цветные металлы, пластиковые бутылки и контейнеры, пригодные для дальнейшего использования, а так же макулатуру, пенопласт, стекло и пищевые отходы. Растущее количество отходов и нехватка средств, для их переработки, характерны для многих городов. Муниципальные власти повсеместно пытаются найти лучший способ для утилизации отходов. Все больше и больше мусора вывозится на свалки.</w:t>
      </w:r>
    </w:p>
    <w:p>
      <w:pPr>
        <w:pStyle w:val="Normal"/>
        <w:spacing w:lineRule="auto" w:line="360"/>
        <w:ind w:left="42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утилизации  усугубляется  тем, что большая часть товаров народного потребления обречена на  кратковременную службу человеку. В основном это касается пластиковой тары. Товар куплен, израсходован, ёмкость (хоть и ходит в стоимость товара) выброшена, без должного отношения к ее остаточной ценности.  Проект носит комплексный характер, включает в себя исследовательскую, творческую, познавательную и практическую деятельность.</w:t>
      </w:r>
    </w:p>
    <w:p>
      <w:pPr>
        <w:pStyle w:val="Normal"/>
        <w:spacing w:lineRule="auto" w:line="360"/>
        <w:ind w:left="426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ind w:left="42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бытовых отходов в семье за счет вторичного использования пластиковых бутылок в  домашних условиях.</w:t>
      </w:r>
    </w:p>
    <w:p>
      <w:pPr>
        <w:pStyle w:val="Normal"/>
        <w:spacing w:lineRule="auto" w:line="360"/>
        <w:ind w:left="426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/>
        <w:ind w:left="426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онимание важности проблем взаимоотношения человека с природой и последствий деятельности человека в ней.</w:t>
      </w:r>
    </w:p>
    <w:p>
      <w:pPr>
        <w:pStyle w:val="Normal"/>
        <w:spacing w:lineRule="auto" w:line="360"/>
        <w:ind w:left="426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сширить представления ребёнка о том, что в природе, ничто не исчезает бесследно, очень важно научить его защищать природу, любить ее и уметь охранять.</w:t>
      </w:r>
    </w:p>
    <w:p>
      <w:pPr>
        <w:pStyle w:val="Normal"/>
        <w:spacing w:lineRule="auto" w:line="360"/>
        <w:ind w:left="42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высить уровень экологической культуры и информированности ребёнка о проблеме обращения с отходами.</w:t>
      </w:r>
    </w:p>
    <w:p>
      <w:pPr>
        <w:pStyle w:val="Normal"/>
        <w:spacing w:lineRule="auto" w:line="360"/>
        <w:ind w:left="426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робудить интерес к созданию творческих работ из бросового материала.</w:t>
      </w:r>
    </w:p>
    <w:p>
      <w:pPr>
        <w:pStyle w:val="Normal"/>
        <w:spacing w:lineRule="auto" w:line="360"/>
        <w:ind w:left="42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формировать детско-родительские отношения в духе воспитания интереса и экологически правильного поведения в природе.</w:t>
      </w:r>
    </w:p>
    <w:p>
      <w:pPr>
        <w:pStyle w:val="Normal"/>
        <w:spacing w:lineRule="auto" w:line="360"/>
        <w:ind w:left="426" w:hanging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ъект исследования.</w:t>
      </w:r>
    </w:p>
    <w:p>
      <w:pPr>
        <w:pStyle w:val="Normal"/>
        <w:spacing w:lineRule="auto" w:line="360" w:before="0" w:after="0"/>
        <w:ind w:left="42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-  пластиковая бутылка после первичного использования. Разная бытовая упаковка может стать бесценным</w:t>
      </w:r>
    </w:p>
    <w:p>
      <w:pPr>
        <w:pStyle w:val="Normal"/>
        <w:spacing w:lineRule="auto" w:line="360" w:before="0" w:after="0"/>
        <w:ind w:left="42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м в творческих начинаниях и изготовлении поделок вместе с детьми.</w:t>
      </w:r>
    </w:p>
    <w:p>
      <w:pPr>
        <w:pStyle w:val="Normal"/>
        <w:ind w:left="-1134" w:firstLine="1134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900420" cy="36753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48"/>
          <w:szCs w:val="4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ы иссле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Изучить виды пластика, с целью возможности его вторичного ис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азработать способы, вторичного использования  пластиковых бутылок в бы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йти дополнительную информацию в сети Интернет по изготовлению подел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оанализировать полученные данные и сделать выводы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ind w:left="-1134"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оей мамы пять детей и она говорит о том, что частенько  наблюдала, как  ребятишки играют с уже использованными баночками, коробочками, бутылочками. Оказывается, в «детском хозяйстве» всё это «очень нужно». Так что наше мусорное ведро периодически опустошается  н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едложили поучаствовать в экологическом проекте,  я с радостью согласился. Ведь мы с моими  братьями и сёстрами уж стольким упаковкам  подарили вторую жизн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изучать проблему, используя соответствующие Интернет - ресурсы. Оказывается, каждая бутылочка несёт  информацию о себе, её можно прочитать, даже не зная бук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Экологические знак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ие знаки предназначены, в первую очередь, для информирования приобретателей об экологической чистоте товаров, а также о безопасных, для окружающей  среды, способах их использования и утилиза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   </w:t>
      </w: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316220" cy="31921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4"/>
          <w:szCs w:val="4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История пластиковой бутыл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я историю появления пластиковой бутылки, мы узнали, что она впервые появилась на рынке США в 1970 году, почти 50 лет назад. На территории России пластиковые бутылки получили популярность после прихода на рынок безалкогольных напитков западных корпораций «Кока-Кола» и «Пепс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вод по производству лимонада в пластиковых бутылках в СССР открыла компания «Пепси» в 1974 году в Новороссийске. Первая пластиковая бутылка весила 135 граммов. Сейчас она весит 69 граммов. В современном мире уже никого не удивляет вид пластиковой бутылки. Такие бутылки, как правило, имеют больший объём по сравнению со стеклянными, а так же более безопасны за счёт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Сроки разложения пластика в природ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пулярные типы пластика не разлагаются. Даже бактерии и прочие виды живых организмов не способны уничтожить его. Существует только техническая возможность разложить пластик. Таким образом, не решается проблема, несущая угрозу окружающей природ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оставе некоторых видов пластика содержатся препараты или присадки, увеличивающие, в некоторых условиях, скорость разложения. Благодаря этому, планета избавляется от небольшого количества полимерного мусора. Но это никак не повлияет на тонны пластиковых отходов, находящихся на дне мирового океана и в глубине свал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удьба бутылки после первичного использования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материал вместе с детьми, мы пришли к выводу: практически любая упаковка может прослужить нам довольно долго и прожить свою вторую жизнь. При этом  принесёт пользу нам и не навредит природ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жде чем начать работу над созданием поделок, мы  собрали коллекцию разнообразных пластиковых бутылок, используемых до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вещавшись, решили изготовить полезную для дома вещь – игрушку для украшения интерьера к Новому год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были выбраны пластиковые бутылки одного размера (2 штуки по 2 литр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ем у  двух бутылок срезали донышки: у одной - высотой 8 см, а у второй – высотой 14 см. </w:t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t xml:space="preserve">    </w:t>
      </w:r>
      <w:r>
        <w:rPr>
          <w:rFonts w:cs="Calibri"/>
          <w:b/>
          <w:sz w:val="72"/>
          <w:szCs w:val="72"/>
          <w:lang w:val="en-US" w:eastAsia="en-US"/>
        </w:rPr>
        <w:t xml:space="preserve"> </w:t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1830070" cy="231394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72"/>
          <w:szCs w:val="72"/>
        </w:rPr>
        <w:t xml:space="preserve">           </w:t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1885315" cy="22764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72"/>
          <w:szCs w:val="72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зготовления заготовок приступили к сборке игрушки: соединили короткий обрезок с длинным.  Получилась, своеобразная, капсула.    Так как мы решили сделать «пингвинёнка», нам понадобились: чёрная, белая и красная краски.</w:t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Calibri"/>
          <w:sz w:val="44"/>
          <w:szCs w:val="44"/>
        </w:rPr>
        <w:t xml:space="preserve">              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1788795" cy="2085975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4"/>
          <w:szCs w:val="44"/>
        </w:rPr>
        <w:t xml:space="preserve">               </w:t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1724660" cy="209486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4"/>
          <w:szCs w:val="4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для начала нарисовали и вырезали шаблон грудки.</w:t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Calibri"/>
          <w:sz w:val="44"/>
          <w:szCs w:val="44"/>
        </w:rPr>
        <w:t xml:space="preserve">          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1985010" cy="221742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4"/>
          <w:szCs w:val="44"/>
        </w:rPr>
        <w:t xml:space="preserve">             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1896745" cy="224853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4"/>
          <w:szCs w:val="44"/>
        </w:rPr>
        <w:t xml:space="preserve">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аблон грудки мы наложили на капсулу и обвил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ломастером. Затем закрасили грудку белой краской.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         </w:t>
      </w: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2027555" cy="218567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4"/>
          <w:szCs w:val="44"/>
        </w:rPr>
        <w:t xml:space="preserve">            </w:t>
      </w: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2162810" cy="219011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4"/>
          <w:szCs w:val="44"/>
        </w:rPr>
        <w:t xml:space="preserve">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означили на капсуле зону шапочки и раскрасили её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 краске хорошенько высохнуть, приступили к раскраске туловища.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  </w:t>
      </w: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1390650" cy="219011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4"/>
          <w:szCs w:val="44"/>
        </w:rPr>
        <w:t xml:space="preserve">        </w:t>
      </w: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1323975" cy="2187575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4"/>
          <w:szCs w:val="44"/>
        </w:rPr>
        <w:t xml:space="preserve">          </w:t>
      </w: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1263650" cy="219011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44"/>
          <w:szCs w:val="4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краска подсохла, приступили к оформлению глазок и клювика.</w:t>
      </w:r>
    </w:p>
    <w:p>
      <w:pPr>
        <w:pStyle w:val="Normal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                    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1581150" cy="2352675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сделать последние штрихи и наша работа готова!</w:t>
      </w:r>
    </w:p>
    <w:p>
      <w:pPr>
        <w:pStyle w:val="Normal"/>
        <w:rPr/>
      </w:pPr>
      <w:r>
        <w:rPr>
          <w:rFonts w:cs="Calibri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её завершения необходимо добавить детал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риделать бубон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авязать «пингвинёнку» шарфик.</w:t>
      </w:r>
    </w:p>
    <w:p>
      <w:pPr>
        <w:pStyle w:val="Normal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</w:t>
      </w:r>
      <w:r>
        <w:rPr>
          <w:rFonts w:cs="Calibri"/>
          <w:sz w:val="44"/>
          <w:szCs w:val="44"/>
          <w:lang w:val="en-US" w:eastAsia="en-US"/>
        </w:rPr>
        <w:t xml:space="preserve">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1361440" cy="2524760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4"/>
          <w:szCs w:val="44"/>
        </w:rPr>
        <w:t xml:space="preserve">      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1456690" cy="253047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4"/>
          <w:szCs w:val="44"/>
        </w:rPr>
        <w:t xml:space="preserve">      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1400175" cy="255206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4"/>
          <w:szCs w:val="44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готова, но что же нам делать с собранными пластиковыми бутылками? Придумали!!! Мы сделаем ещё «пингвинят», чтобы этому было не скучно.  И вместе они будут украшать наш дом в НОВЫЙ ГОД!  Теперь мы знаем, что можно сделать из отходных материалов. Идей появилось очень много, будем воплощать их в жизнь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стало модным говорить об экологии, о новых  способах использования мусора для всеобщего блага. Мы перестаем замечать мусор под ногами, спокойно  выбрасываем его в любое место на нашем пути и,  наблюдая за  взрослыми и повторяем, в точности,  их поступки, мусорим на улицах, в подъездах.  И когда взрослые наконец-то обращают на это внимание, оказывается, что уже слишком поздно что-то менять. Для того чтобы этого не происходило, им, взрослым, необходимо, уже с детства, учить нас беречь окружающую природу. И в этом нам всем могут помочь именно «бросовые материалы»: использованные коробки,  банки, бутылки, упаковки из-под чая, зубной пасты. Всё это можно использовать в творческой работе.     Практически ежедневно,  мы выбрасываем  пластиковые бутылки, одноразовую посуду, упаковки от продуктов,  всевозможные коробки, трубочки, старые  газеты. И вряд ли, мы  задумываемся о том, что из этого мусора может получиться что то новое. Бросовый материал - это все то, что можно было бы без жалости выкинуть, а можно использовать, дав волю безграничной детской фантазии. А чего только не придумаешь из пластиковых бутылок: они могут быть и вазочками, и кеглями, и брызгалками и мишенями для городков. Из них можно сделать кораблики, лопатку, формочки для песка, метлу, и даже целый плот. Можно бесконечно придумывать новые роли для старых вещей, которые нас окружают. И дело не в богатстве или в бедности, дело в нравственном   отношении к ним.</w:t>
      </w:r>
    </w:p>
    <w:p>
      <w:pPr>
        <w:pStyle w:val="Normal"/>
        <w:ind w:left="-1134" w:firstLine="113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важности проблемы взаимоотношения человека с природой и последствий деятельности человека в ней, очень важно для формирования лич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созданию творческих работ, из бросового материала, научил переживать чувство  радости от самостоятельно выполненной работы.</w:t>
      </w:r>
    </w:p>
    <w:p>
      <w:pPr>
        <w:pStyle w:val="Normal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ТЕРНЕТ – РЕСУРСЫ:</w:t>
      </w:r>
    </w:p>
    <w:p>
      <w:pPr>
        <w:pStyle w:val="Normal"/>
        <w:spacing w:lineRule="auto" w:line="360"/>
        <w:rPr/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co.vrnlib.ru/wp-content/uploads/2012/09/e39c363980.j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____    http://eco.vrnlib.ru/wp-content/uploads/2012/09/52023de626.jpg</w:t>
      </w:r>
    </w:p>
    <w:p>
      <w:pPr>
        <w:pStyle w:val="Normal"/>
        <w:spacing w:lineRule="auto" w:line="360"/>
        <w:ind w:left="-1134" w:firstLine="1134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co.vrnlib.ru/wp-content/uploads/2012/09/fa60f2534d.jpg</w:t>
        </w:r>
      </w:hyperlink>
    </w:p>
    <w:p>
      <w:pPr>
        <w:pStyle w:val="Normal"/>
        <w:spacing w:lineRule="auto" w:line="36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:\Users\Наталья\Desktop\хенд мейд\0006-006-ZHizn-musora.jpg</w:t>
      </w:r>
    </w:p>
    <w:p>
      <w:pPr>
        <w:pStyle w:val="Normal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://eco.vrnlib.ru/wp-content/uploads/2012/09/e39c363980.jpg" TargetMode="External"/><Relationship Id="rId21" Type="http://schemas.openxmlformats.org/officeDocument/2006/relationships/hyperlink" Target="http://eco.vrnlib.ru/wp-content/uploads/2012/09/fa60f2534d.jp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42:00Z</dcterms:created>
  <dc:creator>Комп</dc:creator>
  <dc:description/>
  <cp:keywords/>
  <dc:language>en-US</dc:language>
  <cp:lastModifiedBy>Компьютер</cp:lastModifiedBy>
  <dcterms:modified xsi:type="dcterms:W3CDTF">2021-04-14T19:45:00Z</dcterms:modified>
  <cp:revision>3</cp:revision>
  <dc:subject/>
  <dc:title/>
</cp:coreProperties>
</file>