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Учителя ГБОУ школы-интерната № 16 Пушкинского района Санкт-Петербур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i/>
        </w:rPr>
        <w:t>Авсеенко Виктории Александров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едмет: </w:t>
      </w:r>
      <w:r>
        <w:rPr>
          <w:b/>
          <w:i/>
        </w:rPr>
        <w:t>Нравственное развит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Тема: </w:t>
      </w:r>
      <w:r>
        <w:rPr>
          <w:b/>
          <w:i/>
        </w:rPr>
        <w:t>«Про Обидку и Грустинку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Дата: </w:t>
      </w:r>
      <w:r>
        <w:rPr>
          <w:b/>
          <w:i/>
        </w:rPr>
        <w:t>07.04.2021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908"/>
      </w:tblGrid>
      <w:tr>
        <w:trPr>
          <w:trHeight w:val="70" w:hRule="atLeast"/>
        </w:trPr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МЕТОДОЛОГИЧЕСКОЕ ОПИСАНИЕ УРОКА</w:t>
            </w:r>
          </w:p>
        </w:tc>
      </w:tr>
      <w:tr>
        <w:trPr>
          <w:trHeight w:val="7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асширение представлений детей об эмоции, развитие у детей навыки общения.</w:t>
            </w:r>
          </w:p>
        </w:tc>
      </w:tr>
      <w:tr>
        <w:trPr/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Задачи урока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Коррекционно-образовательные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Обогатить и закрепить знания детей об основных эмоциях.</w:t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Коррекционно-развивающие:</w:t>
            </w:r>
          </w:p>
          <w:p>
            <w:pPr>
              <w:pStyle w:val="Normal"/>
              <w:numPr>
                <w:ilvl w:val="0"/>
                <w:numId w:val="4"/>
              </w:numPr>
              <w:outlineLvl w:val="0"/>
              <w:rPr/>
            </w:pPr>
            <w:r>
              <w:rPr/>
              <w:t>Упражнять детей в умении выражать свое эмоциональное состояние, используя различные выразительные средств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/>
            </w:pPr>
            <w:r>
              <w:rPr/>
              <w:t>Развитие коммуникативной культуры участников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/>
            </w:pPr>
            <w:r>
              <w:rPr/>
              <w:t>Развитие умения справляться с негативными эмоция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/>
            </w:pPr>
            <w:r>
              <w:rPr/>
              <w:t>Развивать эмоциональную сферу: выразительность жестов, движений.</w:t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Коррекционно-воспитательные:</w:t>
            </w:r>
          </w:p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>
                <w:color w:val="000000"/>
              </w:rPr>
              <w:t>Способствовать воспитанию положительных эмоций и чувств, снятию Психоэмоционального напряжения.</w:t>
            </w:r>
          </w:p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>
                <w:color w:val="000000"/>
              </w:rPr>
              <w:t>Создать у детей эмоционально - приподнятое настроение.</w:t>
            </w:r>
          </w:p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b/>
                <w:b/>
              </w:rPr>
            </w:pPr>
            <w:r>
              <w:rPr>
                <w:color w:val="000000"/>
              </w:rPr>
              <w:t>Создание в классном коллективе атмосферы сотрудничества.</w:t>
            </w:r>
          </w:p>
          <w:p>
            <w:pPr>
              <w:pStyle w:val="Normal"/>
              <w:numPr>
                <w:ilvl w:val="0"/>
                <w:numId w:val="9"/>
              </w:numPr>
              <w:outlineLvl w:val="0"/>
              <w:rPr/>
            </w:pPr>
            <w:r>
              <w:rPr/>
              <w:t>Формировать навыки адекватного эмоционального реагирования на совершенное действие.</w:t>
            </w:r>
          </w:p>
        </w:tc>
      </w:tr>
      <w:tr>
        <w:trPr/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УД – универсальные учебные действия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ичностные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/>
              <w:t>Положительное отношение к учению, к познавательной деятельност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/>
              <w:t>Осознавать свои трудности и стремиться к их преодолению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/>
              <w:t>Осознание себя как индивидуальности и одновременно как члена общества, признание для себя общепринятых морально-этических норм, способность к самооценке своих действий, поступков.</w:t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/>
            </w:pPr>
            <w:r>
              <w:rPr/>
              <w:t>Проявление инициативы и самостоятельности в обучении.</w:t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/>
            </w:pPr>
            <w:r>
              <w:rPr/>
              <w:t xml:space="preserve">Формирование умения планировать собственную деятельность в соответствии с поставленной задачей и условиями её реализации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 xml:space="preserve"> </w:t>
            </w:r>
            <w:r>
              <w:rPr/>
              <w:t>Расширение знаний об эмоциях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Формировать умения адекватного эмоционального реагирования на различные эмоциональные состояния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Формировать навыки преодоления отрицательных эмоций.</w:t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color w:val="000000"/>
                <w:shd w:fill="FFFFFF" w:val="clear"/>
              </w:rPr>
              <w:t>Умение с достаточной полнотой и точностью выражать свои мысл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обретение навыка эффективного поведения, преодоление коммуникативного барьера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едагогические технологии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Технология проблемного обучения (обсуждение проблемных ситуаций побуждает к активной самостоятельной деятельности учащихся по их разрешению, в результате происходит овладение профессиональными знаниями и навыками, развитие мыслительных способностей). </w:t>
            </w:r>
          </w:p>
          <w:p>
            <w:pPr>
              <w:pStyle w:val="Normal"/>
              <w:numPr>
                <w:ilvl w:val="0"/>
                <w:numId w:val="8"/>
              </w:numPr>
              <w:ind w:left="714" w:hanging="357"/>
              <w:rPr/>
            </w:pPr>
            <w:r>
              <w:rPr/>
              <w:t xml:space="preserve">Игровые технологии (способствуют подавлению болезненной реакции на неудачные ответы, помогает раскрепоститься, повысить интерес к предмету, сплочение коллектива). </w:t>
            </w:r>
          </w:p>
          <w:p>
            <w:pPr>
              <w:pStyle w:val="Normal"/>
              <w:numPr>
                <w:ilvl w:val="0"/>
                <w:numId w:val="8"/>
              </w:numPr>
              <w:ind w:left="714" w:hanging="357"/>
              <w:rPr/>
            </w:pPr>
            <w:r>
              <w:rPr/>
              <w:t>Кейс-технология (анализ реальной ситуации, развивает такие качества как социальная активность, коммуникабельность, умение слушать и правильно излагать свои мысли)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Методы, методические приемы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звивающий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частично-поисковый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облемный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игровой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ловесный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нагляд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ие приемы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ыявление многообразия точек зрения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бращение к личному опыту учеников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задания, помогающие обогатить опыт учащихся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игры: развивающие, словесные, ситуативные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творческие задания.</w:t>
            </w:r>
          </w:p>
        </w:tc>
      </w:tr>
      <w:tr>
        <w:trPr/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СТРУКТУРА УРОКА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ы урока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Введение в урок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bCs/>
                <w:shd w:fill="FFFFFF" w:val="clear"/>
              </w:rPr>
            </w:pPr>
            <w:r>
              <w:rPr/>
              <w:t>Сказка «про Обидку и Грустинку"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скрашивание рисунка «Печаль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Беседа «Как доставить радость?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ение «Радость и грусть»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елаксационное упражнение "Спаси птенца"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изкультминутка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движная игра «Встаньте те, кто…»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у понравилось наше занятие - прикрепляет зелёные листочки</w:t>
            </w:r>
          </w:p>
          <w:p>
            <w:pPr>
              <w:pStyle w:val="C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у кого не все получилось - желтые</w:t>
            </w:r>
          </w:p>
          <w:p>
            <w:pPr>
              <w:pStyle w:val="C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не понравилось, как он работал - красные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общение информации. Ответы на вопрос: «Какое задание вам больше всего запомнилось и чем понравилось?»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итуал Прощания.</w:t>
            </w:r>
          </w:p>
        </w:tc>
      </w:tr>
      <w:tr>
        <w:trPr/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АНАЛИЗ РЕЗУЛЬТАТИВНОСТИ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utlineLvl w:val="0"/>
              <w:rPr/>
            </w:pPr>
            <w:r>
              <w:rPr/>
              <w:t>Учащиеся получили позитивный опыт в выражении своего эмоционального состояния.</w:t>
            </w:r>
          </w:p>
          <w:p>
            <w:pPr>
              <w:pStyle w:val="Normal"/>
              <w:numPr>
                <w:ilvl w:val="0"/>
                <w:numId w:val="3"/>
              </w:numPr>
              <w:outlineLvl w:val="0"/>
              <w:rPr/>
            </w:pPr>
            <w:r>
              <w:rPr>
                <w:color w:val="000000"/>
                <w:shd w:fill="FFFFFF" w:val="clear"/>
              </w:rPr>
              <w:t>Получили опыт как справляться с отрицательными эмоциями.</w:t>
            </w:r>
          </w:p>
          <w:p>
            <w:pPr>
              <w:pStyle w:val="Normal"/>
              <w:numPr>
                <w:ilvl w:val="0"/>
                <w:numId w:val="3"/>
              </w:numPr>
              <w:outlineLvl w:val="0"/>
              <w:rPr>
                <w:b/>
                <w:b/>
              </w:rPr>
            </w:pPr>
            <w:r>
              <w:rPr/>
              <w:t>Повысилось положительное отношение к занятиям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6">
    <w:name w:val="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48:00Z</dcterms:created>
  <dc:creator>Kolosenko</dc:creator>
  <dc:description/>
  <cp:keywords/>
  <dc:language>en-US</dc:language>
  <cp:lastModifiedBy>Lena</cp:lastModifiedBy>
  <cp:lastPrinted>2016-05-31T22:54:00Z</cp:lastPrinted>
  <dcterms:modified xsi:type="dcterms:W3CDTF">2021-04-14T06:48:00Z</dcterms:modified>
  <cp:revision>2</cp:revision>
  <dc:subject/>
  <dc:title>ТЕХНОЛОГИЧЕСКАЯ КАРТА УРОКА</dc:title>
</cp:coreProperties>
</file>