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разработки СИПР для обучающихся с ТМНР в условиях обучения на дому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– Пискунова И.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 умственной отсталостью (умеренной, тяжелой, глубокой, с тяжелыми и множественными нарушениями развития), интеллектуальное развитие которого не позволяет освоить АООП (вариант 1), получает образование по варианту 2 адаптированной основной общеобразовательной программы, на основе которой образовательная организация разрабатывает специальную индивидуальную программу развития (СИПР), учитывающую индивидуальные образовательные потребности обучающего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 реализации СИПР</w:t>
      </w:r>
      <w:r>
        <w:rPr>
          <w:rFonts w:cs="Times New Roman" w:ascii="Times New Roman" w:hAnsi="Times New Roman"/>
          <w:sz w:val="24"/>
          <w:szCs w:val="24"/>
        </w:rPr>
        <w:t xml:space="preserve"> является обретение обучающимся таких жизненных компетенций, которые позволяют ему достигать максимально возможной самостоятельности в решении повседневных жизненных задач, обеспечивают его включение в жизнь общества на основе индивидуального поэтапного, планомерного расширения жизненного опыта и повседневных социальных контактов в доступных для него предел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П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кумент, описывающий специальные образовательные условия для максимальной реализации особых образовательных потребностей ребенка с ТМНР в процессе обучения и воспитания на определенной ступени образов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а (программа) реализует </w:t>
      </w:r>
      <w:r>
        <w:rPr>
          <w:rFonts w:cs="Times New Roman" w:ascii="Times New Roman" w:hAnsi="Times New Roman"/>
          <w:b/>
          <w:i/>
          <w:sz w:val="24"/>
          <w:szCs w:val="24"/>
        </w:rPr>
        <w:t>индивидуальный образовательный маршру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а в рамках образовательного учре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ПР разрабатывается для следующих категорий обучающих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ти с ОВЗ, получающие образование в форме индивидуального обучения на дому, в том числе дети-инвали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ти с ОВЗ, получающие образование в форме дистанционного обучения, в том числе дети-инвалид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sz w:val="24"/>
          <w:szCs w:val="24"/>
        </w:rPr>
        <w:t>Дети с ОВЗ, обучающиеся в форме очного обучения в рамках реализации инклюзивной прак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дивидуальный образовательный маршрут </w:t>
      </w:r>
      <w:r>
        <w:rPr>
          <w:rFonts w:cs="Times New Roman" w:ascii="Times New Roman" w:hAnsi="Times New Roman"/>
          <w:sz w:val="24"/>
          <w:szCs w:val="24"/>
        </w:rPr>
        <w:t>– корректируемая часть СИПР действий администрации, учителей, специалистов психолого-педагогического сопровождения, родителей обучающегося с ограниченными возможностями здоровья на некотором фиксированном этапе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собенности работы над СИПР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Разрабатывается в рамках деятельности ПМПк коллегиально.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ертная группа формируется учителем класса, в который зачислен обучающийся, в нее включаются специалисты (учитель класса, учитель музыки, учитель физкультуры, учитель-логопед, учитель-дефектолог, педагог-психолог и др.), работающие с конкретным ребенком, и его родители (законные представители).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Разрабатывается на определенный ограниченный во времени период (учебный год, четверть, полугодие,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о окончании периода производится оценка достижений ребенка – динамики его развития, освоения образовательной программы, адаптации в группе сверстников, школьном коллективе. Так же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едполагается анализ динамики и эффективности работы учителя и специалистов психолого-педагогического сопровождения. По результатам всех заключений происходит корректировка программы (плана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Формулировки цели и задач, критериев достижений ребенка с ОВЗ (ребенка-инвалида) носят максимально конкретный характер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Закреплены ответственность и регламент деятельности всех участников совместной работ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рограмма в рамках образовательного учреждения для ребенка с ОВЗ </w:t>
      </w: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разрабатывается в нескольк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этап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. 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93"/>
        <w:gridCol w:w="459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«Шаги проектирования»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редварительный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Заключение ТПМП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ение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Администрация школы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, к какому учителю, и в какой класс поступает ребено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заключает договор с родителями обучающегос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, социальный педагог, педагог -психолог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водит сбор и анализ предварительной (первоначальной) информации об обучающемся и его семье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Администрация школы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яет, какие специалисты психолого-педагогического сопровождения могут войти в междисциплинарную команду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деятельности службы сопровожд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Администрация школы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разрабатывает локальные документы регламентирующие деятельность службы сопровождения: приказ о деятельности ПМПк, службы психолого-педагогического сопровождения и т.д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 и специалисты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изучают документацию обучающегос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отбирают диагностический инструментарий для скрининговой диагностики обучающегос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иагностичес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Изучение результатов комплексного психолого-педагогического обслед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бучающегос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 и специалисты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проводят скрининговую диагностику обучающегося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готовят характеристику о психолого-педагогических особенностях обучающегося, сформированности у него учебных навыков, специфике взаимодействия со сверстниками и взрослы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пределяют АООП (вариант1, вариант 2, СИПР)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арта индивидуального сопровождения обучающегося, в которой прописываются необходимые обучающемуся специальные образовательные условия с учетом имеющихся нарушений и определяются возможности развития обучающегос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 и специалисты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инимают решение о необходимости разработки ИОП 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работ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ектирование необходимых структурных составляющих ИОП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 и специалисты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зучают АООП образовательного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подбирают методики, техники и формы работы с обучающимс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составляют индивидуальный образовательный маршрут обучающегос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согласовывают образовательный маршрут с родителями обучающегос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МПконсилиум образовательного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утверждает АООП, СИПР обучающегося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ение временных границ реализации ИОП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Четкое формулирование цели ИОП 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ение круга задач в рамках реализации ИОП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ение содержания ИП (коррекционный, образовательный компоненты)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ланирование форм реализации разделов ИОП</w:t>
            </w:r>
          </w:p>
        </w:tc>
        <w:tc>
          <w:tcPr>
            <w:tcW w:w="4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ение форм и критериев мониторинга учебных достижений и формирования социальной компетентности</w:t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ределение форм и критериев мониторинга эффективности  коррекционной работы</w:t>
            </w:r>
          </w:p>
        </w:tc>
        <w:tc>
          <w:tcPr>
            <w:tcW w:w="4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еализ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оябрь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 и специалисты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мониторинг развития обучающегося по итогам 1 четверти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организуют деятельность обучающегося в соответствии с утвержденной АООП (1,2), СИПР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организуют мониторинг учебных достижений и социальной компетентности обучающегос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организация промежуточного мониторинга эффективности коррекционной работы по варианту АООП (1,»), СИПР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нализ и коррек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пре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Учитель и специалисты службы сопрово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проводят итоговый мониторинг динамики развития обучающегося и эффективности коррекционной работы по варианту АООП (1,2), СИПР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 составляют итоговую характеристику обучающегося  с рекомендациями 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МПконсилиум образовательного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анализирует эффективность работы службы сопровождения обучающегося,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проводит анализ динамики развития и учебных достижений обучающегося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вносит коррективы в ИОП (при необходимости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администрации и сотрудников школы на предварительном этапе или этапе целеполагания – договориться с родителями об одной общей цели на определенный, «понятный» период времени – например, на один год. В беседе с родителями необходимо расставить приоритеты, в развитии ребенка исходя из его возможностей  - в соответствии с ними учитель и вся междисциплинарная команда будут решать практические задачи в области обучения и социальной адаптации ребенка. При этом, подписывая договор о сотрудничестве, а затем, принимая участие в разработке индивидуального образовательного плана для своего ребенка, родитель должен осознавать меру своей ответственности за качество  жизни ребенка не только в кругу семьи, но и в школе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труктура СИПР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руктура индивидуальной образовательной программы представляет собой единую систему, состоящую из нескольких взаимосвязанных разделов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sz w:val="24"/>
          <w:szCs w:val="24"/>
        </w:rPr>
        <w:t>включает описание структуры и общую характеристику СИПР, разрабатываемой на основе АООП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язательным компонентом являются краткая психолого-педагогическая характеристика ребенка, цель и задачи коррекционно-развивающей работы, содержание программы, а также требования к уровню подготовленности ребенка, которые позволяют оценить полноту реализации содержания ИОП на уровне динамики тех или иных составляющих психофизического развития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ИПР должна включ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бщие сведения о ребенк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Характеристику</w:t>
      </w:r>
      <w:r>
        <w:rPr>
          <w:rFonts w:cs="Times New Roman" w:ascii="Times New Roman" w:hAnsi="Times New Roman"/>
          <w:sz w:val="24"/>
          <w:szCs w:val="24"/>
        </w:rPr>
        <w:t>, включающую оценку развития  обучающегося на момент составления программы и определяющую приоритетные направления воспитания и обучения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, фамилия ребён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ребён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рож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ж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ный представитель (опекун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МП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Индивидуальный учебный план –</w:t>
      </w:r>
      <w:r>
        <w:rPr>
          <w:rFonts w:cs="Times New Roman" w:ascii="Times New Roman" w:hAnsi="Times New Roman"/>
          <w:sz w:val="24"/>
          <w:szCs w:val="24"/>
        </w:rPr>
        <w:t>устанавливает доступный объем недельной нагрузки для обучающегося по актуальным учебным предметам, коррекционным курсам, внеуроч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учебный план разрабатывается на основе учебного плана образовательной организации и включает индивидуальный набор учебных предметов и коррекционных курсов, выбранных из общего учебного плана АООП (вариант2), с учетом индивидуальных образовательных потребностей, возможностей и особенностей развития конкретного обучаю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одержание образования в условиях организации и семь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еурочная деятельность </w:t>
      </w:r>
      <w:r>
        <w:rPr>
          <w:rFonts w:cs="Times New Roman" w:ascii="Times New Roman" w:hAnsi="Times New Roman"/>
          <w:sz w:val="24"/>
          <w:szCs w:val="24"/>
        </w:rPr>
        <w:t>в структуре СИПР представлена планом мероприятий внеурочной деятельности. Его реализация осуществляется в ходе проведения внеурочных мероприятий, таких как: игры, экскурсии, занятия по интересам, творческие фестивали, конкурсы, выставки, соревнования («веселые старты», олимпиады), праздники, лагеря, походы, реализация доступных проектов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словия реализации потребности в уходе и присмот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Перечень специалистов, участвующих в разработке и реализации СИП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еречень возможных задач, мероприятий и форм сотрудничества организации и семьи обучающегос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сотрудничества специалистов с семьей обучающегося предусматривает: психологическую поддержку семьи, консультации по всем вопросам оказания психолого-педагогической помощи ребенку; просвещение по вопросам воспитания и обучения ребенка-инвалида; участие родителей (законных представителей) в разработке СИПР; согласование требований к ребенку и выбор единых подходов к  его воспитанию и обучению в условиях образовательной организации и семьи; помощь в создании для ребенка предметно-развивающей среды дома; выполнение заданий, составленных специалистами Организации для занятий с ребёнком в домашних условиях; участие родителей в работе психолого-медико-педагогических консилиумов по актуальным вопросам помощи их ребенку; регулярные контакты родителей и специалистов в течение всего учебного года и д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Перечень необходимых технических средств и дидактических материа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Средства мониторинга и оценки динамики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FFFFFF" w:val="clear"/>
        <w:spacing w:before="0" w:after="0"/>
        <w:rPr>
          <w:color w:val="000000"/>
        </w:rPr>
      </w:pPr>
      <w:r>
        <w:rPr/>
        <w:t xml:space="preserve">Хочу представить Вашему вниманию </w:t>
      </w:r>
      <w:r>
        <w:rPr>
          <w:bCs/>
          <w:color w:val="000000"/>
        </w:rPr>
        <w:t>учебно-методический комплекс</w:t>
      </w:r>
      <w:r>
        <w:rPr>
          <w:color w:val="000000"/>
        </w:rPr>
        <w:t xml:space="preserve"> </w:t>
      </w:r>
      <w:r>
        <w:rPr>
          <w:bCs/>
          <w:color w:val="000000"/>
        </w:rPr>
        <w:t>по разработке и реализации специальной индивидуальной программы развития (СИПР)</w:t>
      </w:r>
      <w:r>
        <w:rPr>
          <w:color w:val="000000"/>
        </w:rPr>
        <w:t xml:space="preserve">, разработанный специалистами </w:t>
      </w:r>
      <w:r>
        <w:rPr>
          <w:color w:val="333333"/>
          <w:shd w:fill="FFFFFF" w:val="clear"/>
        </w:rPr>
        <w:t>Псковского Центра лечебной педагогики</w:t>
      </w:r>
      <w:r>
        <w:rPr>
          <w:rStyle w:val="Appleconvertedspace"/>
          <w:color w:val="333333"/>
          <w:shd w:fill="FFFFFF" w:val="clear"/>
        </w:rPr>
        <w:t> </w:t>
      </w:r>
      <w:hyperlink r:id="rId2">
        <w:r>
          <w:rPr>
            <w:rStyle w:val="InternetLink"/>
          </w:rPr>
          <w:t>http://умксипр.рф</w:t>
        </w:r>
      </w:hyperlink>
      <w:r>
        <w:rPr>
          <w:color w:val="000000"/>
        </w:rPr>
        <w:t xml:space="preserve">  или </w:t>
      </w:r>
      <w:hyperlink r:id="rId3">
        <w:r>
          <w:rPr>
            <w:rStyle w:val="InternetLink"/>
            <w:color w:val="C70000"/>
            <w:shd w:fill="FFFFFF" w:val="clear"/>
          </w:rPr>
          <w:t>http://ege.pskgu.ru</w:t>
        </w:r>
      </w:hyperlink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 также доступен на сайте УМЦ "Центр ФГОС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задачи данного учебно-методического комплекса – во-первых, помощь педагогу 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олнении содержанием раздело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ПР, во-вторых – 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боре оптимальных сред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озможных приемов, методов, материалов 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я поставленных образовательных 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К представлен в виде электронного ресурса, который позво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рат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я по 10 предметам и 4- коррекционным курсам для включения их в СИПР из более, чем 1230 вариантов предложенных разработчиками УМ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з образовательные задачи, внесенные в СИПР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разить объективную структуру формируемых действий, и наметить субъективные шаг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егося в освоении отдельных операций конкретного действ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метить пути и способы достижения ожидаемых результатов с помощь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х рекоменда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едложенных в УМК для кажд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ет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ео-иллю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меров работы с детьми по некоторым из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брать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ий матери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работы с учащимися для достижения ожидаемого результа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ь СИПР в режиме «он-лайн» с помощью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ы-конструкт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ить консультацию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азработке и реализации СИП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уктуру УМК включены следующие блоки и раздел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блок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ативно-правово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одержит ФГОС образования обучающихся с нарушениями интеллекта, второй вариант примерной АООП образования обучающихся с интеллектуальными нарушениями, примеры положений, приказов и других локальных актов, а также ссылки на иные нормативно-правовые докумен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блок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включает 10 учебных предметов и 4 коррекционных курса. Каждый предмет и курс предваряется краткой пояснительной запиской и списком рекомендуемой литературы и полезными ссылками по соответствующей  тематике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блок – технологи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редставлен алгоритмом по разработке СИПР в виде презентации и программой-конструктором, позволяющей сформировать содержательный раздел СИПР и вывести его в текстовом формате. Пользуясь данным инструментом, специалисты экспертной группы могут составлять и затем редактировать СИПР на своих обучаю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блок – прило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ОП образования обучающихся с умеренной, тяжелой и глубокой умственной отсталостью (интеллектуальными нарушениями), тяжелыми и множественными нарушениями развития Центра лечебной педагогики и дифференцированного обучения Псковской области (ЦЛП); примеры специальных индивидуальных образовательных программ развития, используемых в ЦЛП; примеры календарно-тематического планирования и примеры авторских программ внеурочной деятельности обучающихся. Примеры СИПР, представленные в приложении, помогут педагогу сориентироваться в составлении как индивидуальной программы в целом, так и ее содержательного раздела в частности. Календарно-тематический план составляется на группу обучающихся, чьи образовательные задачи, включенные в СИПР, оказываются одинаковыми или близкими по сложности. Такие дети могут объединяться в одну группу для проведения совместных уроков (занятий). Примеры авторских программ внеурочной деятельности могут быть использованы для занятий с детьми или для составления других подобных программ организациями, в которых происходит воспитание и обучение детей с интеллектуальными наруш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блок – консультационный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воляет сформулировать и направить вопросы разработчикам УМК, найти ответы в разделе «часто возникающие вопросы», оставить отзыв, выразив свое мнение о ресурсе и предложения по совершенствованию УМК. Через данный блок вы можете также прислать свои материалы (файлы с примерами СИПР, методические рекомендации, фотографии материалов и оборудования и др.), которые будут рассмотрены разработчиками УМК и по согласованию с авторами включены в соответствующие блоки и разделы УМК.</w:t>
      </w:r>
    </w:p>
    <w:p>
      <w:pPr>
        <w:pStyle w:val="21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ege.pskg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1:00Z</dcterms:created>
  <dc:creator>Пользователь</dc:creator>
  <dc:description/>
  <cp:keywords/>
  <dc:language>en-US</dc:language>
  <cp:lastModifiedBy>Пользователь</cp:lastModifiedBy>
  <cp:lastPrinted>2017-04-26T09:25:00Z</cp:lastPrinted>
  <dcterms:modified xsi:type="dcterms:W3CDTF">2021-04-14T06:38:00Z</dcterms:modified>
  <cp:revision>11</cp:revision>
  <dc:subject/>
  <dc:title/>
</cp:coreProperties>
</file>