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занят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Выручим Бурат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: Формирование умений детей четко и правильно выполнять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вести диалог, давать полные ответы, соотносить прилагательные с существительными. Делать умозаключения, рассуж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внимание, мышление, воображение, память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уховое восприятие, мелкую моторику, связн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рганизованность,  доброжелательность, чувство взаимопомощ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емы руководства деятельностью детей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остановки целей и мотивации деятельности дете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активизации деятельности детей в процессе НОД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организации практической деятельности дете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оддержания интереса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среды для организации и проведения НОД</w:t>
      </w:r>
      <w:r>
        <w:rPr>
          <w:rFonts w:cs="Times New Roman" w:ascii="Times New Roman" w:hAnsi="Times New Roman"/>
          <w:sz w:val="28"/>
          <w:szCs w:val="28"/>
        </w:rPr>
        <w:t>: презентации с заданиями, мяч для игры, картинки с плоскостными и объемными геометрическими фигурами, простые карандаши листочки в клеточку на каждого ребенка, конверты с пись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совместной образовательной деятельност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(физминутка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овая (игры с правилами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 (ситуационная задача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(совместные действ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развитие умственной активности дет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ллектуа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организованно выполнять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деятельности детей в НОД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верстниками и взрослы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ни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01"/>
      </w:tblGrid>
      <w:tr>
        <w:trPr>
          <w:trHeight w:val="1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мотива для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откуда мы получаем знания?</w:t>
            </w:r>
          </w:p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Из книг, энциклопедии, интернета, из познавательных фильмов, от взрослых.</w:t>
            </w:r>
          </w:p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Да, действительно важный помощник в получении знаний это книга. А какие бывают книги?</w:t>
            </w:r>
          </w:p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нига- новая, интересная, библиотечная, старинная, детская, красочная, сказочная.</w:t>
            </w:r>
          </w:p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Правильно. Вот из одной из сказочных книг нам пришло письмо. Прочитаем его?</w:t>
            </w:r>
          </w:p>
          <w:p>
            <w:pPr>
              <w:pStyle w:val="Normal"/>
              <w:spacing w:lineRule="auto" w:line="240" w:before="0" w:after="0"/>
              <w:ind w:left="1706" w:hanging="17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гие ребята! Пожалуйста, помогите мне! Злой кот Базилио и лиса Алиса закрыли меня в комнате и не отдают мне мой золотой ключик, который я нес папе Карло. Отпустят меня они только тогда, когда я помогу им ответить на их вопросы и выполнить их задания. Ребята, я не знаю ответы! Пожалуйста, помогите!» (к конверту приложены задания)</w:t>
            </w:r>
          </w:p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Поможем ребята Буратино. Вы же все знаете. Правда?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ид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Посмотрим в конверте какие задания приготовили для нас лиса Алиса и кот Базили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1 по обучению грам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- Но прежде, чем, мы начнем выполнять задание, давайте вспомним, из чего состоит наша ре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аша речи состоит из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А предложения из чего состо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редложения состоят из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А слова из чего состо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лова состоят из букв и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А чем отличаются буквы от зву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Буквы можно написать и прочесть, а звуки мы только слы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Слоговое лото. (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Деление слов на слоги.(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Составить предложение из 2-3слов.(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урати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нагнулся, разогнул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к, видно, не нашел,  (повороты голов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ключик нам дост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на носочки вст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уками помах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звитию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Кто хочет разговарив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должен выговарив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авильно и внят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было всем поня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Чтобы этого добиться, надо сделать гимнастику для губ и язычка, ще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Щечки разминаем, чтобы надува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бки разминаем, чтобы улыб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теперь утятки клювики потян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омнем их мягко на задев зу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ками губ мы щечки подним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потом от носа вниз к губам стека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чком мы мячик надув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а губку как в ворота загоня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Чистогов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Игра «Что общего и чем отличается»(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Ребята, докажите мне как можно больше, чем похожи между собой и чем отличаются «самолет и пти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амолет и птица»-летаю, у них есть крылья, клюв у птицы и нос у самолета-остры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амолет»- белого цвета, большого размера, он возит людей, он железный, его заправляют бензином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тица»- живая, коричневого цвета, маленькая, у нее есть перья, сама себе добывает пищу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натные и огородные цветы»- растут в земле, есть корни, стебли, листья, их поливают, любят тепло и све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натные цветы»- растут в помещени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городные цветы»- растут на клумб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лнце и лампочка»- светя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лнце»-создано природой, греет, нельзя взять в рук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лампочка»-создана человеком, не греет, можно взять в рук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Игра в кругу «Добавь словеч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называет прилагательное, а ребенок существительное. Примерные слова ( солнечный, красивая, вкусное, высокий, сказочная, веселый, быстрый, сильный, зеленое, сладкая, горячий, кислый, белый,  толстый и т.д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мате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ни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 :Ну-ка быстро, не зевай, на вопросы отвеч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егодня день нед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дней в нед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день идет после четвер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день перед сред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первый день нед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ются выходные д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едельник, вторник, среда, четверг, пятница как мы называем эти дн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Геометрические фигуры.(соотнести плоскостные и объемные геометрические фигу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дачи.(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Графически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здается стук в дверь, в группу вносится конвер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Нам опять письмо. От кого? Оно от лисы Алисы и кота Базилио. Нужно срочно его проч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устали ждать, поэтому решили отпустить Буратино вместе с золотым ключиком. Но у нас есть одно условие. Вот оно: нарисуйте нам подарки, Рисовать вы должны по клеточкам. Вот подска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Не будем терять время. Начинаем: 6 клеток-вправо, 2 клетки-вверх, 4 клетки-вправо, 5 клеток-вниз, 4клетки-влево, 2 клетки-вверх. 4 клетки-влево, 1 клетка-вниз, 1 клетка-влево, 1 клетка-вниз, 1 клетка-влево, 3 клетки-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Что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лю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Все ваши ключики отправим лисе и коту. Пусть они помогут освободить Буратино.(работы выносятся за пределы 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лючитель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ведение итогов.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6" w:hanging="1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 ребята, хорошо справились со всеми заданиями. Трудности были? 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к в дверь, вносится 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ята! Спасибо вам большое. Кот Базилио и лиса Алиса меня отпустили, вернули золотой ключик. Я обещаю вам, что буду выполнять все, что мне скажет Мальвина. И постараюсь многому научиться, потому что я хочу быть похожим на вас: много знать и уметь. До свидания! Спешу на ур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ль: Ребята, и нам пор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НОД: 30мин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2:00Z</dcterms:created>
  <dc:creator>DNS</dc:creator>
  <dc:description/>
  <cp:keywords/>
  <dc:language>en-US</dc:language>
  <cp:lastModifiedBy>Пользователь</cp:lastModifiedBy>
  <cp:lastPrinted>2018-05-27T19:47:00Z</cp:lastPrinted>
  <dcterms:modified xsi:type="dcterms:W3CDTF">2021-04-14T08:51:00Z</dcterms:modified>
  <cp:revision>25</cp:revision>
  <dc:subject/>
  <dc:title/>
</cp:coreProperties>
</file>