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нтеллектуальная игра «Битва эрудитов»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1-ый класс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ить кругозор учащихся 1-го класса;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игровой форме повторить и закрепить у учащихся знания о содержании литературных произведений, о животных и птицах и др. 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чувство товарищества, умения работать в команде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игры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приветствую зрителей и участников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интеллектуальной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Битва эрудит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а, да, не удивляйтесь – сегодня 2 команды станут участниками интеллектуальной игр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Битва эрудит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ачале – несколько слов о правилах нашей игры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состоит из 6 раундов. Каждая команда по очереди пр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т каждый раунд. Следить за ходом игры будет строгое жюр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реветствие жюри)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у напомнить, что все вопросы, которые вы сегодня услышите – из области литературы, математики, русского языка, окружающего мира. Итак, мы начинае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РАУН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“СКАЗОЧНЫЕ ЖИВОТНЫЕ”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буду называть каждой команде вопрос. Она должна на него ответить – отгадать сказочное животное, т. е. героя-животное из сказки (по 6 вопросов каждой команде + 2 запасн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дель Мальви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Артемон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ёс дяди Фёдор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Шарик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паха, которая дала Буратино золотой ключик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ортилл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очка, которая снесла яичк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Ряб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 Чебураш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рокодил Ген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лик из сказки про Вини-Пух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Иа-И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ёк -  ..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горбунок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пой кот из сказки “Приключения Буратино”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Базилио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шка, которая помогала бабке вытянуть репк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урк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руга кота Базили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лиса Алис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го превратился гадкий утёнок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лебедя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о встретила Красная шапочка в лесу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олк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го превратился братец Иванушка, выпив водицы из копытца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 козлёнк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кого не удалось уйти Колобку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т лисы)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жюри назовёт, чья же команда лидирует в сегодняшней игре после первого раунд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2 РАУНД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МАТИЧЕСК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загадываю вам математические загадки, вам их нужно отгадать.  (По 2 загадки каждой команде + 1 дополнительная.</w:t>
      </w:r>
    </w:p>
    <w:p>
      <w:pPr>
        <w:pStyle w:val="Style17"/>
        <w:ind w:left="284" w:hanging="0"/>
        <w:rPr>
          <w:rFonts w:ascii="Times New Roman" w:hAnsi="Times New Roman" w:cs="Times New Roman"/>
          <w:b/>
          <w:b/>
          <w:i/>
          <w:i/>
          <w:szCs w:val="28"/>
          <w:lang w:eastAsia="ru-RU"/>
        </w:rPr>
      </w:pPr>
      <w:r>
        <w:rPr>
          <w:rFonts w:cs="Times New Roman" w:ascii="Times New Roman" w:hAnsi="Times New Roman"/>
          <w:b/>
          <w:i/>
          <w:szCs w:val="28"/>
          <w:lang w:eastAsia="ru-RU"/>
        </w:rPr>
        <w:t>Каждая команда получает по 4 вопроса.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Две сардельки варятся 6 минут. Сколько времени будут вариться 8 таких сарделек?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Когда гусь стоит на двух ногах, то весит 4 кг. Сколько будет весить гусь, когда встанет на одну ногу?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алку разделили на 3 части. Сколько кусков палки получили?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 снежинки и ещё 2 снежинки упали на ладошку. Сколько всего снежинок?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На столе стояли 3 стакана с вишнями. Костя съел 1 стакан вишен, поставив пустой стакан на стол. Сколько стаканов осталось на столе?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У одного мужчины спросили, сколько у него детей. Он ответил: у меня 4 сына и у каждого есть родная сестра. Сколько же у него детей?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Что тяжелее- 1 кг ваты или 1 кг железа?</w:t>
      </w:r>
    </w:p>
    <w:p>
      <w:pPr>
        <w:pStyle w:val="Style17"/>
        <w:numPr>
          <w:ilvl w:val="0"/>
          <w:numId w:val="1"/>
        </w:numPr>
        <w:ind w:left="284" w:hanging="360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алка имеет 2 конца. Сколько концов у половины палки?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жюри объявит результаты команд.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переди нас ждёт ещё один раунд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szCs w:val="28"/>
          <w:shd w:fill="FFFFFF" w:val="clear"/>
          <w:lang w:eastAsia="ru-RU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УНД ВОЛШЕБНЫЕ СЛОВА « ПРЕВРАЩАЛКИ». ( РУССКИЙ ЯЗЫК)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Cs w:val="28"/>
          <w:lang w:eastAsia="ru-RU"/>
        </w:rPr>
      </w:pPr>
      <w:r>
        <w:rPr>
          <w:rFonts w:cs="Times New Roman" w:ascii="Times New Roman" w:hAnsi="Times New Roman"/>
          <w:b/>
          <w:i/>
          <w:szCs w:val="28"/>
          <w:lang w:eastAsia="ru-RU"/>
        </w:rPr>
        <w:t>Каждая команда получает карточки со словами ( или слова записываются на доске). Вам нужно переставить буквы в словах так, чтобы получить новые слова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Cs w:val="28"/>
          <w:lang w:eastAsia="ru-RU"/>
        </w:rPr>
      </w:pPr>
      <w:r>
        <w:rPr>
          <w:rFonts w:cs="Times New Roman" w:ascii="Times New Roman" w:hAnsi="Times New Roman"/>
          <w:b/>
          <w:i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 w:ascii="Times New Roman" w:hAnsi="Times New Roman"/>
          <w:b/>
          <w:szCs w:val="28"/>
          <w:lang w:eastAsia="ru-RU"/>
        </w:rPr>
        <w:t>1 команда</w:t>
        <w:tab/>
        <w:tab/>
        <w:tab/>
        <w:tab/>
        <w:tab/>
        <w:t>2 команда</w:t>
      </w:r>
    </w:p>
    <w:p>
      <w:pPr>
        <w:pStyle w:val="Style17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 w:ascii="Times New Roman" w:hAnsi="Times New Roman"/>
          <w:b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Cs w:val="28"/>
          <w:lang w:eastAsia="ru-RU"/>
        </w:rPr>
        <w:t>Арфа-фара</w:t>
        <w:tab/>
        <w:tab/>
        <w:tab/>
        <w:tab/>
        <w:t xml:space="preserve">          Банка-кабан</w:t>
      </w:r>
    </w:p>
    <w:p>
      <w:pPr>
        <w:pStyle w:val="Style17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Колос-сокол</w:t>
        <w:tab/>
        <w:tab/>
        <w:tab/>
        <w:tab/>
        <w:t>Рыбак-крабы</w:t>
      </w:r>
    </w:p>
    <w:p>
      <w:pPr>
        <w:pStyle w:val="Style17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Шишка-шашки</w:t>
        <w:tab/>
        <w:tab/>
        <w:tab/>
        <w:tab/>
        <w:t>Насос-сосна</w:t>
      </w:r>
    </w:p>
    <w:p>
      <w:pPr>
        <w:pStyle w:val="Style17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Кукла-кулак</w:t>
        <w:tab/>
        <w:tab/>
        <w:tab/>
        <w:tab/>
        <w:t>Карета-ракета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shd w:fill="FFFFFF" w:val="clear"/>
          <w:lang w:eastAsia="ru-RU"/>
        </w:rPr>
        <w:t>4 РАУНД – OX, УЖ ЭТИ РЕБУСЫ!</w:t>
      </w:r>
    </w:p>
    <w:p>
      <w:pPr>
        <w:pStyle w:val="Style17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7620</wp:posOffset>
                </wp:positionV>
                <wp:extent cx="1960880" cy="671830"/>
                <wp:effectExtent l="0" t="19050" r="0" b="0"/>
                <wp:wrapSquare wrapText="bothSides"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920" cy="671760"/>
                          <a:chOff x="0" y="0"/>
                          <a:chExt cx="1960920" cy="6717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676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880"/>
                            <a:ext cx="676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676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560"/>
                            <a:ext cx="676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676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6" descr="MC900432535[1]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000" y="37440"/>
                            <a:ext cx="466560" cy="55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2" descr="MC900250993[1]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7440" y="0"/>
                            <a:ext cx="93348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.55pt;margin-top:0.6pt;width:154.4pt;height:52.9pt" coordorigin="11,12" coordsize="3088,1058">
                <v:line id="shape_0" from="11,27" to="1076,27" ID="Line 7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line id="shape_0" from="11,158" to="1076,158" ID="Line 8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line id="shape_0" from="11,290" to="1076,290" ID="Line 9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line id="shape_0" from="11,421" to="1076,421" ID="Line 10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line id="shape_0" from="11,553" to="1076,553" ID="Line 11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195;top:71;width:734;height:87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Picture 12" stroked="f" o:allowincell="f" style="position:absolute;left:1629;top:12;width:1469;height:105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ребусы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9685</wp:posOffset>
                </wp:positionV>
                <wp:extent cx="2000250" cy="1020445"/>
                <wp:effectExtent l="0" t="0" r="0" b="90805"/>
                <wp:wrapNone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020600"/>
                          <a:chOff x="0" y="0"/>
                          <a:chExt cx="2000160" cy="10206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MP900411770[1]"/>
                          <pic:cNvPicPr/>
                        </pic:nvPicPr>
                        <pic:blipFill>
                          <a:blip r:embed="rId6"/>
                          <a:srcRect l="8174" t="9091" r="11875" b="15178"/>
                          <a:stretch/>
                        </pic:blipFill>
                        <pic:spPr>
                          <a:xfrm>
                            <a:off x="0" y="0"/>
                            <a:ext cx="70992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6840" y="63000"/>
                            <a:ext cx="2984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336699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633600"/>
                            <a:ext cx="4129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3366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.05pt;margin-top:1.55pt;width:157.5pt;height:80.35pt" coordorigin="181,31" coordsize="3150,1607">
                <v:shape id="shape_0" ID="Picture 4" stroked="f" o:allowincell="f" style="position:absolute;left:181;top:31;width:1117;height:1606;mso-wrap-style:none;v-text-anchor:middle;mso-position-horizontal:left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9;top:130;width:469;height:388;mso-wrap-style:non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336699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1;top:1029;width:649;height:598;mso-wrap-style:non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3366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341" w:leader="none"/>
        </w:tabs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(лиса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220345</wp:posOffset>
                </wp:positionV>
                <wp:extent cx="1696720" cy="1148080"/>
                <wp:effectExtent l="0" t="0" r="0" b="0"/>
                <wp:wrapNone/>
                <wp:docPr id="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6680" cy="1148040"/>
                          <a:chOff x="0" y="0"/>
                          <a:chExt cx="1696680" cy="1148040"/>
                        </a:xfrm>
                      </wpg:grpSpPr>
                      <pic:pic xmlns:pic="http://schemas.openxmlformats.org/drawingml/2006/picture">
                        <pic:nvPicPr>
                          <pic:cNvPr id="3" name="Picture 4" descr="MC900290763[1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1160" y="0"/>
                            <a:ext cx="1145520" cy="11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880"/>
                            <a:ext cx="2984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336699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.05pt;margin-top:17.35pt;width:133.6pt;height:90.4pt" coordorigin="181,347" coordsize="2672,1808">
                <v:shape id="shape_0" ID="Picture 4" stroked="f" o:allowincell="f" style="position:absolute;left:1049;top:347;width:1803;height:1807;mso-wrap-style:none;v-text-anchor:middle;mso-position-horizontal:left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493;width:469;height:531;mso-wrap-style:non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336699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очки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99695</wp:posOffset>
                </wp:positionV>
                <wp:extent cx="2608580" cy="1635760"/>
                <wp:effectExtent l="0" t="0" r="0" b="0"/>
                <wp:wrapNone/>
                <wp:docPr id="4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8560" cy="1635840"/>
                          <a:chOff x="0" y="0"/>
                          <a:chExt cx="2608560" cy="1635840"/>
                        </a:xfrm>
                      </wpg:grpSpPr>
                      <wps:wsp>
                        <wps:cNvSpPr txBox="1"/>
                        <wps:spPr>
                          <a:xfrm>
                            <a:off x="0" y="135360"/>
                            <a:ext cx="50220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i/>
                                  <w:szCs w:val="7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336699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6" descr="MC900433207[1]"/>
                          <pic:cNvPicPr/>
                        </pic:nvPicPr>
                        <pic:blipFill>
                          <a:blip r:embed="rId10"/>
                          <a:srcRect l="6330" t="8412" r="5165" b="10551"/>
                          <a:stretch/>
                        </pic:blipFill>
                        <pic:spPr>
                          <a:xfrm>
                            <a:off x="1023120" y="0"/>
                            <a:ext cx="1585440" cy="16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.05pt;margin-top:7.85pt;width:205.4pt;height:128.8pt" coordorigin="181,157" coordsize="4108,2576">
                <v:shape id="shape_0" stroked="f" o:allowincell="f" style="position:absolute;left:181;top:370;width:790;height:1000;mso-wrap-style:non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i/>
                            <w:szCs w:val="72"/>
                            <w:bCs/>
                            <w:iCs/>
                            <w:rFonts w:ascii="Times New Roman" w:hAnsi="Times New Roman" w:eastAsia="Times New Roman" w:cs="Times New Roman"/>
                            <w:color w:val="336699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6" stroked="f" o:allowincell="f" style="position:absolute;left:1792;top:157;width:2496;height:2575;mso-wrap-style:none;v-text-anchor:middle;mso-position-horizontal:left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</w:tabs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улица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114935</wp:posOffset>
                </wp:positionV>
                <wp:extent cx="2541905" cy="595630"/>
                <wp:effectExtent l="0" t="0" r="0" b="0"/>
                <wp:wrapNone/>
                <wp:docPr id="5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960" cy="595800"/>
                          <a:chOff x="0" y="0"/>
                          <a:chExt cx="254196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4560" cy="5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336699"/>
                                  <w:lang w:val="ru-RU" w:bidi="ar-SA"/>
                                </w:rPr>
                                <w:t>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30600"/>
                            <a:ext cx="4456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omic Sans MS" w:hAnsi="Comic Sans MS" w:eastAsia="Times New Roman" w:cs="Comic Sans MS"/>
                                  <w:color w:val="6600CC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30600"/>
                            <a:ext cx="87012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336699"/>
                                  <w:lang w:val="ru-RU" w:bidi="ar-SA"/>
                                </w:rPr>
                                <w:t>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0.55pt;margin-top:9.05pt;width:200.15pt;height:46.9pt" coordorigin="-11,181" coordsize="4003,938">
                <v:shape id="shape_0" stroked="f" o:allowincell="f" style="position:absolute;left:-11;top:181;width:1329;height:9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336699"/>
                            <w:lang w:val="ru-RU" w:bidi="ar-SA"/>
                          </w:rPr>
                          <w:t>В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229;width:701;height:8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omic Sans MS" w:hAnsi="Comic Sans MS" w:eastAsia="Times New Roman" w:cs="Comic Sans MS"/>
                            <w:color w:val="6600CC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2;top:229;width:1369;height:8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336699"/>
                            <w:lang w:val="ru-RU" w:bidi="ar-SA"/>
                          </w:rPr>
                          <w:t>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итрина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238760</wp:posOffset>
                </wp:positionV>
                <wp:extent cx="2183765" cy="846455"/>
                <wp:effectExtent l="0" t="0" r="0" b="0"/>
                <wp:wrapNone/>
                <wp:docPr id="6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846360"/>
                          <a:chOff x="0" y="0"/>
                          <a:chExt cx="2183760" cy="84636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8445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336699"/>
                                  <w:lang w:val="ru-RU" w:bidi="ar-SA"/>
                                </w:rPr>
                                <w:t>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Picture 5" descr="MC900351344[1]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33640" y="62280"/>
                            <a:ext cx="488160" cy="7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0840" y="0"/>
                            <a:ext cx="412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336699"/>
                                  <w:lang w:val="ru-RU" w:bidi="ar-SA"/>
                                </w:rPr>
                                <w:t>,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7pt;margin-top:18.8pt;width:171.95pt;height:66.65pt" coordorigin="74,376" coordsize="3439,1333">
                <v:shape id="shape_0" stroked="f" o:allowincell="f" style="position:absolute;left:74;top:623;width:1329;height:6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336699"/>
                            <w:lang w:val="ru-RU" w:bidi="ar-SA"/>
                          </w:rPr>
                          <w:t>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5" stroked="f" o:allowincell="f" style="position:absolute;left:1860;top:474;width:768;height:123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863;top:376;width:64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336699"/>
                            <w:lang w:val="ru-RU" w:bidi="ar-SA"/>
                          </w:rPr>
                          <w:t>,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27" w:leader="none"/>
        </w:tabs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игр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ребусы вы умеете отгадывать! А сейчас мы узнаем, какие же вы внимательные ребята!!!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УНД – СЛОВА, СЛОВА…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бери к словам противоположное значение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работа по карточкам)</w:t>
      </w:r>
    </w:p>
    <w:tbl>
      <w:tblPr>
        <w:tblW w:w="2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</w:tblGrid>
      <w:tr>
        <w:trPr>
          <w:trHeight w:val="43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лод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рко</w:t>
            </w:r>
          </w:p>
        </w:tc>
      </w:tr>
      <w:tr>
        <w:trPr>
          <w:trHeight w:val="43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тло</w:t>
            </w:r>
          </w:p>
        </w:tc>
      </w:tr>
      <w:tr>
        <w:trPr>
          <w:trHeight w:val="43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ст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ело</w:t>
            </w:r>
          </w:p>
        </w:tc>
      </w:tr>
      <w:tr>
        <w:trPr>
          <w:trHeight w:val="45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ин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ткий</w:t>
            </w:r>
          </w:p>
        </w:tc>
      </w:tr>
      <w:tr>
        <w:trPr>
          <w:trHeight w:val="4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р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пой</w:t>
            </w:r>
          </w:p>
        </w:tc>
      </w:tr>
      <w:tr>
        <w:trPr>
          <w:trHeight w:val="4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упый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предоставляется жюр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УНД – НАЙДИ ОТЛИЧИЯ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команда получает 2 рисунка, на котор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мо найти отлич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09905</wp:posOffset>
            </wp:positionH>
            <wp:positionV relativeFrom="paragraph">
              <wp:posOffset>118110</wp:posOffset>
            </wp:positionV>
            <wp:extent cx="5433060" cy="3710305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 РАУНД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ГАДКИ О ЖИВОТ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 ПТИЦ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X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м стеклянный поселилис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тим домом подружилис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ь воды много в нём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 по нраву этот до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(Аквариум, рыбки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цветком цветок тот пляш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ерками крыльев маш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прекрасен он, хорош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на клумбе не найдёшь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Бабочка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оре видим мы фонтан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его устроил там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фонтан плывёт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за чудо-пароход?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ит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млют на подушк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е ушк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гонькие лапк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отки-царапк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отёнок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птичка никогд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тенцов не вьёт гнезд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ядет где-то на суку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кричит: «Ку-ку! Ку-ку!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Кукушка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резвые подружк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ыгуньи и крикушк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и громко распевают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комариков глотают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Лягушки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маленький народ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е спать он не даё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ладовой шныря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пу собирает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Мыши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тица та — деревни жител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-хохлаток предводител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червячка найд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ирает свой народ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етух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морской волной лета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я шум унять мечта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олну садит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это за птиц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? (Чайка.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етают к нам зимо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 не нужен летний зно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дка ярче, чем зар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расавца..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негиря)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котунья, белобок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а сплетница..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орока)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ья же команда победила в интеллектуальной игре «Битва эрудитов» мы узнаем, после того как нам сообщит результаты жюр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ведение итогов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Награждение команд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е нашей игры я хочу напомнить нашим ребятам пословицы. Помните, как в народе говоря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ся никогда не поздн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16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к живи – век учис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ье – свет, а неученье – тьма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я самая любимая пословица такая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у прочитал – умнее ста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й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19785</wp:posOffset>
                </wp:positionV>
                <wp:extent cx="5519420" cy="61391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613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5"/>
                              <w:gridCol w:w="1764"/>
                              <w:gridCol w:w="1764"/>
                              <w:gridCol w:w="1909"/>
                            </w:tblGrid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унд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оманда 1 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оманда 1 </w:t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40" w:before="0" w:after="12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РАУНД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“СКАЗОЧНЫЕ ЖИВОТНЫЕ”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1 баллу за каждый правильный отв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 xml:space="preserve">2 РАУНД –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МАТЕМАТИЧЕСКИЙ: математические загадки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1 баллу за каждый правильный отв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3 РАУНД ВОЛШЕБНЫЕ СЛОВА «ПРЕВРАЩАЛКИ»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1 баллу за каждый правильный 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4 РАУНД – OX, УЖ ЭТИ РЕБУСЫ!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1 баллу за каждый правильный отв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40" w:before="0" w:after="12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5 РАУНД – СЛОВА, СЛОВА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1 баллу за каждый правильный отв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40" w:before="0" w:after="12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6 РАУНД – НАЙДИ ОТЛИЧ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1 баллу за каждый правильный отве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7 РАУНД – ЗАГАДКИ О ЖИВОТН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И ПТИЦ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 1 баллу за каждый правильный отве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483.4pt;mso-wrap-distance-left:9pt;mso-wrap-distance-right:9pt;mso-wrap-distance-top:0pt;mso-wrap-distance-bottom:0pt;margin-top:64.55pt;mso-position-vertical-relative:page;margin-left:4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5"/>
                        <w:gridCol w:w="1764"/>
                        <w:gridCol w:w="1764"/>
                        <w:gridCol w:w="1909"/>
                      </w:tblGrid>
                      <w:tr>
                        <w:trPr/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унд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оманда 1 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оманда 1 </w:t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0" w:after="1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РАУНД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“СКАЗОЧНЫЕ ЖИВОТНЫЕ”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1 баллу за каждый правильный отв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 xml:space="preserve">2 РАУНД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АТЕМАТИЧЕСКИЙ: математические загадки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1 баллу за каждый правильный отв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3 РАУНД ВОЛШЕБНЫЕ СЛОВА «ПРЕВРАЩАЛКИ»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1 баллу за каждый правильный 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4 РАУНД – OX, УЖ ЭТИ РЕБУСЫ!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1 баллу за каждый правильный отв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0" w:after="1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5 РАУНД – СЛОВА, СЛОВА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1 баллу за каждый правильный отв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40" w:before="0" w:after="1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6 РАУНД – НАЙДИ ОТЛИЧ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1 баллу за каждый правильный отве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7 РАУНД – ЗАГАДКИ О ЖИВОТН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И ПТИЦ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1 баллу за каждый правильный отве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Вера</dc:creator>
  <dc:description/>
  <cp:keywords/>
  <dc:language>en-US</dc:language>
  <cp:lastModifiedBy>User</cp:lastModifiedBy>
  <dcterms:modified xsi:type="dcterms:W3CDTF">2021-04-15T09:54:00Z</dcterms:modified>
  <cp:revision>2</cp:revision>
  <dc:subject/>
  <dc:title/>
</cp:coreProperties>
</file>