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нь побе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здничная музыкально-литературная композиция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дготовительная групп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Интегрируемые и взаимодополняющие образовательные области:</w:t>
      </w:r>
      <w:r>
        <w:rPr>
          <w:rFonts w:cs="Times New Roman" w:ascii="Times New Roman" w:hAnsi="Times New Roman"/>
          <w:sz w:val="24"/>
          <w:szCs w:val="28"/>
        </w:rPr>
        <w:t xml:space="preserve"> «Речевое развитие», «Социально-коммуникативное развитие», «Художественно-эстетическое развитие», «Познавательное развитие», «Физическое развити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Виды детской деятельности:</w:t>
      </w:r>
      <w:r>
        <w:rPr>
          <w:rFonts w:cs="Times New Roman" w:ascii="Times New Roman" w:hAnsi="Times New Roman"/>
          <w:sz w:val="24"/>
          <w:szCs w:val="28"/>
        </w:rPr>
        <w:t xml:space="preserve"> коммуникативная, музыкальная (восприятие музыки, слушание, пение, музыкально-ритмические движения), речевая (приобщение к художественной литературе – чтение и восприятие художественной литературы), двигательн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Цель: </w:t>
      </w:r>
      <w:r>
        <w:rPr>
          <w:rFonts w:cs="Times New Roman" w:ascii="Times New Roman" w:hAnsi="Times New Roman"/>
          <w:sz w:val="24"/>
          <w:szCs w:val="28"/>
        </w:rPr>
        <w:t>помочь детям дошкольного возраста понять исторические события своей Родины, актуализировать и уточнить понятия «война», «мир», ветеран», «фрон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ызвать у детей интерес к историческим событиям, связанным с Великой Отечественной войн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едоставить детям возможность почувствовать все величие, особый характер песен о войн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огащать эмоции ребенка, закрепляя знания об исторических событиях, Дне Побед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вивать у детей умения выполнять движения в соответствии с характером музы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вивать выразительность речи у детей при декламации стих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вершенствовать певческие навыки дете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ланируемые результаты:</w:t>
      </w:r>
      <w:r>
        <w:rPr>
          <w:rFonts w:cs="Times New Roman" w:ascii="Times New Roman" w:hAnsi="Times New Roman"/>
          <w:sz w:val="24"/>
          <w:szCs w:val="28"/>
        </w:rPr>
        <w:t xml:space="preserve"> обогащается слуховой опыт; ребенок понимает и интерпретирует выразительные средства музыки; анализирует, сравнивает и сопоставляет музыкальные формы и средства музыкальной выразительности; знаком с историей праздника – День победы; понимает трудности фронтовых будней; имеет знания о событиях ВОВ; понимает слово «ветеран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Материалы и оборудование: </w:t>
      </w:r>
      <w:r>
        <w:rPr>
          <w:rFonts w:cs="Times New Roman" w:ascii="Times New Roman" w:hAnsi="Times New Roman"/>
          <w:sz w:val="24"/>
          <w:szCs w:val="28"/>
        </w:rPr>
        <w:t>праздничный баннер, цветочные композиции, импровизированный привал, рисунки детей о войне и газеты «По страницам семейных архивов», пианино, музыкальный центр, «салютики» по две штуки на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едварительная работа:</w:t>
      </w:r>
      <w:r>
        <w:rPr>
          <w:rFonts w:cs="Times New Roman" w:ascii="Times New Roman" w:hAnsi="Times New Roman"/>
          <w:sz w:val="24"/>
          <w:szCs w:val="28"/>
        </w:rPr>
        <w:t xml:space="preserve"> беседы с детьми, рассказы воспитателя о войне, подвигах наших бойцов; рассматривание иллюстраций, чтение книг; встречи с ветеранами и детьми войны; просмотр видеоматериалов о войне; поисковая деятельность детей и родителей по истории военного прошлого семьи; подготовка выставки детских рисунков; праздничное оформление з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Содержание организованной деятельности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ети входят под торжественную музыку «Марш славянки» муз. В.И. Агап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встают полукругр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Ведущий: </w:t>
      </w:r>
      <w:r>
        <w:rPr>
          <w:rFonts w:cs="Times New Roman" w:ascii="Times New Roman" w:hAnsi="Times New Roman"/>
          <w:sz w:val="24"/>
          <w:szCs w:val="28"/>
        </w:rPr>
        <w:t>Вот и наступил долгожданный День Победы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9 мая – светлый и радостный праздник. Мы с благодарностью вспоминаем наших воинов, защитников, отстоявших мир в жестокой битве. Всем нашим защитниками, сегодняшним ветеранам и тем, кого снами нет, мы обязаны тем, что живем сейчас под мирным, чистым небом. Вечная им слав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пасибо вам, ветераны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лдаты минувшей войны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За ваши тяжелые раны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За ваши тревожные с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За то, что Отчизну спасли вы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ыновнему долгу верн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пасибо, родные, спасиб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тех, кто не знает войны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 то, что остались вы жив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 то, что век жизни продлен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пасибо вам всем, ветеран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низкий, по пояс, поклон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1-й ребенок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Был великий День Побед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ного лет тому наза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ень Победы помнят дед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нает каждый из внуча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2-й ребенок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ы про первый день Побед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Любим слушать их рассказ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к сражались наши дед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 весь мир и за всех на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3-й ребенок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ияет солнце в День Побед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будет нам всегда свети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боях жестоких наши дед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рага сумели победи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4-й ребенок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ы будем храбрыми, как дед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одную землю защити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солнце яркое Побед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ы никому не отдади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есня «Принимаю я парад»</w:t>
      </w:r>
      <w:r>
        <w:rPr>
          <w:rFonts w:cs="Times New Roman" w:ascii="Times New Roman" w:hAnsi="Times New Roman"/>
          <w:sz w:val="24"/>
          <w:szCs w:val="28"/>
        </w:rPr>
        <w:t xml:space="preserve">  сл. Е.Шкловского, муз О. Девочкино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Ведущий: </w:t>
      </w:r>
      <w:r>
        <w:rPr>
          <w:rFonts w:cs="Times New Roman" w:ascii="Times New Roman" w:hAnsi="Times New Roman"/>
          <w:sz w:val="24"/>
          <w:szCs w:val="28"/>
        </w:rPr>
        <w:t>Да, ребята, никогда этот день не забудут люди. За то, что мы сейчас с вами вместе радуемся, ликуем, смеемся, танцуем – мы обязаны нашим бабушкам и дедушкам, которые в жестоких боях и сражениях отстояли этот радостный день и попросили нас никогда не забывать о н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4 страшных года войны позади. Так будем же радоваться и беречь этот чудесный мир, в котором мы живе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5-й ребенок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ще тогда нас не было на свет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гда гремел салют из края в кра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олдаты подарили всей планет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еликий май, победный Май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6-й ребенок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ще тогда нас не было на свет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гда с победой вы домой приш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лдаты Мая, слава вам наве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всей Земли, от всей Земл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7-й ребенок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лава! Слава ветеранам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лава армии родной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вевайся флаг трехцветны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д Отчизной дорогой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Heading2"/>
        <w:rPr/>
      </w:pPr>
      <w:r>
        <w:rPr>
          <w:sz w:val="24"/>
          <w:szCs w:val="28"/>
        </w:rPr>
        <w:t>Песня «Танк – герой»</w:t>
      </w:r>
      <w:r>
        <w:rPr/>
        <w:t xml:space="preserve"> </w:t>
      </w:r>
      <w:hyperlink r:id="rId2" w:tgtFrame="_blank">
        <w:r>
          <w:rPr>
            <w:rStyle w:val="InternetLink"/>
            <w:rFonts w:eastAsia="Calibri"/>
            <w:b w:val="false"/>
            <w:bCs w:val="false"/>
            <w:sz w:val="24"/>
            <w:szCs w:val="28"/>
            <w:lang w:eastAsia="en-US"/>
          </w:rPr>
          <w:t>сл. И. Бардина Музыка В. Юдиной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8-й ребенок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усть гремит салют Побед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тим светом мир согр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здравляем наших дедов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лем огромный им привет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Танец с цветам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Ведущий: </w:t>
      </w:r>
      <w:r>
        <w:rPr>
          <w:rFonts w:cs="Times New Roman" w:ascii="Times New Roman" w:hAnsi="Times New Roman"/>
          <w:sz w:val="24"/>
          <w:szCs w:val="28"/>
        </w:rPr>
        <w:t>Война началась неожиданно воскресным летним утром и когда по радио объявили, что на нашу страну напали фашистские захватчики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 честь своей Отчизны встали все – и стар и мла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 конца, до Дня Победы – только вперед! ни шагу назад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ужчины уходили на фронт воевать, а женщины продолжали работать день и ночь на фабриках и заводах, как знамя, несли трудовую вахту: «Все для фронта – все для Победы!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9-й ребенок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 страну родную люд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давали жизнь сво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икогда мы не забуд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авших в доблестном бо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10-й ребенок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орит огонь у обелиск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ерезы в тишине грустя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мы склонились  низко-низко –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ут неизвестный спит солда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Выходят мальчики в форме моряк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1-й: </w:t>
      </w:r>
      <w:r>
        <w:rPr>
          <w:rFonts w:cs="Times New Roman" w:ascii="Times New Roman" w:hAnsi="Times New Roman"/>
          <w:sz w:val="24"/>
          <w:szCs w:val="28"/>
        </w:rPr>
        <w:t>Чтоб Отчизну охраня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ильным, ловким надо ста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И всегда быть только первым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Я хочу солдатом стат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есня «Будем солдатами» сл.  и муз З. Роо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2-й: </w:t>
      </w:r>
      <w:r>
        <w:rPr>
          <w:rFonts w:cs="Times New Roman" w:ascii="Times New Roman" w:hAnsi="Times New Roman"/>
          <w:sz w:val="24"/>
          <w:szCs w:val="28"/>
        </w:rPr>
        <w:t>Над кораблем алеет наше знам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 за кормой – лазурная вол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ы подрастем и станем морякам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щитой станем мы тебе, стран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3-й:</w:t>
      </w:r>
      <w:r>
        <w:rPr>
          <w:rFonts w:cs="Times New Roman" w:ascii="Times New Roman" w:hAnsi="Times New Roman"/>
          <w:sz w:val="24"/>
          <w:szCs w:val="28"/>
        </w:rPr>
        <w:t xml:space="preserve"> Мы ребята – моря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оряки – весельча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есь российский славный фло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ам привет горячий шл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Танец «Яблочко» (уходя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Выходят девоч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Ведущий:</w:t>
      </w:r>
      <w:r>
        <w:rPr>
          <w:rFonts w:cs="Times New Roman" w:ascii="Times New Roman" w:hAnsi="Times New Roman"/>
          <w:sz w:val="24"/>
          <w:szCs w:val="28"/>
        </w:rPr>
        <w:t xml:space="preserve"> В минуты затишья между боями, солдаты отдыхали, сидя у костра. И каждый вспоминал свою семью, родную сторонку, мирные дни (мальчики сидят у импровизированного костра на привал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-я девоч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т солдаты иду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степи опаленно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ихо песню пою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 березы и клен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 задумчивый са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плакучую ив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 родные ле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а широкую ни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-я девоч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т солдаты иду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тороной незнакомо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сех врагов разобью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вернуться до дом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де задумчивый са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плакучая ив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де родные лес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а широкая ни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Песня «Сторонка родная»  </w:t>
      </w:r>
      <w:r>
        <w:rPr>
          <w:rFonts w:cs="Times New Roman" w:ascii="Times New Roman" w:hAnsi="Times New Roman"/>
          <w:sz w:val="24"/>
          <w:szCs w:val="28"/>
        </w:rPr>
        <w:t>муз.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</w:rPr>
        <w:t>А. Островский, сл.С. Михал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Ведущий:</w:t>
      </w:r>
      <w:r>
        <w:rPr>
          <w:rFonts w:cs="Times New Roman" w:ascii="Times New Roman" w:hAnsi="Times New Roman"/>
          <w:sz w:val="24"/>
          <w:szCs w:val="28"/>
        </w:rPr>
        <w:t xml:space="preserve"> Наш народ смелый, отважный, прошел в годы войны через тяжелые испытания, но выстоял, победил и заслужил высокие слова признания и уважения от нас с в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вый мирный день! Весна! Бойцы с радостью увидели, что цветут сады, поют птицы, улыбаются друг другу люди! И никому не сломить их Родину, никогда! Народ ликует и поет, улыбками сверкают лица и прямо на улицах кружатся пары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Танец «Сударушк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Ведущий:</w:t>
      </w:r>
      <w:r>
        <w:rPr>
          <w:rFonts w:cs="Times New Roman" w:ascii="Times New Roman" w:hAnsi="Times New Roman"/>
          <w:sz w:val="24"/>
          <w:szCs w:val="28"/>
        </w:rPr>
        <w:t xml:space="preserve"> Мы много книг читали о вой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знаем, что она бесчеловеч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м нужен мир, надежный мир, навечно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сем людям нужен мир, тебе и мн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усть не будет войны никогд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е коснется нас больше бед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день Победы все песни пою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честь Победы сверкает салют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Танец с «салютикам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Ведущий:</w:t>
      </w:r>
      <w:r>
        <w:rPr>
          <w:rFonts w:cs="Times New Roman" w:ascii="Times New Roman" w:hAnsi="Times New Roman"/>
          <w:sz w:val="24"/>
          <w:szCs w:val="28"/>
        </w:rPr>
        <w:t xml:space="preserve"> Победа! Это не только радость, но и скорб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колько жен не дождалось мужей, павших на поле битвы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егодня мы склоняем головы перед памятью миллионов погибших защитников Отече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клонимся великим тем года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сем нашим командирам и бойца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сем маршалам страны и рядовым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клонимся и мертвым и живы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сем тем, кого нам забывать нельз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клонимся, поклонимся, друзья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сем миром, всем народом, всей земл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клонимся за тот великий бой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Минута молч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Песня «День Победы»  </w:t>
      </w:r>
      <w:r>
        <w:rPr>
          <w:rFonts w:cs="Times New Roman" w:ascii="Times New Roman" w:hAnsi="Times New Roman"/>
          <w:sz w:val="24"/>
          <w:szCs w:val="28"/>
        </w:rPr>
        <w:t>сл В. Харитонова,  муз. Д. Тухман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bu=cnjq73&amp;from=yandex.ru%3Bsearch%2F%3Bweb%3B%3B&amp;text=&amp;etext=2202.wAsHz1EymtSzIwuNCtteLxWSUYBEaX7k_UB9vT2fO0tR4TPtCzxUWFdbeYLGimT2ygiD-RC72V1cIRGXwzp6F3BzenhscG9ybXZ4aHJybGE.e02fa7db62f19e718d41a629fc54168afe56b963&amp;uuid=&amp;state=jLT9ScZ_wbo,&amp;&amp;cst=AiuY0DBWFJ7q0qcCggtsKYpSTyTXT6U0rbNq1XLZKbcE_AD6hHXUAA0cIjXFleEb-UXMpMyz8dUt7BteP-K329Oustz5C-UqvPwQxpDS6eEhijeedcsiJ8GGD3RfDAvqa0jYZUBJ9hftm7n8UwR4U_2LwV5Z2MUWJ1tVi3yjicKisFTKzNyHml1SUf1yMrYNsAH52fFi0jqWjO7uAituq3be1DImZ88MmZTAoCA0MNmripVCvEv34vZ-5Z49eb_hyYSZT7Wzuh4zJFE_86cnpV5m-oZIrEZFhUPjDm8FGsgni-7BfOV_f-Bmr-4aIinfuLlBQbrNK3pf2pP1xclmV-8XMxMRh030v0su2OTtY8-8RsdHDRiLELuuQJ2JDSefpZyCnoBAl34m5k7oBwGfnOe4GCqpdHRrkEdi4mYPfLZDL_18WRHRGb__kNmMfn2xYa7J04f3fdZToKLWAiudJjIaUnM1uDVbfOYst-M7zHqtWYSmCpxHniw_gElXXmvn&amp;data=UlNrNmk5WktYejR0eWJFYk1LdmtxaHZVVlhOTjUyOERvcDkxQ1FGUTVNdmRBZ0dmNWdfVXhLcXB2Qkx0X25ON2w1aTFrWTliTzg0XzExb1h1c2J5QlJMSDcxT0RSZXFtcUhVQldrTG1VT2lPTzQwa3NTSFI0MU5tTzg0SXF3R0k,&amp;sign=a80b487162d084a64709e608e8996994&amp;keyno=0&amp;b64e=2&amp;ref=orjY4mGPRjk5boDnW0uvlrrd71vZw9kpVBUyA8nmgRGruH4U3PzQLWB69VU1jEEXhEtm2sHhFgCmUPB0ygW4ZMAqN0uh5NYGgm0v78ombbWFD04awwKApsyW--Hcj1mDytwSVG3qGG88H9ui235-wY-zSA9w4-sYZW05EAYI95wi407AnMo_iL7wc0INVqXg3EdrYc53nDjN9L7RADCBQw,,&amp;l10n=ru&amp;cts=1600487445826@@events%3D%5B{&quot;event&quot;%3A&quot;click&quot;%2C&quot;id&quot;%3A&quot;cnjq73&quot;%2C&quot;cts&quot;%3A1600487445826%2C&quot;fast&quot;%3A{&quot;organic&quot;%3A1}%2C&quot;service&quot;%3A&quot;web&quot;%2C&quot;event-id&quot;%3A&quot;kf94wguazm&quot;}%5D&amp;mc=2.1180782093497097&amp;hdtime=1011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8:49:00Z</dcterms:created>
  <dc:creator>Лена</dc:creator>
  <dc:description/>
  <cp:keywords/>
  <dc:language>en-US</dc:language>
  <cp:lastModifiedBy>Лена</cp:lastModifiedBy>
  <dcterms:modified xsi:type="dcterms:W3CDTF">2020-09-19T04:09:00Z</dcterms:modified>
  <cp:revision>6</cp:revision>
  <dc:subject/>
  <dc:title/>
</cp:coreProperties>
</file>