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тский сад № 17 компенсирующего вида Калининского района Санкт-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епосредственной образовательной деятельност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детей старшей групп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весеннего ручейка»</w:t>
      </w:r>
    </w:p>
    <w:p>
      <w:pPr>
        <w:pStyle w:val="Normal"/>
        <w:spacing w:lineRule="auto" w:line="360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Составила Квасова О.Б.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6372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2021г.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и закреплять знания детей о весне, весенних явлениях природы, весенних месяц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 (первоцвет, ледоход, проталина, капель, подснежник, оттепель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Закреплять навыки употребления предлогов «на», «из», «под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образовывать имена существительные и прилагательные с уменьшительно-ласкательными суффикса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устанавливать причинно-следственные связи между явления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детей составлять предложения, используя союз «поэтому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к явлениям живой и неживой природы, наблюдательнос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детей к природе и умение работать в коллектив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исунки-схемы, карточки с изображением весенних явлений в природ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чик – «солнышко», ленточка – «ручеёк», макет подснежника, игрушка, муравей, муха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В: - Ребята, сегодня мы отправимся в гости к новому времени года, которое всем очень нравится. Это время года приходит после зимы. Как оно называется? (Весна). Какое у нас сейчас время года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таяли последние остатки снега и потекли весёлые ручейки. И мы, вместе с ручейками будем сегодня путешествовать – беритесь за «ручеёк» (ленточка) и в путь. По дороге, будьте внимательны, нам весна приготовила сюрпризы. Вот и первый из них (Конверт с заданием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 хотите узнать, что в нём? (Да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Приметы весны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Открываем конверт – там карточки с признаками весны) – Дети берут по 1 карточке. Что на этих карточках? (Это приметы весны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 назовём и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В: - Назовите мне 3 весенних месяца (Март, апрель, май). Правиль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ш ручеёк отправляется дальше. На его пути появляется подснежник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выполнить следующее задание (конверт) и путешествовать дальш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Скажи где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В: Весной расцветают подснежники и просыпаются насекомые – муравьи и мухи. (Каждый ребёнок по очереди отвечает на вопрос)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на чём сидит муравей?  Муравей сидит на цветке, муравей сидит на листк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- из чего вылез муравей? Муравей вылез из цветка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под чем сидит муравей?  Муравей сидит под листком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: - Молодцы ребята. Побежал наш ручеёк дальше. Камушек на пути (конверт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3. «Скажи по схеме»</w:t>
      </w:r>
      <w:r>
        <w:rPr>
          <w:sz w:val="28"/>
          <w:szCs w:val="28"/>
        </w:rPr>
        <w:t xml:space="preserve"> (Дети, используя рисунки-схемы  с помощью союза «поэтому», рассказывают о весенних изменениях в природе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ег тает и превращается в воду, поэтому побежали ручейк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сной пригревает теплое ласковое солнышко, поэтому тают сосульк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лнышко пригревает, поэтому набухают почки на деревьях и куста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явились проталины и насекомые, поэтому прилетают птиц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лнце пригревает, поэтому животные выходят из зимней спячк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егут ручейки, поэтому дети пускают кораблик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Физ.минутка  «Веснянка»</w:t>
      </w:r>
      <w:r>
        <w:rPr>
          <w:sz w:val="28"/>
          <w:szCs w:val="28"/>
        </w:rPr>
        <w:t xml:space="preserve">  (мячик-«солнышко» в середине круга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Солнышко, солнышко,</w:t>
        <w:tab/>
        <w:tab/>
        <w:t>(Идут по кругу, взявшись за руки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олотое донышк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и, гори ясно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не погасл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ежал в саду ручей,</w:t>
        <w:tab/>
        <w:tab/>
        <w:t>(Бегут по кругу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етели сто грачей,</w:t>
        <w:tab/>
        <w:tab/>
        <w:t>(«Летят» по кругу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А сугробы тают, тают,</w:t>
        <w:tab/>
        <w:tab/>
        <w:t>(Медленно приседают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цветочки подрастают.</w:t>
        <w:tab/>
        <w:tab/>
        <w:t>(Тянутся на цыпочках, руки вверх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ab/>
        <w:tab/>
        <w:tab/>
        <w:t>Н.В.Нищева</w:t>
        <w:tab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мячиком следующее задание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4. «Назови одним словом»</w:t>
      </w:r>
      <w:r>
        <w:rPr>
          <w:sz w:val="28"/>
          <w:szCs w:val="28"/>
        </w:rPr>
        <w:t xml:space="preserve"> (С мячом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В: Я вам бросаю мяч и говорю предложение о весне, а вы заменяете его одним слово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вый цветок, появившийся ранней весной – (Первоцвет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ёд идёт по реке весной – (Ледоход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Цветок, растущий из под снега – (Подснежник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адение капель оттаявшего снега -  (Капель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сто, где растаял снег и открылась земля – (Проталина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ёплая погода с таянием снега, льда – (Оттепель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В: Хорошо ребята, с этим заданием справились. И ручеёк зовёт нас дальше. А вот и следующий поворот ручейка и новое задани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5. «Закончи предложение»</w:t>
      </w:r>
      <w:r>
        <w:rPr>
          <w:sz w:val="28"/>
          <w:szCs w:val="28"/>
        </w:rPr>
        <w:t xml:space="preserve">  (С мячом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: Я начинаю предложение, а вы его будете заканчивать и передавать «солнышко» следующем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це весной (какое?) …. (Нежное, ласковое, яркое, тёплое, лучистое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енний подснежник (какой?)…..(нежный, хрупкий, первый, голубой, тонкий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учьи (что делают?)…..(Бегут, текут, журчат, извиваются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тицы (что делают?)….(Летают, порхают, откладывают яйца, щебечут, поют, чирикают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В: Молодцы. Опять наш ручеёк зажурчал и зовёт нас в путь. Добежал до полянки и разлился во все стороны. (Находим последний конверт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«Скажи  ласково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: Я бросаю вам мяч, а вы называете ласково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онкий стебель – тоненький стебелёк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елёный лист – зелёненький листок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расный тюльпан – красненький тюльпанчик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жный цветок – нежненький цветочек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онкий лепесток – тоненький лепесточек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линный корень – длинненький корешок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В: Молодцы ребятки. Наше путешествие подошло к концу. Ручеёк разлился по полянке и исчез между первой травкой, вода впиталась в землю. И мы снова очутились в детском сад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Рефлексия.</w:t>
      </w:r>
      <w:r>
        <w:rPr>
          <w:sz w:val="28"/>
          <w:szCs w:val="28"/>
        </w:rPr>
        <w:t xml:space="preserve"> Где были, что мы делали? Что понравилось? Вот ручеёк оставил для вас угощение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37:00Z</dcterms:created>
  <dc:creator>Нина</dc:creator>
  <dc:description/>
  <cp:keywords/>
  <dc:language>en-US</dc:language>
  <cp:lastModifiedBy>Нина</cp:lastModifiedBy>
  <cp:lastPrinted>2014-04-18T16:02:00Z</cp:lastPrinted>
  <dcterms:modified xsi:type="dcterms:W3CDTF">2021-04-15T17:51:00Z</dcterms:modified>
  <cp:revision>3</cp:revision>
  <dc:subject/>
  <dc:title>Государственное бюджетное дошкольное образовательное учреждение</dc:title>
</cp:coreProperties>
</file>