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токол  родительского собрания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В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ата проведения: 16.03.2021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сутствовали:  28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: Мотивация обучения шк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овестка дня:</w:t>
      </w:r>
    </w:p>
    <w:p>
      <w:pPr>
        <w:pStyle w:val="Normal"/>
        <w:spacing w:lineRule="auto" w:line="240" w:before="0" w:after="0"/>
        <w:ind w:left="1835" w:hanging="0"/>
        <w:jc w:val="right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Мотивация обучения шк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Анализ успеваемости учащихся к концу 3 четвер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Инструктаж по технике безопасности в период проведения весенних канику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равила пользования учащихся мобильным телефоном в образовательном учреж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:</w:t>
      </w:r>
    </w:p>
    <w:p>
      <w:pPr>
        <w:pStyle w:val="Style16"/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b/>
          <w:i/>
          <w:color w:val="000000"/>
          <w:sz w:val="28"/>
          <w:szCs w:val="28"/>
        </w:rPr>
        <w:t xml:space="preserve">       По первому вопросу </w:t>
      </w:r>
      <w:r>
        <w:rPr>
          <w:color w:val="000000"/>
          <w:sz w:val="28"/>
          <w:szCs w:val="28"/>
        </w:rPr>
        <w:t xml:space="preserve">выступила Исхакова М.В., классный руководитель 2В класс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рождением ребенка мамы и папы автоматически становятся педагогами. Каждый родитель хочет, чтобы его ребёнок хорошо учился, с интересом и желанием занимался в школе. Но подчас и от родителей приходится с сожалением слышать: “не хочет учиться”, “мог бы прекрасно заниматься, а желания нет”. Возникают проблемы с успеваемостью. Зачастую это связано не с работоспособностью ребенка или его интеллектуальными возможностями, а с резким падением интереса к учению, снижением учебной мотивации. Как она возникает? Этот вопрос волнуют многих родителей. С приходом в школу начинается трудный период испытания ребенка не только необходимостью ходить в школу, быть дисциплинированным (правильно вести себя в классе, быть внимательным к ходу урока), но и необходимостью организации своего дня дома, в семье. Родители стараются организовать его правильное отношение к учебной деятельности. Учение для школьника — трудное занятие. Одного лишь понимания того, что нужно учиться, далеко не достаточно. Всем известно, что школьника нельзя успешно учить, если он относится к учению и знаниям равнодушно, без интереса. Поэтому перед нами стоит задача по формированию и развитию у ребёнка положительной мотивации к учебной деятельности. Успех, как известно, рождает успех. В школе не должно быть неудачников. Главная заповедь учителя и родителей – заметить даже самое маленькое продвижение ученика вперёд и поддержать его успе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“мотивация” происходит от латинского глагола “movere”, двигать. Под мотивом учения мы понимаем то, ради чего учится ребенок, что побуждает его учиться”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ированный человек легко достигает интеллектуальных, спортивных и творческих успехов.  Мотивация к обучению запрограммирована в нас от природы: полученное знание или овладение новым умением вознаграждается выплеском гормонов счаст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бенок не знает точно, сможет ли он сделать задание, и, тем не менее, справляется с работой, степень ощущения успеха наивысшая. И, конечно же, мотивация к обучению у школьника становится очень сильной. Наверное, вы замечали это явление у своего ребенка: первый раз, сумев правильно разложить картинки, кубики или конструктор он был очень горд собой, а на четвертый - пятый раз, оставался, совершенно спокоен. </w:t>
      </w:r>
      <w:r>
        <w:rPr>
          <w:rFonts w:cs="Times New Roman" w:ascii="Times New Roman" w:hAnsi="Times New Roman"/>
          <w:b/>
          <w:bCs/>
          <w:sz w:val="28"/>
          <w:szCs w:val="28"/>
        </w:rPr>
        <w:t>Это и есть мотивация к обучению с научной точки зрения</w:t>
      </w:r>
      <w:r>
        <w:rPr>
          <w:rFonts w:cs="Times New Roman" w:ascii="Times New Roman" w:hAnsi="Times New Roman"/>
          <w:sz w:val="28"/>
          <w:szCs w:val="28"/>
        </w:rPr>
        <w:t>. Нередко, что в первый же день пребывания в школе ученик узнает, что теперь он не может вести себя так, как раньше: ему нельзя встать тогда когда ему хочется; нельзя повернуться к ученику, сидящему сзади; нельзя спросить, когда хочется это сделать. Учебная деятельность радости не приносит. Даже взрослый человек не может длительное время работать в таких условиях. Чтобы понять другого человека, надо мысленно встать на его место. Вот и представьте себя на месте ученика, который должен каждый день, как правило, не выспавшись вставать и идти в школу. Если аналогичная ситуация складывается у взрослого человека, то он долго не выдерживает и меняет место работы. Родители должны постоянно помнить, что человек не может длительное время работать на отрицательной мотивации, порождающей отрицательные эмоции. Если это имеет место, то надо ли удивляться, что уже в начальной школе у некоторых детей развиваются невро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повысить мотивацию родителям необходимо отучиться манипулировать детьми, как “пешками”. А дети должны почувствовать себя “источником”, они должны научиться принимать на себя ответственность за свое поведение. Личность ребёнка-ученика неповторима. У одного – невысокий уровень мотивации и хорошие умственные способности; у другого – средние способности, но велики побудительные силы поиска решений. Успех или неудачу личности в учебной деятельности невозможно объяснить какими-либо отдельными ее качествами. Напротив, только анализируя эти качества в тесной взаимосвязи, можно понять истинные причины успехов или неудач конкретного уче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деляют пять уровней учебной мотив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уровень</w:t>
      </w:r>
      <w:r>
        <w:rPr>
          <w:rFonts w:cs="Times New Roman" w:ascii="Times New Roman" w:hAnsi="Times New Roman"/>
          <w:sz w:val="28"/>
          <w:szCs w:val="28"/>
        </w:rPr>
        <w:t> – высокий (У таких детей есть познавательный мотив, стремление наиболее успешно выполнять все предъявляемые школьные требования). Ученики четко следуют всем указаниям учителя, добросовестны и ответственны, сильно переживают, если получают неудовлетворительные отме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уровень</w:t>
      </w:r>
      <w:r>
        <w:rPr>
          <w:rFonts w:cs="Times New Roman" w:ascii="Times New Roman" w:hAnsi="Times New Roman"/>
          <w:sz w:val="28"/>
          <w:szCs w:val="28"/>
        </w:rPr>
        <w:t> – хорошая школьная мотивация. (Учащиеся успешно справляются с учебной деятельностью). Подобный уровень мотивации является средней норм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уровень</w:t>
      </w:r>
      <w:r>
        <w:rPr>
          <w:rFonts w:cs="Times New Roman" w:ascii="Times New Roman" w:hAnsi="Times New Roman"/>
          <w:sz w:val="28"/>
          <w:szCs w:val="28"/>
        </w:rPr>
        <w:t> – положительное отношение к школе, но школа привлекает таких детей внеучебной деятельностью. Такие дети достаточно благополучно чувствуют себя в школе, чтобы общаться с друзьями, с учителями. Им нравиться ощущать себя учениками, иметь красивый портфель, ручки, пенал, тетради. Познавательные мотивы у таких детей сформированы в меньшей степени, и учебный процесс их мало привлека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ый уровень</w:t>
      </w:r>
      <w:r>
        <w:rPr>
          <w:rFonts w:cs="Times New Roman" w:ascii="Times New Roman" w:hAnsi="Times New Roman"/>
          <w:sz w:val="28"/>
          <w:szCs w:val="28"/>
        </w:rPr>
        <w:t> – низкая школьная мотивация. Эти дет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ерьезной адаптации к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ятый уровень</w:t>
      </w:r>
      <w:r>
        <w:rPr>
          <w:rFonts w:cs="Times New Roman" w:ascii="Times New Roman" w:hAnsi="Times New Roman"/>
          <w:sz w:val="28"/>
          <w:szCs w:val="28"/>
        </w:rPr>
        <w:t> – негативное отношение к школе. Такие дети испытывают серьезные трудности в обучение: они не справляются с учебной деятельностью, испытывают проблемы в общении с одноклассниками, во взаимоотношениях с учителем. Школа нередко воспринимается ими как враждебная среда, пребывание в ней для них невыносимо. В других случаях ученики могут проявлять агрессию, отказываться выполнять задания, следовать тем или иным нормам и правилам. Часто у подобных школьников отмечаются нервно – психические 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лассе мы провели анкетирование с детьми, в котором были вопросы связанные  с  мотива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АНКЕТИРОВАНИЯ УЧАЩИХСЯ (раздача анкет родителям, ознакомление с  результата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 сформировать у младшего школьника положительное отношение к учёбе. Какие советы можно дать вам, родител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говорите с ребёнком о его отношении к учёбе: почему он учится, чего боится больше всего (разочаровать родителей, сделать ошибку и т.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йте его познавательные интере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кажите ему, что оценка, которую он получает, не так важна, ка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о, о чём он узнает. Об оценках забудут, а знание остан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мечайте его достижения, акцентируя внимание не на отметку, а 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и умения. Ребёнок должен почувствовать, что не оценка игра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ую роль, а то, за что он получил её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кажите ему, как много он может узнать в школе и как интерес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 каждым годом приобретать всё новые и новые 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ите ребёнка планировать сво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ощряйте любые его начинания, даже если результат не буд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овать вашим ожид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установить контакт с ребенком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ранить все, что порождает конфлик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стать читать но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е забывать хвалить, если ребенок заслужил эт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ельзя возлагать больших надежд на исправление учебных де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тноситься сдержанно к школьным неудачам ребё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Интересоваться, чем живет ваш ребен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остепенно входить в жизнь ребенка, втягивать его в жизнь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ыбрать общее дело, которое вызывало бы интерес у школьника и было знакомо р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действия человек начинает и продолжает благодаря мотивации. Когда у ребёнка она сильная, говорят, что он настойчив и добивается своих целей. У учеников, которым не хватает мотивации - нет целей, которые бы заставляли их хорошо учиться, поэтому они не используют весь свой интеллектуальный потенциал. Если ребенок не желает учиться, его мозг заперт и перегружается от внутреннего сопротивления. И наоборот, желание познавать приводит к колоссальным успехам без всякой перегруз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мотивация к обучению – не постоянная величина. Она постоянно изменяется в зависимости от ситуации, настроения, предмета изучения. Но нет ни одного ребенка, которого нельзя было бы «заинтересовать» школьными дисциплинами. У каждого ребёнка есть что- то, что его больше интересует. Поэтому мы взрослые должны это увидеть и направить его в нужное русло, развивая в нём понимания цепи мотив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советы можно вам дать по повышению учебной мотивации ребё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о-первых, </w:t>
      </w:r>
      <w:r>
        <w:rPr>
          <w:rFonts w:cs="Times New Roman" w:ascii="Times New Roman" w:hAnsi="Times New Roman"/>
          <w:b/>
          <w:bCs/>
          <w:sz w:val="28"/>
          <w:szCs w:val="28"/>
        </w:rPr>
        <w:t>выяснить, что является причиной низкой мотивации</w:t>
      </w:r>
      <w:r>
        <w:rPr>
          <w:rFonts w:cs="Times New Roman" w:ascii="Times New Roman" w:hAnsi="Times New Roman"/>
          <w:sz w:val="28"/>
          <w:szCs w:val="28"/>
        </w:rPr>
        <w:t>: неумение учиться или ошибки воспитатель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Во-вторых, 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нять в соответствии с причиной коррекционные меры</w:t>
      </w:r>
      <w:r>
        <w:rPr>
          <w:rFonts w:cs="Times New Roman" w:ascii="Times New Roman" w:hAnsi="Times New Roman"/>
          <w:sz w:val="28"/>
          <w:szCs w:val="28"/>
        </w:rPr>
        <w:t>: учить ребенка учиться, если не сформированы навыки учебной деятельности и произвольного поведения, или \ и исправлять свои воспитательные ошибки, а для начала их необходимо просто увидеть и признаться себе, что «я делаю что-то не та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процессе учебы, пока у ребенка не сформирована произвольность поведения, </w:t>
      </w:r>
      <w:r>
        <w:rPr>
          <w:rFonts w:cs="Times New Roman" w:ascii="Times New Roman" w:hAnsi="Times New Roman"/>
          <w:b/>
          <w:bCs/>
          <w:sz w:val="28"/>
          <w:szCs w:val="28"/>
        </w:rPr>
        <w:t>для ребенка важно, чтобы родители контролировали процесс обучения и учитывали индивидуальные особенности ребенка:</w:t>
      </w:r>
      <w:r>
        <w:rPr>
          <w:rFonts w:cs="Times New Roman" w:ascii="Times New Roman" w:hAnsi="Times New Roman"/>
          <w:sz w:val="28"/>
          <w:szCs w:val="28"/>
        </w:rPr>
        <w:t> когда ему лучше сесть за уроки, какие уроки делать в первую очередь, когда делать паузы и пр. Вообще-то это всё должно формироваться ещё в первом классе. Но, если ваш ребёнок до сих пор не сформировал у себя навыки учебной деятельности, то важно вернуться к первому классу и пройти снова весь путь формирования учебных навыков, просто это окажется быстрее, чем в первом классе. Иногда ребенок не умеет работать с текстом – учите выделять главную мысль, пересказывать и т.п. Иногда ребенок не может сесть за уроки вовремя – приучайте к само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Важно создавать для ребенка зону ближайшего развития</w:t>
      </w:r>
      <w:r>
        <w:rPr>
          <w:rFonts w:cs="Times New Roman" w:ascii="Times New Roman" w:hAnsi="Times New Roman"/>
          <w:sz w:val="28"/>
          <w:szCs w:val="28"/>
        </w:rPr>
        <w:t xml:space="preserve">, а не делать за ребенка то, что он может (хотя и с трудом) сделать с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чень важный момент – </w:t>
      </w:r>
      <w:r>
        <w:rPr>
          <w:rFonts w:cs="Times New Roman" w:ascii="Times New Roman" w:hAnsi="Times New Roman"/>
          <w:b/>
          <w:bCs/>
          <w:sz w:val="28"/>
          <w:szCs w:val="28"/>
        </w:rPr>
        <w:t>оценивание сделанной работы родителем и учителем</w:t>
      </w:r>
      <w:r>
        <w:rPr>
          <w:rFonts w:cs="Times New Roman" w:ascii="Times New Roman" w:hAnsi="Times New Roman"/>
          <w:sz w:val="28"/>
          <w:szCs w:val="28"/>
        </w:rPr>
        <w:t>. Важно иметь постоянный контакт со школой и интересоваться требованиями, предъявляемыми к учащимся. В противном случае в сознании ребенка создается образ врага – учителя (родитель хороший – хвалит, учитель плохой – ругает). А это порождает отвращение к школе, нежелание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гласно результатам исследований, мотивация успеха (и как следствие, высокая учебная мотивация) 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уется у детей в тех семьях, где им оказывали помощь при повышении требований, относились к ним с теплотой, любовью и понима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Важно поощрять ребенка за хорошую учебу</w:t>
      </w:r>
      <w:r>
        <w:rPr>
          <w:rFonts w:cs="Times New Roman" w:ascii="Times New Roman" w:hAnsi="Times New Roman"/>
          <w:sz w:val="28"/>
          <w:szCs w:val="28"/>
        </w:rPr>
        <w:t>. Поощряйте детей за хорошую учебу совместными походами (в лес, на каток, поездкой в город т.п.), кроме того попутно родителями решается еще одна важная задача: интересное общение со своим ребенком, удовлетворение потребности ребенка быть частью семей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Не старайтесь подменять собой учителя</w:t>
      </w:r>
      <w:r>
        <w:rPr>
          <w:rFonts w:cs="Times New Roman" w:ascii="Times New Roman" w:hAnsi="Times New Roman"/>
          <w:sz w:val="28"/>
          <w:szCs w:val="28"/>
        </w:rPr>
        <w:t>, требуя от ребёнка больше, чем ему задано (например, написать не одну строчку, а целую страницу; переписывать по многу раз домашнее задание, пока оно не будет выполнено идеаль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Не ожидайте немедленных успехов</w:t>
      </w:r>
      <w:r>
        <w:rPr>
          <w:rFonts w:cs="Times New Roman" w:ascii="Times New Roman" w:hAnsi="Times New Roman"/>
          <w:sz w:val="28"/>
          <w:szCs w:val="28"/>
        </w:rPr>
        <w:t> – снимите по этому поводу «розовые очки». Могут быть падения, «топтание» на месте. Но если вы будете последовательно и систематически работать над вопросом повышения учебной мотивации своего ребенка, то непременно будет вз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ля повышения учебной мотивации семья и школа должны работать вместе, дружно. Только работая в команде, можно добиться положительного результата. Как одна семья, без школы, не может, обучить своего ребенка, также школа, без семьи, этого сделать не может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в заключении хотелось бы сказать, что кнопки, с помощью которой можно было бы включить желание учиться, не существует. Однако, </w:t>
      </w:r>
      <w:r>
        <w:rPr>
          <w:rStyle w:val="C0"/>
          <w:b/>
          <w:bCs/>
          <w:color w:val="000000"/>
          <w:sz w:val="28"/>
          <w:szCs w:val="28"/>
        </w:rPr>
        <w:t>окружающие ребенка люди, через конкретное воспитание могут помочь ему повысить веру в собственные способности и пробудить в нем познавательные интерес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Ведь только имея мотивацию к обучению и развитию, ребенок сможет вырасти целеустремленным человеком, способным на ответственны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 по первому вопросу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нформацию классного руководителя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По второму вопрос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ступила Исхакова М.В. В начале своего выступления она отметила, что программный материал, запланированный н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четверть, пройден полностью. Результаты проверочных и контрольных работ, говорят о хорошем уровне усвоения учебного материала большей частью обучающихся. Мария Васильевна рассказала, какие основные темы пройдены по предметам и какие конкретно знания и умения должны были получить дети. Также классный руководитель перечислил распространенные ошибки при выполнении работ учащимися. Были озвучены результаты проверки техники чтения и даны рекомендации по развитию скорочтения учащихся. Мария Васильевна показала статистику класса по посещаемости детей и родителей электронного дневника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 по второму вопросу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еспечить детям возможность устранить образовавшиеся пробелы в знаниях, организовать повторение и закрепление учебного материала в период проведения весенних каникул, регулярно посещать электронный дневник и проставлять подписи, читать художественную литератур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По третьему вопрос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ступила Исхакова М.В. Она напомнила родителям о том, что в период каникул вся ответственность за жизнь и здоровье детей ложиться на родителей или лиц их заменяющих.  Мария Васильевна провела инструктаж по ТБ в период проведения весенних каникул. Основные моменты выступл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не ходить вдоль зданий – возможно падение снега и сосуле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не подходить к водоёмам с тающим льдом, не кататься на льдин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соблюдать правила дорожного дви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и использовании велосипедов, самокатов, помнить, что проезжая часть не предназначена для их использования, кататься по тротуар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ешение по третьему вопросу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ть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людение детьми правил техники безопасности в период проведения весенних канику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По четвертому вопрос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ступила Исхакова М.В. Она рассказала о запрете пользования мобильным телефоном во время учебного процесса. И предложила принять решение о сдаче телефонов в начале учебных занятий классному руководител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 за сдачу телефонов классному руководител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- 28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- 0 челове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здержались» - 0 человек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 по третьему вопросу:</w:t>
      </w:r>
      <w:r>
        <w:rPr>
          <w:rFonts w:eastAsia="Calibri" w:cs="Verdana" w:ascii="Verdana" w:hAnsi="Verdana"/>
          <w:color w:val="000000"/>
          <w:sz w:val="28"/>
          <w:szCs w:val="28"/>
          <w:shd w:fill="FFFFFF" w:val="clear"/>
          <w:lang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звонки детям во время уроков по личным вопросам запрещены, на время учебных занятий телефоны сдавать классному руковод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Постанов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Организовать повторение и закрепление учебного материала в период весенних канику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 Ответственность за жизнь и здоровье детей в период весенних каникул возложить на родителей или лиц их заменяющих. Обеспечить детям на каникулах безопасный и плодотворный отд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:                                       Исхакова М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кретарь:                                             Мутигуллина К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re">
    <w:name w:val="store"/>
    <w:basedOn w:val="Style14"/>
    <w:qFormat/>
    <w:rPr/>
  </w:style>
  <w:style w:type="character" w:styleId="Amount">
    <w:name w:val="amount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8:27:00Z</dcterms:created>
  <dc:creator>Оля</dc:creator>
  <dc:description/>
  <cp:keywords/>
  <dc:language>en-US</dc:language>
  <cp:lastModifiedBy>Пользователь</cp:lastModifiedBy>
  <cp:lastPrinted>2021-03-16T15:48:00Z</cp:lastPrinted>
  <dcterms:modified xsi:type="dcterms:W3CDTF">2021-04-15T17:10:00Z</dcterms:modified>
  <cp:revision>9</cp:revision>
  <dc:subject/>
  <dc:title/>
</cp:coreProperties>
</file>