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 учреждение детский сад № 22 городского округа город Уфа Республики Башкортост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дивидуально – коррекционной 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Цирковое представ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томатизация звука Р в слогах, слова, фразах и предложениях со стечением согласных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08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</w:tblGrid>
      <w:tr>
        <w:trPr>
          <w:trHeight w:val="1516" w:hRule="atLeast"/>
        </w:trPr>
        <w:tc>
          <w:tcPr>
            <w:tcW w:w="3084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н 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м – логопедом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ОУ Д/с № 22</w:t>
            </w:r>
          </w:p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ой И.Г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 2017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 – 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ать  упражнять в правильном произношении звука [Р] в слогах, словах и в предложения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умение определять наличие и место звука в слов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образовании уменьшительно-ласкательных форм  существительных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ажнять в определении количества слогов в слов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образовании сложных предложений с союзом 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 – 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 фонематический слух, фонематическое восприя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вать логическое мыш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вать  целостное восприятие, память,  мелкую мотор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 – воспитательны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умение слушать инструкцию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сидчив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самоконтроль за реч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: компьютер для музыкального   сопровождения,   запись песни «Цирк, цирк, цирк», фотографии  детей делающих артикуляционные упражнения, изображение цирковых собачек, изображение факира, изображение слона жонглирующего шарами, изображение детей мальчика и девочки играющих на музыкальных инструментах, металло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sz w:val="28"/>
          <w:szCs w:val="28"/>
        </w:rPr>
        <w:t>: предметные картинка: автобус (разрезанный  на части), цифры (2,3,4), изображение лестницы, лев три тумбы со схемами  для определения места звука в сл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sz w:val="28"/>
          <w:szCs w:val="28"/>
        </w:rPr>
        <w:t>: предметные картинки : трава, квадрат, краб, брови, брат, кровать, виноград, торт, рот, рыба; комар, ведро, театр, провод, труба, радуга, ракета; pак, фартук, помидор; гитара, барабан, труба, арфа, гармонь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ндивидуально – коррекцио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. Организационный мо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мы с тобой отправимся в цирк. Нас ждет интересное представление. Но прежде чем идти необходимо дома навести поря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ртикуляционная гимнастика. (с музыкальным  сопровождением и фотографией детей на мониторе 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ачала почистим коврик (Упражнение «Качели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ираем и прополоскаем платочки (Упражнение «Индюк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есили платочки на балкон, пусть ветерок их высушит (Упражнение «Парус»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трем пыль с полочек (Упражнение «Маляр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теперь бегом в цирк (упражнение «Барабанщи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олированное произношение зву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ереди остановка. Собери картинку, и ты узнаешь, на чем мы поедем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. (Ребёнок собирает из частей целую картинку – автобу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оди мотор. Поехали р-р-р-р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зношение звука в сл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в цирке. Представление начинается. Выступают дрессирован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чки. Они знают цифры. Показывают  им цифру и собачки лают столько же раз. Давай поможем собачк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  - 2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у -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 -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р -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э -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ы -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р-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собачки поднимаются и спускаются по лестнице приговаривая (ребёнок «шагает» пальчиками указательным и средним  сначала правой руки, а затем левой руки поочерёдно по изображённой лестни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 – бру – б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 – дру – д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 – пру – п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 – кру – к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ношение звука в словах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арене выступает факир. Он большие предметы превращает в маленькие. Помоги ему назови правильно все предметы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едро в маленькое ведёрко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ава, квадрат, краб, брови, брат, кровать, виноград, торт, рот, рыба…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представление продолжается. На арену выходит  дрессированный лев. Ему по команде нужно занять одну из трёх тумб. Командой для него служат картинки со звуком Р. Если звук [р] слышится в нача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лев встанет на первую тумбу, если в середине на вторую тумб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онце на третью тум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ар, ведро, театр, провод, труба, радуга, ракета…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ледующее выступление  слона жонглёра.  У него разные шары.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х написаны цифры. Нужно определить количество частей в словах 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ложить их на нужную цифру. (pак, рот, рыба, фартук, ракета, помидор)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-  А теперь антракт. (С отстукивание ритма на металлофо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-ра-ра – будет рада детв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-ры-ры - много детв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-ру-ру - тигры, кобры, кенгуру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-ро-ро- надо ехать на мет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-ра-ра- подруга выдра у боб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. Произношение звука во фраз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Во время представления громко играет цирковой оркестр. Дав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, какие инструменты играют в оркестре. Назови 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гитара, барабан, труба, арфа, гармо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аботка фразы: Рома играет на барабане, а Рая на тру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 играет на арфе, а Рая на гармони. и т.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На арену выходят бобёр и выдра. Они придумали новую игру. И хот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ы о них объявил всем зр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ёр и выдра поут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ют в новую иг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скороговорки в разном темпе, с разной силой голоса, с разной интон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Итог зан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ра возвращаться домой. Какой звук ты брал с собой в цир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50" w:after="450"/>
      <w:ind w:firstLine="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05:00Z</dcterms:created>
  <dc:creator>user</dc:creator>
  <dc:description/>
  <dc:language>en-US</dc:language>
  <cp:lastModifiedBy>user</cp:lastModifiedBy>
  <cp:lastPrinted>2017-03-15T10:05:00Z</cp:lastPrinted>
  <dcterms:modified xsi:type="dcterms:W3CDTF">2017-03-15T05:05:00Z</dcterms:modified>
  <cp:revision>2</cp:revision>
  <dc:subject/>
  <dc:title/>
</cp:coreProperties>
</file>