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и продовольственных ресурсов Нижегор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ГБПОУ «Работкинский аграрный колледж</w:t>
      </w:r>
      <w:r>
        <w:rPr>
          <w:b/>
          <w:bCs/>
          <w:sz w:val="32"/>
          <w:szCs w:val="32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. 01</w:t>
      </w:r>
      <w:r>
        <w:rPr>
          <w:b/>
          <w:sz w:val="32"/>
          <w:szCs w:val="32"/>
        </w:rPr>
        <w:t xml:space="preserve"> Осуществление  зоогигиенических, профилактических и ветеринарно-санитарных мероприят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. Волжский 2019 г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5068"/>
      </w:tblGrid>
      <w:tr>
        <w:trPr>
          <w:trHeight w:val="1295" w:hRule="atLeast"/>
        </w:trPr>
        <w:tc>
          <w:tcPr>
            <w:tcW w:w="5249" w:type="dxa"/>
            <w:tcBorders/>
          </w:tcPr>
          <w:p>
            <w:pPr>
              <w:pStyle w:val="Normal"/>
              <w:shd w:fill="FFFFFF" w:val="clear"/>
              <w:spacing w:lineRule="exact" w:line="317" w:before="10" w:after="0"/>
              <w:ind w:right="2496" w:hanging="0"/>
              <w:rPr/>
            </w:pPr>
            <w:r>
              <w:rPr/>
              <w:t>Рассмотрено на заседании                              методической комиссии</w:t>
            </w:r>
          </w:p>
          <w:p>
            <w:pPr>
              <w:pStyle w:val="Normal"/>
              <w:shd w:fill="FFFFFF" w:val="clear"/>
              <w:spacing w:lineRule="exact" w:line="317" w:before="10" w:after="0"/>
              <w:ind w:right="2496" w:hanging="0"/>
              <w:rPr/>
            </w:pPr>
            <w:r>
              <w:rPr/>
              <w:t>специальных  дисципл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1" w:leader="underscore"/>
              </w:tabs>
              <w:spacing w:lineRule="exact" w:line="317"/>
              <w:ind w:left="10" w:hanging="0"/>
              <w:rPr/>
            </w:pPr>
            <w:r>
              <w:rPr>
                <w:spacing w:val="-4"/>
              </w:rPr>
              <w:t xml:space="preserve">Протокол №     </w:t>
            </w:r>
            <w:r>
              <w:rPr/>
              <w:t>от     2019 года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/>
            </w:pPr>
            <w:r>
              <w:rPr/>
              <w:t xml:space="preserve">                                 </w:t>
            </w:r>
            <w:r>
              <w:rPr/>
              <w:t>Акашева С.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7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7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1672" w:leader="none"/>
              </w:tabs>
              <w:rPr/>
            </w:pPr>
            <w:r>
              <w:rPr/>
              <w:t>ОАО ПЗ «Большемурашкинский»</w:t>
            </w:r>
          </w:p>
          <w:p>
            <w:pPr>
              <w:pStyle w:val="Normal"/>
              <w:tabs>
                <w:tab w:val="clear" w:pos="708"/>
                <w:tab w:val="left" w:pos="11672" w:leader="none"/>
              </w:tabs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11672" w:leader="none"/>
              </w:tabs>
              <w:rPr/>
            </w:pPr>
            <w:r>
              <w:rPr/>
              <w:t>_________________  А.С. Кул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«        » ____________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rPr/>
            </w:pPr>
            <w:r>
              <w:rPr/>
              <w:t xml:space="preserve">Зам. директора  по учебной работ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Распопов  В.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мплект контрольно- оценочных средств по профессиональному модулю разработан на основе Федерального государственного  образовательного стандарта среднего профессионального образования  по специальности  36.02.01 ВЕТЕРИНАРИЯ    и  рабочей программы профессионального модуля </w:t>
      </w:r>
      <w:r>
        <w:rPr>
          <w:b/>
        </w:rPr>
        <w:t>ПМ 01. Осуществление  зоогигиенических, профилактических и ветеринарно-санитарных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36"/>
          <w:szCs w:val="36"/>
          <w:vertAlign w:val="superscript"/>
        </w:rPr>
        <w:t>Т.В. Ионова, преподаватель ГБПОУ «Работкинский аграрный колледж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Н.А. Шидяева, преподаватель ГБПОУ «Работкинский аграрный колледж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caps/>
          <w:sz w:val="28"/>
          <w:szCs w:val="28"/>
          <w:u w:val="single"/>
        </w:rPr>
      </w:r>
    </w:p>
    <w:p>
      <w:pPr>
        <w:pStyle w:val="Normal"/>
        <w:shd w:fill="FFFFFF" w:val="clea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192" w:leader="none"/>
          <w:tab w:val="left" w:pos="9149" w:leader="dot"/>
        </w:tabs>
        <w:spacing w:lineRule="exact" w:line="269" w:before="154" w:after="0"/>
        <w:rPr/>
      </w:pPr>
      <w:r>
        <w:rPr>
          <w:spacing w:val="-38"/>
        </w:rPr>
        <w:t>1.</w:t>
      </w:r>
      <w:r>
        <w:rPr/>
        <w:tab/>
      </w:r>
      <w:r>
        <w:rPr>
          <w:spacing w:val="-2"/>
        </w:rPr>
        <w:t>Паспорт комплекта контрольно-оценочных средств</w:t>
      </w:r>
      <w:r>
        <w:rPr/>
        <w:tab/>
        <w:t>4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  <w:tab w:val="left" w:pos="9149" w:leader="dot"/>
        </w:tabs>
        <w:autoSpaceDE w:val="false"/>
        <w:spacing w:lineRule="exact" w:line="269"/>
        <w:ind w:left="259" w:hanging="0"/>
        <w:rPr>
          <w:spacing w:val="-13"/>
        </w:rPr>
      </w:pPr>
      <w:r>
        <w:rPr/>
        <w:t>Область применения</w:t>
        <w:tab/>
        <w:t>4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149" w:leader="dot"/>
        </w:tabs>
        <w:spacing w:lineRule="exact" w:line="269"/>
        <w:ind w:left="259" w:hanging="0"/>
        <w:rPr>
          <w:spacing w:val="-13"/>
        </w:rPr>
      </w:pPr>
      <w:r>
        <w:rPr>
          <w:spacing w:val="-13"/>
        </w:rPr>
        <w:t>1.1.2. Приобретение в ходе освоения ПМ практического опыта ………………………………….   8</w:t>
      </w:r>
    </w:p>
    <w:p>
      <w:pPr>
        <w:pStyle w:val="Normal"/>
        <w:shd w:fill="FFFFFF" w:val="clear"/>
        <w:tabs>
          <w:tab w:val="clear" w:pos="708"/>
          <w:tab w:val="left" w:pos="653" w:leader="none"/>
          <w:tab w:val="left" w:pos="9149" w:leader="dot"/>
        </w:tabs>
        <w:spacing w:lineRule="exact" w:line="269"/>
        <w:ind w:left="259" w:hanging="0"/>
        <w:rPr/>
      </w:pPr>
      <w:r>
        <w:rPr>
          <w:spacing w:val="-13"/>
        </w:rPr>
        <w:t>1.1.3. Освоение умений и знаний……………………………………………………………………9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53" w:leader="none"/>
          <w:tab w:val="left" w:pos="9024" w:leader="dot"/>
        </w:tabs>
        <w:autoSpaceDE w:val="false"/>
        <w:spacing w:lineRule="exact" w:line="269"/>
        <w:ind w:left="259" w:hanging="0"/>
        <w:rPr>
          <w:spacing w:val="-12"/>
        </w:rPr>
      </w:pPr>
      <w:r>
        <w:rPr>
          <w:spacing w:val="-2"/>
        </w:rPr>
        <w:t>Система контроля и оценки освоения программы ПМ</w:t>
      </w:r>
      <w:r>
        <w:rPr/>
        <w:tab/>
      </w:r>
      <w:r>
        <w:rPr>
          <w:spacing w:val="-14"/>
        </w:rPr>
        <w:t>11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  <w:tab w:val="left" w:pos="9024" w:leader="dot"/>
        </w:tabs>
        <w:autoSpaceDE w:val="false"/>
        <w:spacing w:lineRule="exact" w:line="288"/>
        <w:ind w:left="480" w:hanging="0"/>
        <w:rPr>
          <w:spacing w:val="-8"/>
        </w:rPr>
      </w:pPr>
      <w:r>
        <w:rPr>
          <w:spacing w:val="-1"/>
        </w:rPr>
        <w:t>Формы промежуточной аттестации по ППССЗ при освоении ПМ</w:t>
      </w:r>
      <w:r>
        <w:rPr/>
        <w:tab/>
      </w:r>
      <w:r>
        <w:rPr>
          <w:spacing w:val="-19"/>
        </w:rPr>
        <w:t>1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75" w:leader="none"/>
          <w:tab w:val="left" w:pos="9024" w:leader="dot"/>
        </w:tabs>
        <w:autoSpaceDE w:val="false"/>
        <w:spacing w:lineRule="exact" w:line="278"/>
        <w:ind w:left="480" w:hanging="0"/>
        <w:rPr>
          <w:spacing w:val="-10"/>
        </w:rPr>
      </w:pPr>
      <w:r>
        <w:rPr>
          <w:spacing w:val="-1"/>
        </w:rPr>
        <w:t>Организация контроля и оценки освоения программы ПМ</w:t>
      </w:r>
      <w:r>
        <w:rPr/>
        <w:tab/>
      </w:r>
      <w:r>
        <w:rPr>
          <w:spacing w:val="-14"/>
        </w:rPr>
        <w:t>11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278"/>
        <w:rPr/>
      </w:pPr>
      <w:r>
        <w:rPr>
          <w:spacing w:val="-9"/>
        </w:rPr>
        <w:t>2.</w:t>
      </w:r>
      <w:r>
        <w:rPr/>
        <w:tab/>
        <w:t>Комплект материалов для оценки сформированности общих и профессиональных</w:t>
      </w:r>
    </w:p>
    <w:p>
      <w:pPr>
        <w:pStyle w:val="Normal"/>
        <w:shd w:fill="FFFFFF" w:val="clear"/>
        <w:tabs>
          <w:tab w:val="clear" w:pos="708"/>
          <w:tab w:val="left" w:pos="6864" w:leader="dot"/>
        </w:tabs>
        <w:spacing w:lineRule="exact" w:line="278"/>
        <w:ind w:left="10" w:hanging="0"/>
        <w:rPr/>
      </w:pPr>
      <w:r>
        <w:rPr/>
        <w:t>компетенций по виду профессиональной деятельности</w:t>
        <w:tab/>
        <w:t>…………....................12</w:t>
      </w:r>
    </w:p>
    <w:p>
      <w:pPr>
        <w:pStyle w:val="Normal"/>
        <w:shd w:fill="FFFFFF" w:val="clear"/>
        <w:tabs>
          <w:tab w:val="clear" w:pos="708"/>
          <w:tab w:val="left" w:pos="6864" w:leader="dot"/>
        </w:tabs>
        <w:spacing w:lineRule="exact" w:line="278"/>
        <w:ind w:left="10" w:hanging="0"/>
        <w:rPr/>
      </w:pPr>
      <w:r>
        <w:rPr/>
        <w:t>2.1.Задания для оценки освоения умений и усвоения знаний ……………………………..12</w:t>
      </w:r>
    </w:p>
    <w:p>
      <w:pPr>
        <w:pStyle w:val="Normal"/>
        <w:shd w:fill="FFFFFF" w:val="clear"/>
        <w:tabs>
          <w:tab w:val="clear" w:pos="708"/>
          <w:tab w:val="left" w:pos="6864" w:leader="dot"/>
        </w:tabs>
        <w:spacing w:lineRule="exact" w:line="278"/>
        <w:ind w:left="10" w:hanging="0"/>
        <w:rPr>
          <w:b/>
          <w:b/>
          <w:bCs/>
        </w:rPr>
      </w:pPr>
      <w:r>
        <w:rPr/>
        <w:t>3. Критерии оценки второго этапа квалификационного экзамена…………………………39</w:t>
      </w:r>
    </w:p>
    <w:p>
      <w:pPr>
        <w:pStyle w:val="Normal"/>
        <w:shd w:fill="FFFFFF" w:val="clear"/>
        <w:tabs>
          <w:tab w:val="clear" w:pos="708"/>
          <w:tab w:val="left" w:pos="9034" w:leader="dot"/>
        </w:tabs>
        <w:spacing w:lineRule="exact" w:line="269"/>
        <w:ind w:left="10" w:hanging="0"/>
        <w:rPr/>
      </w:pPr>
      <w:r>
        <w:rPr>
          <w:spacing w:val="-2"/>
        </w:rPr>
        <w:t xml:space="preserve">ПРИЛОЖЕНИЕ </w:t>
      </w:r>
      <w:r>
        <w:rPr>
          <w:b/>
          <w:bCs/>
          <w:spacing w:val="-2"/>
        </w:rPr>
        <w:t xml:space="preserve">1. </w:t>
      </w:r>
      <w:r>
        <w:rPr>
          <w:spacing w:val="-1"/>
        </w:rPr>
        <w:t>Оценочная ведомость по профессиональному модулю</w:t>
      </w:r>
      <w:r>
        <w:rPr/>
        <w:tab/>
      </w:r>
      <w:r>
        <w:rPr>
          <w:spacing w:val="-5"/>
        </w:rPr>
        <w:t>42</w:t>
      </w:r>
    </w:p>
    <w:p>
      <w:pPr>
        <w:pStyle w:val="Normal"/>
        <w:shd w:fill="FFFFFF" w:val="clear"/>
        <w:tabs>
          <w:tab w:val="clear" w:pos="708"/>
          <w:tab w:val="left" w:pos="8266" w:leader="dot"/>
        </w:tabs>
        <w:spacing w:lineRule="exact" w:line="269"/>
        <w:ind w:left="10" w:hanging="0"/>
        <w:rPr/>
      </w:pPr>
      <w:r>
        <w:rPr>
          <w:spacing w:val="-1"/>
        </w:rPr>
        <w:t xml:space="preserve">ПРИЛОЖЕНИЕ 2. </w:t>
      </w:r>
      <w:r>
        <w:rPr>
          <w:spacing w:val="-2"/>
        </w:rPr>
        <w:t>Форма аттестационного листа по практике</w:t>
      </w:r>
      <w:r>
        <w:rPr/>
        <w:t xml:space="preserve"> ……………………………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90" w:leader="none"/>
        </w:tabs>
        <w:spacing w:lineRule="auto" w:line="360"/>
        <w:rPr/>
      </w:pPr>
      <w:r>
        <w:rPr/>
        <w:tab/>
      </w:r>
    </w:p>
    <w:p>
      <w:pPr>
        <w:pStyle w:val="Heading1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профессионального модуля ППССЗ  по специальности </w:t>
      </w:r>
      <w:r>
        <w:rPr>
          <w:b/>
          <w:sz w:val="28"/>
          <w:szCs w:val="28"/>
        </w:rPr>
        <w:t>36.02.01 Ветеринария,</w:t>
      </w:r>
      <w:r>
        <w:rPr>
          <w:sz w:val="28"/>
          <w:szCs w:val="28"/>
        </w:rPr>
        <w:t xml:space="preserve"> в части овладения видом профессиональной деятельности (ВПД): </w:t>
      </w:r>
      <w:r>
        <w:rPr>
          <w:b/>
          <w:sz w:val="28"/>
          <w:szCs w:val="28"/>
        </w:rPr>
        <w:t>Осуществление зоогигиенических, профилактических и ветеринарно-санитарных меропри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1.1. Освоение </w:t>
      </w:r>
      <w:r>
        <w:rPr/>
        <w:t>профессиональных компетенций (ПК), соответствующих виду профессиональной деятельности, и общих компетенций (ОК)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3394"/>
        <w:gridCol w:w="313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проверки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№№ заданий, место, время, условия их выполнения)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519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1.1.  </w:t>
            </w:r>
            <w:r>
              <w:rPr>
                <w:b/>
                <w:sz w:val="22"/>
                <w:szCs w:val="22"/>
              </w:rPr>
              <w:t>Обеспечение оптимальных зоогигиенических условий содержания, кормления и ухода за сельскохозяйственными   и домашни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животным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rPr/>
            </w:pPr>
            <w:r>
              <w:rPr>
                <w:color w:val="404040"/>
                <w:sz w:val="20"/>
                <w:szCs w:val="20"/>
              </w:rPr>
              <w:t>- з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я о</w:t>
            </w:r>
            <w:r>
              <w:rPr>
                <w:color w:val="404040"/>
                <w:spacing w:val="1"/>
                <w:sz w:val="20"/>
                <w:szCs w:val="20"/>
              </w:rPr>
              <w:t>ц</w:t>
            </w:r>
            <w:r>
              <w:rPr>
                <w:color w:val="404040"/>
                <w:spacing w:val="-1"/>
                <w:sz w:val="20"/>
                <w:szCs w:val="20"/>
              </w:rPr>
              <w:t>ен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м</w:t>
            </w:r>
            <w:r>
              <w:rPr>
                <w:color w:val="404040"/>
                <w:spacing w:val="1"/>
                <w:sz w:val="20"/>
                <w:szCs w:val="20"/>
              </w:rPr>
              <w:t>ик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2"/>
                <w:sz w:val="20"/>
                <w:szCs w:val="20"/>
              </w:rPr>
              <w:t>л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вод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ц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вод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и</w:t>
            </w:r>
            <w:r>
              <w:rPr>
                <w:color w:val="404040"/>
                <w:sz w:val="20"/>
                <w:szCs w:val="20"/>
              </w:rPr>
              <w:t xml:space="preserve">х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щ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й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в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с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</w:t>
            </w:r>
            <w:r>
              <w:rPr>
                <w:color w:val="404040"/>
                <w:spacing w:val="-1"/>
                <w:sz w:val="20"/>
                <w:szCs w:val="20"/>
              </w:rPr>
              <w:t>ам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- 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бо</w:t>
            </w:r>
            <w:r>
              <w:rPr>
                <w:color w:val="404040"/>
                <w:spacing w:val="1"/>
                <w:sz w:val="20"/>
                <w:szCs w:val="20"/>
              </w:rPr>
              <w:t>т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п</w:t>
            </w:r>
            <w:r>
              <w:rPr>
                <w:color w:val="404040"/>
                <w:sz w:val="20"/>
                <w:szCs w:val="20"/>
              </w:rPr>
              <w:t>ро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-1"/>
                <w:sz w:val="20"/>
                <w:szCs w:val="20"/>
              </w:rPr>
              <w:t>ени</w:t>
            </w:r>
            <w:r>
              <w:rPr>
                <w:color w:val="404040"/>
                <w:sz w:val="20"/>
                <w:szCs w:val="20"/>
              </w:rPr>
              <w:t>е</w:t>
            </w:r>
          </w:p>
          <w:p>
            <w:pPr>
              <w:pStyle w:val="Normal"/>
              <w:widowControl w:val="false"/>
              <w:autoSpaceDE w:val="false"/>
              <w:ind w:left="102" w:right="67" w:hanging="0"/>
              <w:rPr/>
            </w:pP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3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й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 xml:space="preserve">о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 xml:space="preserve">ю </w:t>
            </w:r>
            <w:r>
              <w:rPr>
                <w:color w:val="404040"/>
                <w:spacing w:val="-2"/>
                <w:sz w:val="20"/>
                <w:szCs w:val="20"/>
              </w:rPr>
              <w:t>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-1"/>
                <w:sz w:val="20"/>
                <w:szCs w:val="20"/>
              </w:rPr>
              <w:t>ь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2"/>
                <w:sz w:val="20"/>
                <w:szCs w:val="20"/>
              </w:rPr>
              <w:t>г</w:t>
            </w:r>
            <w:r>
              <w:rPr>
                <w:color w:val="404040"/>
                <w:sz w:val="20"/>
                <w:szCs w:val="20"/>
              </w:rPr>
              <w:t xml:space="preserve">о 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pacing w:val="1"/>
                <w:sz w:val="20"/>
                <w:szCs w:val="20"/>
              </w:rPr>
              <w:t>ик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2"/>
                <w:sz w:val="20"/>
                <w:szCs w:val="20"/>
              </w:rPr>
              <w:t>л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а в 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вод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ц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вод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и</w:t>
            </w:r>
            <w:r>
              <w:rPr>
                <w:color w:val="404040"/>
                <w:sz w:val="20"/>
                <w:szCs w:val="20"/>
              </w:rPr>
              <w:t xml:space="preserve">х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щ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в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с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ны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требов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02" w:right="67" w:hanging="0"/>
              <w:rPr>
                <w:color w:val="404040"/>
                <w:spacing w:val="1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- з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я о</w:t>
            </w:r>
            <w:r>
              <w:rPr>
                <w:color w:val="404040"/>
                <w:spacing w:val="1"/>
                <w:sz w:val="20"/>
                <w:szCs w:val="20"/>
              </w:rPr>
              <w:t>ц</w:t>
            </w:r>
            <w:r>
              <w:rPr>
                <w:color w:val="404040"/>
                <w:spacing w:val="-1"/>
                <w:sz w:val="20"/>
                <w:szCs w:val="20"/>
              </w:rPr>
              <w:t>ен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водо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бж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 xml:space="preserve">я и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 xml:space="preserve">я </w:t>
            </w:r>
            <w:r>
              <w:rPr>
                <w:color w:val="404040"/>
                <w:spacing w:val="-1"/>
                <w:sz w:val="20"/>
                <w:szCs w:val="20"/>
              </w:rPr>
              <w:t>се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1"/>
                <w:sz w:val="20"/>
                <w:szCs w:val="20"/>
              </w:rPr>
              <w:t>ь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2"/>
                <w:sz w:val="20"/>
                <w:szCs w:val="20"/>
              </w:rPr>
              <w:t>о</w:t>
            </w:r>
            <w:r>
              <w:rPr>
                <w:color w:val="404040"/>
                <w:spacing w:val="2"/>
                <w:sz w:val="20"/>
                <w:szCs w:val="20"/>
              </w:rPr>
              <w:t>х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pacing w:val="-2"/>
                <w:sz w:val="20"/>
                <w:szCs w:val="20"/>
              </w:rPr>
              <w:t>я</w:t>
            </w:r>
            <w:r>
              <w:rPr>
                <w:color w:val="404040"/>
                <w:spacing w:val="1"/>
                <w:sz w:val="20"/>
                <w:szCs w:val="20"/>
              </w:rPr>
              <w:t>й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z w:val="20"/>
                <w:szCs w:val="20"/>
              </w:rPr>
              <w:t>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н</w:t>
            </w:r>
            <w:r>
              <w:rPr>
                <w:color w:val="404040"/>
                <w:sz w:val="20"/>
                <w:szCs w:val="20"/>
              </w:rPr>
              <w:t>ы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3"/>
                <w:sz w:val="20"/>
                <w:szCs w:val="20"/>
              </w:rPr>
              <w:t>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</w:t>
            </w:r>
            <w:r>
              <w:rPr>
                <w:color w:val="404040"/>
                <w:spacing w:val="4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и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тицы в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с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</w:t>
            </w:r>
            <w:r>
              <w:rPr>
                <w:color w:val="404040"/>
                <w:spacing w:val="-1"/>
                <w:sz w:val="20"/>
                <w:szCs w:val="20"/>
              </w:rPr>
              <w:t>ам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 з</w:t>
            </w:r>
            <w:r>
              <w:rPr>
                <w:color w:val="404040"/>
                <w:sz w:val="20"/>
                <w:szCs w:val="20"/>
              </w:rPr>
              <w:t>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я о</w:t>
            </w:r>
            <w:r>
              <w:rPr>
                <w:color w:val="404040"/>
                <w:spacing w:val="1"/>
                <w:sz w:val="20"/>
                <w:szCs w:val="20"/>
              </w:rPr>
              <w:t>ц</w:t>
            </w:r>
            <w:r>
              <w:rPr>
                <w:color w:val="404040"/>
                <w:spacing w:val="-1"/>
                <w:sz w:val="20"/>
                <w:szCs w:val="20"/>
              </w:rPr>
              <w:t>ен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 xml:space="preserve">ов и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ц</w:t>
            </w:r>
            <w:r>
              <w:rPr>
                <w:color w:val="404040"/>
                <w:spacing w:val="-1"/>
                <w:sz w:val="20"/>
                <w:szCs w:val="20"/>
              </w:rPr>
              <w:t>есс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 ж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ых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 xml:space="preserve">тицы в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с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</w:t>
            </w:r>
            <w:r>
              <w:rPr>
                <w:color w:val="404040"/>
                <w:spacing w:val="-1"/>
                <w:sz w:val="20"/>
                <w:szCs w:val="20"/>
              </w:rPr>
              <w:t>ам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404040"/>
                <w:spacing w:val="1"/>
                <w:sz w:val="20"/>
                <w:szCs w:val="20"/>
              </w:rPr>
              <w:t>- 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бо</w:t>
            </w:r>
            <w:r>
              <w:rPr>
                <w:color w:val="404040"/>
                <w:spacing w:val="1"/>
                <w:sz w:val="20"/>
                <w:szCs w:val="20"/>
              </w:rPr>
              <w:t>тк</w:t>
            </w:r>
            <w:r>
              <w:rPr>
                <w:color w:val="404040"/>
                <w:sz w:val="20"/>
                <w:szCs w:val="20"/>
              </w:rPr>
              <w:t>а 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п</w:t>
            </w:r>
            <w:r>
              <w:rPr>
                <w:color w:val="404040"/>
                <w:sz w:val="20"/>
                <w:szCs w:val="20"/>
              </w:rPr>
              <w:t>ро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-1"/>
                <w:sz w:val="20"/>
                <w:szCs w:val="20"/>
              </w:rPr>
              <w:t>ени</w:t>
            </w:r>
            <w:r>
              <w:rPr>
                <w:color w:val="404040"/>
                <w:sz w:val="20"/>
                <w:szCs w:val="20"/>
              </w:rPr>
              <w:t xml:space="preserve">е 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3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й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 xml:space="preserve">о 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pacing w:val="5"/>
                <w:sz w:val="20"/>
                <w:szCs w:val="20"/>
              </w:rPr>
              <w:t>л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pacing w:val="1"/>
                <w:sz w:val="20"/>
                <w:szCs w:val="20"/>
              </w:rPr>
              <w:t>ч</w:t>
            </w:r>
            <w:r>
              <w:rPr>
                <w:color w:val="404040"/>
                <w:spacing w:val="2"/>
                <w:sz w:val="20"/>
                <w:szCs w:val="20"/>
              </w:rPr>
              <w:t>ш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 xml:space="preserve">ю 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ачес</w:t>
            </w:r>
            <w:r>
              <w:rPr>
                <w:color w:val="404040"/>
                <w:sz w:val="20"/>
                <w:szCs w:val="20"/>
              </w:rPr>
              <w:t>тв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 xml:space="preserve">ов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гл</w:t>
            </w:r>
            <w:r>
              <w:rPr>
                <w:color w:val="404040"/>
                <w:spacing w:val="1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 ГОСТ;</w:t>
            </w:r>
          </w:p>
          <w:p>
            <w:pPr>
              <w:pStyle w:val="Normal"/>
              <w:widowControl w:val="false"/>
              <w:autoSpaceDE w:val="false"/>
              <w:ind w:left="102" w:right="671" w:firstLine="60"/>
              <w:rPr/>
            </w:pPr>
            <w:r>
              <w:rPr>
                <w:color w:val="404040"/>
                <w:sz w:val="20"/>
                <w:szCs w:val="20"/>
              </w:rPr>
              <w:t>- з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я о</w:t>
            </w:r>
            <w:r>
              <w:rPr>
                <w:color w:val="404040"/>
                <w:spacing w:val="1"/>
                <w:sz w:val="20"/>
                <w:szCs w:val="20"/>
              </w:rPr>
              <w:t>ц</w:t>
            </w:r>
            <w:r>
              <w:rPr>
                <w:color w:val="404040"/>
                <w:spacing w:val="-1"/>
                <w:sz w:val="20"/>
                <w:szCs w:val="20"/>
              </w:rPr>
              <w:t>ен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а 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вод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ц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вод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и</w:t>
            </w:r>
            <w:r>
              <w:rPr>
                <w:color w:val="404040"/>
                <w:sz w:val="20"/>
                <w:szCs w:val="20"/>
              </w:rPr>
              <w:t xml:space="preserve">х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щ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й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в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с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ны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требов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02" w:right="671" w:firstLine="60"/>
              <w:rPr>
                <w:color w:val="00000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- 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бо</w:t>
            </w:r>
            <w:r>
              <w:rPr>
                <w:color w:val="404040"/>
                <w:spacing w:val="1"/>
                <w:sz w:val="20"/>
                <w:szCs w:val="20"/>
              </w:rPr>
              <w:t>т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п</w:t>
            </w:r>
            <w:r>
              <w:rPr>
                <w:color w:val="404040"/>
                <w:sz w:val="20"/>
                <w:szCs w:val="20"/>
              </w:rPr>
              <w:t>ро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-1"/>
                <w:sz w:val="20"/>
                <w:szCs w:val="20"/>
              </w:rPr>
              <w:t>ени</w:t>
            </w:r>
            <w:r>
              <w:rPr>
                <w:color w:val="404040"/>
                <w:sz w:val="20"/>
                <w:szCs w:val="20"/>
              </w:rPr>
              <w:t xml:space="preserve">е 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3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й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 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-1"/>
                <w:sz w:val="20"/>
                <w:szCs w:val="20"/>
              </w:rPr>
              <w:t>ь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у</w:t>
            </w:r>
            <w:r>
              <w:rPr>
                <w:color w:val="404040"/>
                <w:spacing w:val="-5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те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а</w:t>
            </w:r>
            <w:r>
              <w:rPr>
                <w:color w:val="404040"/>
                <w:spacing w:val="3"/>
                <w:sz w:val="20"/>
                <w:szCs w:val="20"/>
              </w:rPr>
              <w:t>т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2"/>
                <w:sz w:val="20"/>
                <w:szCs w:val="20"/>
              </w:rPr>
              <w:t>о</w:t>
            </w:r>
            <w:r>
              <w:rPr>
                <w:color w:val="404040"/>
                <w:sz w:val="20"/>
                <w:szCs w:val="20"/>
              </w:rPr>
              <w:t>- вл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ж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у</w:t>
            </w:r>
            <w:r>
              <w:rPr>
                <w:color w:val="404040"/>
                <w:spacing w:val="-5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ж</w:t>
            </w:r>
            <w:r>
              <w:rPr>
                <w:color w:val="404040"/>
                <w:spacing w:val="1"/>
                <w:sz w:val="20"/>
                <w:szCs w:val="20"/>
              </w:rPr>
              <w:t>им</w:t>
            </w:r>
            <w:r>
              <w:rPr>
                <w:color w:val="404040"/>
                <w:sz w:val="20"/>
                <w:szCs w:val="20"/>
              </w:rPr>
              <w:t>у</w:t>
            </w:r>
            <w:r>
              <w:rPr>
                <w:color w:val="404040"/>
                <w:spacing w:val="-3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щ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 xml:space="preserve">й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гл</w:t>
            </w:r>
            <w:r>
              <w:rPr>
                <w:color w:val="404040"/>
                <w:spacing w:val="-1"/>
                <w:sz w:val="20"/>
                <w:szCs w:val="20"/>
              </w:rPr>
              <w:t>ас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 ГОСТ;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2" w:right="295" w:hanging="0"/>
              <w:rPr>
                <w:color w:val="00000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- про</w:t>
            </w:r>
            <w:r>
              <w:rPr>
                <w:color w:val="404040"/>
                <w:spacing w:val="-1"/>
                <w:sz w:val="20"/>
                <w:szCs w:val="20"/>
              </w:rPr>
              <w:t>ве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е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 xml:space="preserve">й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7"/>
                <w:sz w:val="20"/>
                <w:szCs w:val="20"/>
              </w:rPr>
              <w:t>у</w:t>
            </w:r>
            <w:r>
              <w:rPr>
                <w:color w:val="404040"/>
                <w:spacing w:val="2"/>
                <w:sz w:val="20"/>
                <w:szCs w:val="20"/>
              </w:rPr>
              <w:t>х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2"/>
                <w:sz w:val="20"/>
                <w:szCs w:val="20"/>
              </w:rPr>
              <w:t>д</w:t>
            </w:r>
            <w:r>
              <w:rPr>
                <w:color w:val="404040"/>
                <w:sz w:val="20"/>
                <w:szCs w:val="20"/>
              </w:rPr>
              <w:t>у</w:t>
            </w:r>
            <w:r>
              <w:rPr>
                <w:color w:val="404040"/>
                <w:spacing w:val="-5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ы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в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с 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ер</w:t>
            </w:r>
            <w:r>
              <w:rPr>
                <w:color w:val="404040"/>
                <w:spacing w:val="1"/>
                <w:sz w:val="20"/>
                <w:szCs w:val="20"/>
              </w:rPr>
              <w:t>ин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но</w:t>
            </w:r>
            <w:r>
              <w:rPr>
                <w:color w:val="404040"/>
                <w:spacing w:val="-1"/>
                <w:sz w:val="20"/>
                <w:szCs w:val="20"/>
              </w:rPr>
              <w:t>-с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тар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ы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п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вил</w:t>
            </w:r>
            <w:r>
              <w:rPr>
                <w:color w:val="404040"/>
                <w:spacing w:val="-1"/>
                <w:sz w:val="20"/>
                <w:szCs w:val="20"/>
              </w:rPr>
              <w:t>ам</w:t>
            </w:r>
            <w:r>
              <w:rPr>
                <w:color w:val="404040"/>
                <w:spacing w:val="1"/>
                <w:sz w:val="20"/>
                <w:szCs w:val="20"/>
              </w:rPr>
              <w:t>и;</w:t>
            </w:r>
          </w:p>
          <w:p>
            <w:pPr>
              <w:pStyle w:val="Normal"/>
              <w:widowControl w:val="false"/>
              <w:autoSpaceDE w:val="false"/>
              <w:ind w:left="102" w:right="11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-з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я о</w:t>
            </w:r>
            <w:r>
              <w:rPr>
                <w:color w:val="404040"/>
                <w:spacing w:val="1"/>
                <w:sz w:val="20"/>
                <w:szCs w:val="20"/>
              </w:rPr>
              <w:t>ц</w:t>
            </w:r>
            <w:r>
              <w:rPr>
                <w:color w:val="404040"/>
                <w:spacing w:val="-1"/>
                <w:sz w:val="20"/>
                <w:szCs w:val="20"/>
              </w:rPr>
              <w:t>ен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с</w:t>
            </w:r>
            <w:r>
              <w:rPr>
                <w:color w:val="404040"/>
                <w:sz w:val="20"/>
                <w:szCs w:val="20"/>
              </w:rPr>
              <w:t>од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рж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 в</w:t>
            </w:r>
            <w:r>
              <w:rPr>
                <w:color w:val="404040"/>
                <w:spacing w:val="-1"/>
                <w:sz w:val="20"/>
                <w:szCs w:val="20"/>
              </w:rPr>
              <w:t>се</w:t>
            </w:r>
            <w:r>
              <w:rPr>
                <w:color w:val="404040"/>
                <w:sz w:val="20"/>
                <w:szCs w:val="20"/>
              </w:rPr>
              <w:t>х видов жи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ц</w:t>
            </w:r>
            <w:r>
              <w:rPr>
                <w:color w:val="404040"/>
                <w:sz w:val="20"/>
                <w:szCs w:val="20"/>
              </w:rPr>
              <w:t>ы в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с</w:t>
            </w:r>
            <w:r>
              <w:rPr>
                <w:color w:val="404040"/>
                <w:sz w:val="20"/>
                <w:szCs w:val="20"/>
              </w:rPr>
              <w:t>оот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ст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с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ны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требов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404040"/>
                <w:spacing w:val="1"/>
                <w:sz w:val="20"/>
                <w:szCs w:val="20"/>
              </w:rPr>
              <w:t>- 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z w:val="20"/>
                <w:szCs w:val="20"/>
              </w:rPr>
              <w:t>бо</w:t>
            </w:r>
            <w:r>
              <w:rPr>
                <w:color w:val="404040"/>
                <w:spacing w:val="1"/>
                <w:sz w:val="20"/>
                <w:szCs w:val="20"/>
              </w:rPr>
              <w:t>т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п</w:t>
            </w:r>
            <w:r>
              <w:rPr>
                <w:color w:val="404040"/>
                <w:sz w:val="20"/>
                <w:szCs w:val="20"/>
              </w:rPr>
              <w:t>ро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-1"/>
                <w:sz w:val="20"/>
                <w:szCs w:val="20"/>
              </w:rPr>
              <w:t>ени</w:t>
            </w:r>
            <w:r>
              <w:rPr>
                <w:color w:val="404040"/>
                <w:sz w:val="20"/>
                <w:szCs w:val="20"/>
              </w:rPr>
              <w:t xml:space="preserve">е 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z w:val="20"/>
                <w:szCs w:val="20"/>
              </w:rPr>
              <w:t>о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3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ме</w:t>
            </w:r>
            <w:r>
              <w:rPr>
                <w:color w:val="404040"/>
                <w:sz w:val="20"/>
                <w:szCs w:val="20"/>
              </w:rPr>
              <w:t>р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й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 xml:space="preserve">о 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pacing w:val="5"/>
                <w:sz w:val="20"/>
                <w:szCs w:val="20"/>
              </w:rPr>
              <w:t>л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pacing w:val="1"/>
                <w:sz w:val="20"/>
                <w:szCs w:val="20"/>
              </w:rPr>
              <w:t>ч</w:t>
            </w:r>
            <w:r>
              <w:rPr>
                <w:color w:val="404040"/>
                <w:spacing w:val="2"/>
                <w:sz w:val="20"/>
                <w:szCs w:val="20"/>
              </w:rPr>
              <w:t>ш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ю о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ма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1"/>
                <w:sz w:val="20"/>
                <w:szCs w:val="20"/>
              </w:rPr>
              <w:t>ь</w:t>
            </w:r>
            <w:r>
              <w:rPr>
                <w:color w:val="404040"/>
                <w:spacing w:val="-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ых</w:t>
            </w:r>
            <w:r>
              <w:rPr>
                <w:color w:val="404040"/>
                <w:spacing w:val="4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лов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 xml:space="preserve">й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од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рж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я 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зн</w:t>
            </w:r>
            <w:r>
              <w:rPr>
                <w:color w:val="404040"/>
                <w:sz w:val="20"/>
                <w:szCs w:val="20"/>
              </w:rPr>
              <w:t>ы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в</w:t>
            </w:r>
            <w:r>
              <w:rPr>
                <w:color w:val="404040"/>
                <w:spacing w:val="-2"/>
                <w:sz w:val="20"/>
                <w:szCs w:val="20"/>
              </w:rPr>
              <w:t>ид</w:t>
            </w:r>
            <w:r>
              <w:rPr>
                <w:color w:val="404040"/>
                <w:sz w:val="20"/>
                <w:szCs w:val="20"/>
              </w:rPr>
              <w:t>ов жи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 xml:space="preserve">и </w:t>
            </w:r>
            <w:r>
              <w:rPr>
                <w:color w:val="404040"/>
                <w:spacing w:val="1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тицы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2 Место: учебная лаборатория, учебно-производственное хозяйство с учебной ферм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: инструкционные карты, справочная литература, спецодежда, оборудование и инструме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 экзамен проводится индивидуаль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К 1.2</w:t>
            </w:r>
            <w:r>
              <w:rPr/>
              <w:t xml:space="preserve">. </w:t>
            </w:r>
            <w:r>
              <w:rPr>
                <w:b/>
                <w:sz w:val="22"/>
                <w:szCs w:val="22"/>
              </w:rPr>
              <w:t>Организация и проведение профилактической работы по предупреждению внутренних незаразных болезней сельскохозяйственных  и домашних животны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ятие проб крови, молока, мочи, фекал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упаковка взятых проб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ставление сопроводительной документации на отсылаемый материа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дход к животному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крощение животных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именение правил обращения с животны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правил техники безопасности при работе с животным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оведение ветеринарной обработки животных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дготовка ветеринарных инструментов к стерилиза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оведение стерилизации ветеринарных инструментов для проведения зоогигиенических, профилактических и ветеринарно-санитарных мероприятий.</w:t>
            </w:r>
          </w:p>
          <w:p>
            <w:pPr>
              <w:pStyle w:val="Normal"/>
              <w:rPr/>
            </w:pPr>
            <w:r>
              <w:rPr>
                <w:color w:val="404040"/>
                <w:sz w:val="20"/>
                <w:szCs w:val="20"/>
              </w:rPr>
              <w:t>- обо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в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е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д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 xml:space="preserve">ого 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ор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 xml:space="preserve">я 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олод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я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взро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л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z w:val="20"/>
                <w:szCs w:val="20"/>
              </w:rPr>
              <w:t>х 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pacing w:val="2"/>
                <w:sz w:val="20"/>
                <w:szCs w:val="20"/>
              </w:rPr>
              <w:t>х</w:t>
            </w:r>
            <w:r>
              <w:rPr>
                <w:color w:val="40404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- выпол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ни</w:t>
            </w:r>
            <w:r>
              <w:rPr>
                <w:color w:val="404040"/>
                <w:sz w:val="20"/>
                <w:szCs w:val="20"/>
              </w:rPr>
              <w:t>е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сче</w:t>
            </w:r>
            <w:r>
              <w:rPr>
                <w:color w:val="404040"/>
                <w:sz w:val="20"/>
                <w:szCs w:val="20"/>
              </w:rPr>
              <w:t xml:space="preserve">тов </w:t>
            </w:r>
            <w:r>
              <w:rPr>
                <w:color w:val="404040"/>
                <w:spacing w:val="4"/>
                <w:sz w:val="20"/>
                <w:szCs w:val="20"/>
              </w:rPr>
              <w:t>п</w:t>
            </w:r>
            <w:r>
              <w:rPr>
                <w:color w:val="404040"/>
                <w:sz w:val="20"/>
                <w:szCs w:val="20"/>
              </w:rPr>
              <w:t>отреб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о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ти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в б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олог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чес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к</w:t>
            </w:r>
            <w:r>
              <w:rPr>
                <w:color w:val="404040"/>
                <w:spacing w:val="-2"/>
                <w:sz w:val="20"/>
                <w:szCs w:val="20"/>
              </w:rPr>
              <w:t>т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z w:val="20"/>
                <w:szCs w:val="20"/>
              </w:rPr>
              <w:t>х в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z w:val="20"/>
                <w:szCs w:val="20"/>
              </w:rPr>
              <w:t>щ</w:t>
            </w:r>
            <w:r>
              <w:rPr>
                <w:color w:val="404040"/>
                <w:spacing w:val="-1"/>
                <w:sz w:val="20"/>
                <w:szCs w:val="20"/>
              </w:rPr>
              <w:t>ес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в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2"/>
                <w:sz w:val="20"/>
                <w:szCs w:val="20"/>
              </w:rPr>
              <w:t>х</w:t>
            </w:r>
            <w:r>
              <w:rPr>
                <w:color w:val="404040"/>
                <w:sz w:val="20"/>
                <w:szCs w:val="20"/>
              </w:rPr>
              <w:t>, д</w:t>
            </w:r>
            <w:r>
              <w:rPr>
                <w:color w:val="404040"/>
                <w:spacing w:val="-1"/>
                <w:sz w:val="20"/>
                <w:szCs w:val="20"/>
              </w:rPr>
              <w:t>е</w:t>
            </w:r>
            <w:r>
              <w:rPr>
                <w:color w:val="404040"/>
                <w:spacing w:val="1"/>
                <w:sz w:val="20"/>
                <w:szCs w:val="20"/>
              </w:rPr>
              <w:t>й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т</w:t>
            </w:r>
            <w:r>
              <w:rPr>
                <w:color w:val="404040"/>
                <w:spacing w:val="2"/>
                <w:sz w:val="20"/>
                <w:szCs w:val="20"/>
              </w:rPr>
              <w:t>в</w:t>
            </w:r>
            <w:r>
              <w:rPr>
                <w:color w:val="404040"/>
                <w:spacing w:val="-5"/>
                <w:sz w:val="20"/>
                <w:szCs w:val="20"/>
              </w:rPr>
              <w:t>у</w:t>
            </w:r>
            <w:r>
              <w:rPr>
                <w:color w:val="404040"/>
                <w:sz w:val="20"/>
                <w:szCs w:val="20"/>
              </w:rPr>
              <w:t>ющ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х</w:t>
            </w:r>
            <w:r>
              <w:rPr>
                <w:color w:val="404040"/>
                <w:spacing w:val="2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pacing w:val="3"/>
                <w:sz w:val="20"/>
                <w:szCs w:val="20"/>
              </w:rPr>
              <w:t>ф</w:t>
            </w:r>
            <w:r>
              <w:rPr>
                <w:color w:val="404040"/>
                <w:spacing w:val="-7"/>
                <w:sz w:val="20"/>
                <w:szCs w:val="20"/>
              </w:rPr>
              <w:t>у</w:t>
            </w:r>
            <w:r>
              <w:rPr>
                <w:color w:val="404040"/>
                <w:spacing w:val="1"/>
                <w:sz w:val="20"/>
                <w:szCs w:val="20"/>
              </w:rPr>
              <w:t>нкци</w:t>
            </w:r>
            <w:r>
              <w:rPr>
                <w:color w:val="404040"/>
                <w:sz w:val="20"/>
                <w:szCs w:val="20"/>
              </w:rPr>
              <w:t>и</w:t>
            </w:r>
            <w:r>
              <w:rPr>
                <w:color w:val="404040"/>
                <w:spacing w:val="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р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з</w:t>
            </w:r>
            <w:r>
              <w:rPr>
                <w:color w:val="404040"/>
                <w:spacing w:val="-2"/>
                <w:sz w:val="20"/>
                <w:szCs w:val="20"/>
              </w:rPr>
              <w:t>л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ч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z w:val="20"/>
                <w:szCs w:val="20"/>
              </w:rPr>
              <w:t>х орг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z w:val="20"/>
                <w:szCs w:val="20"/>
              </w:rPr>
              <w:t xml:space="preserve">ов и 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pacing w:val="-1"/>
                <w:sz w:val="20"/>
                <w:szCs w:val="20"/>
              </w:rPr>
              <w:t>с</w:t>
            </w:r>
            <w:r>
              <w:rPr>
                <w:color w:val="404040"/>
                <w:sz w:val="20"/>
                <w:szCs w:val="20"/>
              </w:rPr>
              <w:t>тем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орг</w:t>
            </w:r>
            <w:r>
              <w:rPr>
                <w:color w:val="404040"/>
                <w:spacing w:val="-1"/>
                <w:sz w:val="20"/>
                <w:szCs w:val="20"/>
              </w:rPr>
              <w:t>а</w:t>
            </w:r>
            <w:r>
              <w:rPr>
                <w:color w:val="404040"/>
                <w:spacing w:val="1"/>
                <w:sz w:val="20"/>
                <w:szCs w:val="20"/>
              </w:rPr>
              <w:t>низ</w:t>
            </w:r>
            <w:r>
              <w:rPr>
                <w:color w:val="404040"/>
                <w:spacing w:val="-1"/>
                <w:sz w:val="20"/>
                <w:szCs w:val="20"/>
              </w:rPr>
              <w:t>м</w:t>
            </w:r>
            <w:r>
              <w:rPr>
                <w:color w:val="404040"/>
                <w:sz w:val="20"/>
                <w:szCs w:val="20"/>
              </w:rPr>
              <w:t>а</w:t>
            </w:r>
            <w:r>
              <w:rPr>
                <w:color w:val="404040"/>
                <w:spacing w:val="-1"/>
                <w:sz w:val="20"/>
                <w:szCs w:val="20"/>
              </w:rPr>
              <w:t xml:space="preserve"> </w:t>
            </w:r>
            <w:r>
              <w:rPr>
                <w:color w:val="404040"/>
                <w:sz w:val="20"/>
                <w:szCs w:val="20"/>
              </w:rPr>
              <w:t>ж</w:t>
            </w:r>
            <w:r>
              <w:rPr>
                <w:color w:val="404040"/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вот</w:t>
            </w:r>
            <w:r>
              <w:rPr>
                <w:color w:val="404040"/>
                <w:spacing w:val="1"/>
                <w:sz w:val="20"/>
                <w:szCs w:val="20"/>
              </w:rPr>
              <w:t>н</w:t>
            </w:r>
            <w:r>
              <w:rPr>
                <w:color w:val="404040"/>
                <w:spacing w:val="-3"/>
                <w:sz w:val="20"/>
                <w:szCs w:val="20"/>
              </w:rPr>
              <w:t>ы</w:t>
            </w:r>
            <w:r>
              <w:rPr>
                <w:color w:val="404040"/>
                <w:spacing w:val="2"/>
                <w:sz w:val="20"/>
                <w:szCs w:val="20"/>
              </w:rPr>
              <w:t>х</w:t>
            </w:r>
            <w:r>
              <w:rPr>
                <w:color w:val="40404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1-2 Место: учебная лаборатория, учебно-производственное хозяйство с учебной ферм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: инструкционные карты, справочная литература, спецодежда, оборудование и инструмен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 экзамен проводится индивидуально</w:t>
            </w:r>
          </w:p>
        </w:tc>
      </w:tr>
      <w:tr>
        <w:trPr>
          <w:trHeight w:val="449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ПК 1.3. </w:t>
            </w:r>
            <w:r>
              <w:rPr>
                <w:b/>
                <w:sz w:val="22"/>
                <w:szCs w:val="22"/>
              </w:rPr>
              <w:t>Организация и проведение ветеринарной профилактики инфекционных и инвазионных болезней сельскохозяйственных,  домашних  животн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пределение потребности в дезинфицирующих средств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пределение потребности в биопрепара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готовление рабочих растворов наиболее распространённых дезинфицирующи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оведение механической очистки и дезинфекции помещений для животных, предметов ухода и снаря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менение дератизационных средств с соблюдением правил безопасност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менение акарицидных, инсектицидных средств с соблюдением правил безопасности;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127" w:hanging="0"/>
              <w:rPr/>
            </w:pPr>
            <w:r>
              <w:rPr>
                <w:sz w:val="20"/>
                <w:szCs w:val="20"/>
              </w:rPr>
              <w:t>- пл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ров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ы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 xml:space="preserve"> ме</w:t>
            </w:r>
            <w:r>
              <w:rPr>
                <w:sz w:val="20"/>
                <w:szCs w:val="20"/>
              </w:rPr>
              <w:t>ро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о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</w:t>
            </w:r>
            <w:r>
              <w:rPr>
                <w:spacing w:val="-2"/>
                <w:sz w:val="20"/>
                <w:szCs w:val="20"/>
              </w:rPr>
              <w:t>ф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к</w:t>
            </w:r>
            <w:r>
              <w:rPr>
                <w:spacing w:val="-2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ик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 xml:space="preserve"> и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фе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ци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3"/>
                <w:sz w:val="20"/>
                <w:szCs w:val="20"/>
              </w:rPr>
              <w:t>ы</w:t>
            </w:r>
            <w:r>
              <w:rPr>
                <w:sz w:val="20"/>
                <w:szCs w:val="20"/>
              </w:rPr>
              <w:t xml:space="preserve">х и инвазионных </w:t>
            </w:r>
            <w:r>
              <w:rPr>
                <w:spacing w:val="1"/>
                <w:sz w:val="20"/>
                <w:szCs w:val="20"/>
              </w:rPr>
              <w:t>з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боле</w:t>
            </w:r>
            <w:r>
              <w:rPr>
                <w:spacing w:val="-1"/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отв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ств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spacing w:val="1"/>
                <w:sz w:val="20"/>
                <w:szCs w:val="20"/>
              </w:rPr>
              <w:t>ин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3"/>
                <w:sz w:val="20"/>
                <w:szCs w:val="20"/>
              </w:rPr>
              <w:t>р</w:t>
            </w:r>
            <w:r>
              <w:rPr>
                <w:spacing w:val="-7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кц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"/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19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пол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та, точ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ь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</w:t>
            </w:r>
            <w:r>
              <w:rPr>
                <w:spacing w:val="-1"/>
                <w:sz w:val="20"/>
                <w:szCs w:val="20"/>
              </w:rPr>
              <w:t>ам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ь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ри </w:t>
            </w:r>
            <w:r>
              <w:rPr>
                <w:spacing w:val="1"/>
                <w:sz w:val="20"/>
                <w:szCs w:val="20"/>
              </w:rPr>
              <w:t>з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ол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е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pacing w:val="3"/>
                <w:sz w:val="20"/>
                <w:szCs w:val="20"/>
              </w:rPr>
              <w:t>к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м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та</w:t>
            </w:r>
            <w:r>
              <w:rPr>
                <w:spacing w:val="1"/>
                <w:sz w:val="20"/>
                <w:szCs w:val="20"/>
              </w:rPr>
              <w:t>ци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1"/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в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оф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ак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чес</w:t>
            </w:r>
            <w:r>
              <w:rPr>
                <w:spacing w:val="1"/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х мероприятий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оотв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тств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ъ</w:t>
            </w:r>
            <w:r>
              <w:rPr>
                <w:sz w:val="20"/>
                <w:szCs w:val="20"/>
              </w:rPr>
              <w:t>явля</w:t>
            </w:r>
            <w:r>
              <w:rPr>
                <w:spacing w:val="-1"/>
                <w:sz w:val="20"/>
                <w:szCs w:val="20"/>
              </w:rPr>
              <w:t>ем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-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 требов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"/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color w:val="404040"/>
                <w:sz w:val="20"/>
                <w:szCs w:val="20"/>
              </w:rPr>
              <w:t>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дание 1-2 Место: учебная лаборатория по экспертизе молока и мяса, учебно-производственное хозяйство с учебной ферм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: инструкционные карты, справочная литература, спецодежда, оборудование и инструмент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: экзамен проводится индивидуально 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аргументированность и полнота </w:t>
            </w:r>
            <w:r>
              <w:rPr>
                <w:bCs/>
                <w:sz w:val="20"/>
                <w:szCs w:val="20"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положительных отзывов по итогам  учебной практики;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частие в студенческих конференциях, конкурсах и т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ия практического задания (решение ситуационной задачи, разработка проекта) на практическом занятии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 / или экзамене (зачете), при прохождении учебной практики;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2. Организация собственной деятельности, выбирание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евременность сдачи заданий, отче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-экспертная оценка </w:t>
            </w:r>
            <w:r>
              <w:rPr>
                <w:i/>
                <w:sz w:val="22"/>
                <w:szCs w:val="22"/>
              </w:rPr>
              <w:t>решения ситуационных задач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i/>
              </w:rPr>
              <w:t>- наблюдение и экспертная оценка на практических и лабораторных занятиях, в процессе учебной практики;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3. Принятие решения в стандартных и нестандартных ситуациях и нести за них ответственность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адекватность принятия  решений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дартных и нестандартных  ситуациях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  <w:sz w:val="22"/>
                <w:szCs w:val="22"/>
              </w:rPr>
              <w:t xml:space="preserve">экспертная оценка </w:t>
            </w:r>
            <w:r>
              <w:rPr>
                <w:i/>
                <w:sz w:val="22"/>
                <w:szCs w:val="22"/>
              </w:rPr>
              <w:t>решения ситуационных задач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bCs/>
                <w:i/>
              </w:rPr>
              <w:t>- наблюдение и экспертная оценка на практических и лабораторных занятиях, в процессе учебной практики;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4. Осуществление поиска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адекватность отбора и использования информации </w:t>
            </w:r>
            <w:r>
              <w:rPr>
                <w:sz w:val="20"/>
                <w:szCs w:val="20"/>
              </w:rPr>
              <w:t>профессиональной задач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наблюдение и экспертная оценка на практических и лабораторных занятиях, в процессе учебной практики;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ОК  5. Использование информационно-коммуникационных технологий в профессиональной деятельности.</w:t>
            </w:r>
          </w:p>
          <w:p>
            <w:pPr>
              <w:pStyle w:val="Normal"/>
              <w:shd w:fill="FFFFFF" w:val="clear"/>
              <w:spacing w:lineRule="exact" w:line="307"/>
              <w:ind w:left="7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Cs/>
                <w:sz w:val="20"/>
                <w:szCs w:val="20"/>
              </w:rPr>
              <w:t xml:space="preserve">- результативность и широта использования </w:t>
            </w:r>
            <w:r>
              <w:rPr>
                <w:sz w:val="20"/>
                <w:szCs w:val="20"/>
              </w:rPr>
              <w:t>информационно-коммуникационных технологий при решении профессиональных зада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ия практического задания (решение ситуационной задачи, разработка проекта) на практическом занят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 / или экзамене (зачете), при прохождении учебной практики;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 6. </w:t>
            </w:r>
            <w:r>
              <w:rPr>
                <w:b/>
                <w:spacing w:val="-10"/>
                <w:sz w:val="22"/>
                <w:szCs w:val="22"/>
              </w:rPr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онструктивность взаимодействия с обучающимися, преподавателями и руководителями практики в ходе обучения и при решении профессиональных задач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еткое выполнение обязанностей при работе в команде и / или выполнении задания в групп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соблюдение норм профессиональной этики при работе в команде;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ия практического задания (решение ситуационной задачи, разработка проекта) на практическом занят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 / или экзамене (зачете), при прохождении учебной практики; 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Cs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  7.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циональность организации деятельности и проявление инициативы в условиях командной работ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рациональность организации  работы подчиненных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воевременность контроля и коррекции (при необходимости) процесса и результатов выполнения ими заданий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i/>
                <w:sz w:val="22"/>
                <w:szCs w:val="22"/>
              </w:rPr>
              <w:t xml:space="preserve">- экспертная оценка </w:t>
            </w:r>
            <w:r>
              <w:rPr>
                <w:i/>
                <w:sz w:val="22"/>
                <w:szCs w:val="22"/>
              </w:rPr>
              <w:t>решения ситуационных задач;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 наблюдение и экспертная оценка на практических и лабораторных занятиях, в процессе учебной практики;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 8. Самостоятельное определение задач профессионального и личностного развития, занятие самообразованием, осознанное план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ышения квалификаци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зитивная динамика достижений в процессе освоения ВПД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зультативность самостоятельной работы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ия практического задания (решение ситуационной задачи, разработка проекта) на практическом занят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 / или экзамене (зачете), при прохождении учебной практики; </w:t>
            </w:r>
          </w:p>
          <w:p>
            <w:pPr>
              <w:pStyle w:val="Foo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ОК  9.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иентирование в условиях частой смены технологий в профессиональной деятельности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бъективность и обоснованность оценки возможностей новых технологий- объективность и обоснованность оценки возможностей новых технолог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Экспертная оценка выполнения практического задания (решение ситуационной задачи, разработка проекта) на практическом занят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и / или экзамене (зачете), при прохождении учебной практики;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. Приобретение в ходе освоения профессионального модуля практического опы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практический опыт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ы работ на учебной практике и требования к их выполнению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0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 xml:space="preserve">- участия в выполнении зоогигиенических, профилактических и ветеринарно-санитарных мероприятий 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spacing w:before="0" w:after="20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2"/>
                <w:szCs w:val="22"/>
              </w:rPr>
              <w:t>- проведение зоотехнического анализа корм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проведении оценки питательности кормов по химическому составу и перевариваемым питательным веществ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освоение методики приготовления</w:t>
            </w:r>
            <w:r>
              <w:rPr>
                <w:sz w:val="22"/>
                <w:szCs w:val="22"/>
              </w:rPr>
              <w:t xml:space="preserve"> дезинфицирующих препара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2"/>
                <w:szCs w:val="22"/>
              </w:rPr>
              <w:t>- применение акарицидных, инсектицидных и дератизационных средств с соблюдением правил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2"/>
                <w:szCs w:val="22"/>
              </w:rPr>
              <w:t>- проведение ветеринарной обработки живот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 xml:space="preserve">освоение методики </w:t>
            </w:r>
            <w:r>
              <w:rPr>
                <w:sz w:val="22"/>
                <w:szCs w:val="22"/>
              </w:rPr>
              <w:t>стерилизации ветеринарных инструментов для проведения зоогигиенических, профилактических и ветеринарно-санитарных мероприятий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1.3. Освоение умений и  знан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50"/>
        <w:gridCol w:w="21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умения, усвоенные знани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 результ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ровер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проводить зоотехнический анализ корм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 2</w:t>
            </w:r>
            <w:r>
              <w:rPr>
                <w:sz w:val="22"/>
                <w:szCs w:val="22"/>
              </w:rPr>
              <w:t>- проводить оценку питательности кормов по химическому составу и перевариваемым питательным веществ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3</w:t>
            </w:r>
            <w:r>
              <w:rPr>
                <w:sz w:val="22"/>
                <w:szCs w:val="22"/>
              </w:rPr>
              <w:t>- готовить дезинфицирующие препар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4-</w:t>
            </w:r>
            <w:r>
              <w:rPr>
                <w:sz w:val="22"/>
                <w:szCs w:val="22"/>
              </w:rPr>
              <w:t xml:space="preserve"> применять акарицидные,, инсектицидные и дератизационные средства с соблюдением правил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5</w:t>
            </w:r>
            <w:r>
              <w:rPr>
                <w:sz w:val="22"/>
                <w:szCs w:val="22"/>
              </w:rPr>
              <w:t>- проводить ветеринарную обработку живот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6</w:t>
            </w:r>
            <w:r>
              <w:rPr>
                <w:sz w:val="22"/>
                <w:szCs w:val="22"/>
              </w:rPr>
              <w:t>- стерилизовать ветеринарные инструменты для проведения зоогигиенических, профилактических и ветеринарно-санитарных меро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демонстрация проведения зоотехнического анализа кормов в соответствии с ГОСТ.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демонстрация алгоритма определения качества кормов в соответствии с ГОСТа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демонстрация навыка взятия средних проб кормов для их оценки.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демонстрация алгоритма приготовления дезинфицирующих препаратов  согласно инструци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пособность подготовить инструменты и спецодежду для работы с дезинфицирующими препаратам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 w:val="22"/>
                <w:szCs w:val="22"/>
              </w:rPr>
              <w:t>, с соблюдением ветеринарно- санитарных прав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 xml:space="preserve">демонстрация навыка </w:t>
            </w:r>
            <w:r>
              <w:rPr>
                <w:sz w:val="22"/>
                <w:szCs w:val="22"/>
              </w:rPr>
              <w:t>применения акарицидных,, инсектицидных и дератизационных средств с соблюдением правил безопасности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z w:val="22"/>
                <w:szCs w:val="22"/>
              </w:rPr>
              <w:t>- соблюдение техники безопасности и личной гигиены;</w:t>
            </w:r>
          </w:p>
          <w:p>
            <w:pPr>
              <w:pStyle w:val="Normal"/>
              <w:rPr/>
            </w:pPr>
            <w:r>
              <w:rPr>
                <w:rFonts w:ascii="Arial" w:hAnsi="Arial"/>
                <w:sz w:val="22"/>
                <w:szCs w:val="22"/>
              </w:rPr>
              <w:t>-оформление актов о выполненной работе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демонстрация навыка выполнения работ по вакцинации и дегельментизации животных в соответствии с инструкцией.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подбор инструментов и приборов, их подготовка для проведения ветеринарной  обработки животны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демонстрация  методов стерилизации ветеринарных инструментов для проведения зоогигиенических, профилактических и ветеринарно-санитарных мероприят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демонстрация навыка взятия патологического материала для различных видов исследований в соответствии с ветеринарно-санитарными требованиями;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Задание 1-2</w:t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Задание 1-2</w:t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адание 1-2</w:t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Задание 1-2</w:t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адание 1-2</w:t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адание 1-2</w:t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систему зоогигиенических, профилактических и ветеринарно-санитарных мероприятий и методику их проведения в различны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З 2- </w:t>
            </w:r>
            <w:r>
              <w:rPr>
                <w:sz w:val="22"/>
                <w:szCs w:val="22"/>
              </w:rPr>
              <w:t>биологически активные вещества, действующие на функции различных органов и систем организма живот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3</w:t>
            </w:r>
            <w:r>
              <w:rPr>
                <w:sz w:val="22"/>
                <w:szCs w:val="22"/>
              </w:rPr>
              <w:t>- внутренние незаразные боле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4</w:t>
            </w:r>
            <w:r>
              <w:rPr>
                <w:sz w:val="22"/>
                <w:szCs w:val="22"/>
              </w:rPr>
              <w:t>- меры профилактики внутренних незаразных болезн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5</w:t>
            </w:r>
            <w:r>
              <w:rPr>
                <w:sz w:val="22"/>
                <w:szCs w:val="22"/>
              </w:rPr>
              <w:t>- инфекционные и инвазионные болезни животных (их симптомы, возбудителей и переносчиков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6</w:t>
            </w:r>
            <w:r>
              <w:rPr>
                <w:sz w:val="22"/>
                <w:szCs w:val="22"/>
              </w:rPr>
              <w:t>- внешних и внутренних паразитов сельскохозяйственных животных (гельминты, членистоногие, простейш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зоогигиенической оценки микроклимата животноводческих и птицеводческих помещений в соответствии с норматива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способность проанализировать, разработать и организовать зоогигиенические мероприятия по созданию оптимального микроклимата в животноводческих и птицеводческих помещениях в соответствии с нормативными требованиями;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зоогигиенической оценки водоснабжения и поения сельскохозяйственных животных и птицы в соответствии с нормативами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проведения зоогигиенических мероприятий по улучшению качества питьевой воды согласно ГОСТ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изложение алгоритма зоогигиенической оценки кормов и процесса кормления животных и птицы в соответствии с норматива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способность проанализировать, разработать и организовать зоогигиенические мероприятия по улучшению качества кормов согласно ГОСТ (проведение зоотехнического анализа кормов)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изложение алгоритма зоогигиенической оценки животноводческих и птицеводческих помещений в соответствии с нормативными требования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зоогигиенической оценки пастбищного содержания животных  в соответствии с нормативными требованиями.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осознание значения  гигиенических мероприятий по уходу за животными в соответствии с ветеринарно -санитарными правилами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изложение алгоритма зоогигиенической оценки содержания всех видов животных и птицы в соответствии с нормативными требованиями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>- демонстрация знаний действия биологически активных веществ на  функции различных органов и систем  организма животных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>- демонстрация и изложение: определений заболеваний, этиологии, патогенеза, симптомов, патологоанатомических изменений, диагноза, лечения, профилактики внутренних незаразных болезней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пособность разработать профилактические мероприятия по предупреждению внутренних незаразных болезней животных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значения профилактических мероприятий в борьбе с внутренними незаразными болезнями животных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>- демонстрация и изложение: определения заболеваний, их возбудителей, распространенность, эпизоотологические данные, клинические признаки, патологоанатомические изменения, диагноз, лечение, профилактики и меры борьбы с инфекционными заболеваниями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ность проводить дифференциальную диагностику заразных заболеваний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емонстрация и изложение: определения заболеваний, их возбудителей, биологии развития, эпизоотологические данные, клинические признаки, патологоанатомические изменения, диагноз, лечение, профилактики и меры борьбы с инвазионными заболеваниями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- демонстрация знаний внешних и внутренних паразитов сельскохозяйственных животных (гельминты, членистоногие, простейшие)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Задание 1-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Задание 1-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Задание 1-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Задание 1-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Задание 1-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Задание 1-2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П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1. Формы промежуточной аттестации по ППССЗ при освоении профессионального модул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>
          <w:trHeight w:val="8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 модуля, профессиональный моду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ДК 01.0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ки проведения зоогигиенических, профилактических и ветеринарно-санитарных мероприятий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дифференцированный зачет</w:t>
            </w:r>
          </w:p>
        </w:tc>
      </w:tr>
      <w:tr>
        <w:trPr>
          <w:trHeight w:val="4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П 0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зоогигиенических,</w:t>
              <w:br/>
              <w:t>профилактических и ветеринарно-санитарных мероприятий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41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П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М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замен (квалификационный)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рганизация контроля и оценки освоения программы ПМ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Итоговый контроль освоения вида профессиональной деятельности выполнение раб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ПМ. 01 Осуществление  зоогигиенических, профилактических и ветеринарно-санитар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ся на экзамене (квалификационном). Условием допуска к экзамену (квалификационному) является положительная аттестация по МДК и учебной практики.</w:t>
      </w:r>
    </w:p>
    <w:p>
      <w:pPr>
        <w:pStyle w:val="Normal"/>
        <w:rPr/>
      </w:pPr>
      <w:r>
        <w:rPr>
          <w:sz w:val="28"/>
          <w:szCs w:val="28"/>
        </w:rPr>
        <w:t>Экзамен (квалификационный) проводится  в два этап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этап </w:t>
      </w:r>
      <w:r>
        <w:rPr>
          <w:sz w:val="28"/>
          <w:szCs w:val="28"/>
        </w:rPr>
        <w:t>– теоретический (компьютерное тестирование) содержит 20 вопросов по зоогигиене и ветеринарной санитарии, 20 вопросов по эпизоотологии,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20 вопросов по биологически активным веществам, 19 вопросов по внутренним незаразным болезням и 19 вопросов по паразитологии и инвазионным болезн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этап – </w:t>
      </w:r>
      <w:r>
        <w:rPr>
          <w:sz w:val="28"/>
          <w:szCs w:val="28"/>
        </w:rPr>
        <w:t>практический (решение задач по МДК.01.01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ем положительной аттестации (вид профессиональной деятельности освоен) на экзамене квалификационном является положительная оценка освоения всех профессиональных компетенций по всем контролируемым показат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рицательном заключении хотя бы по одной из профессиональных компетенций принимается решение «вид профессиональной деятельности не освоен».</w:t>
      </w:r>
    </w:p>
    <w:p>
      <w:pPr>
        <w:pStyle w:val="Normal"/>
        <w:rPr/>
      </w:pPr>
      <w:r>
        <w:rPr>
          <w:sz w:val="28"/>
          <w:szCs w:val="28"/>
        </w:rPr>
        <w:t>Промежуточный контроль освоения профессионального модуля осуществляется при проведении дифференцированного зачета по МДК и учебным практ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освоения МДК являются умения и знания. </w:t>
      </w:r>
    </w:p>
    <w:p>
      <w:pPr>
        <w:pStyle w:val="Normal"/>
        <w:rPr/>
      </w:pPr>
      <w:r>
        <w:rPr>
          <w:sz w:val="28"/>
          <w:szCs w:val="28"/>
        </w:rPr>
        <w:t>Предметом оценки по учебной практике является приобретение практическ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и оценка по учебной практике проводится на основе характеристики обучающегося с места прохождения практики, составленной и завизированной представителем образовательного учреждения и ответственным лицом организации (базы практики). В характеристике отражаются виды работ, выполненные обучающимся во время практики, их объем, качество выполнения в соответствии с технологией и (или) требованиями 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омплект материалов для оценки сформированности общих и профессиональных компетенций по виду профессиона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дания для оценки освоения умений и усвоения знаний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создания и проведения компьютерного тестирования используется программа </w:t>
      </w:r>
      <w:r>
        <w:rPr>
          <w:rFonts w:eastAsia="Calibri"/>
          <w:color w:val="000000"/>
          <w:sz w:val="28"/>
          <w:szCs w:val="28"/>
          <w:lang w:val="en-US"/>
        </w:rPr>
        <w:t>MyTest</w:t>
      </w:r>
      <w:r>
        <w:rPr>
          <w:rFonts w:eastAsia="Calibri"/>
          <w:color w:val="000000"/>
          <w:sz w:val="28"/>
          <w:szCs w:val="28"/>
        </w:rPr>
        <w:t>. Экзамен проводится в компьютерном классе, на него отводится 20 -30 мин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ценивается по 5-ти балльной системе. Оценка студента вычисляется по баллам, ему необходимо набрать минимальный процент баллов: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Calibri"/>
          <w:color w:val="000000"/>
          <w:sz w:val="28"/>
          <w:szCs w:val="28"/>
        </w:rPr>
        <w:t>Оценка «5» - не менее 85 % максим. баллов;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Calibri"/>
          <w:color w:val="000000"/>
          <w:sz w:val="28"/>
          <w:szCs w:val="28"/>
        </w:rPr>
        <w:t>Оценка «4» - не менее 70 % максим. баллов;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Calibri"/>
          <w:color w:val="000000"/>
          <w:sz w:val="28"/>
          <w:szCs w:val="28"/>
        </w:rPr>
        <w:t>Оценка «3» - не менее 50 % максим. баллов;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Calibri"/>
          <w:color w:val="000000"/>
          <w:sz w:val="28"/>
          <w:szCs w:val="28"/>
        </w:rPr>
        <w:t>Оценка «2» - менее 50 % максим. баллов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ровень оценки в процентах задаётся в редакторе.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ст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олбняк - это острая болезнь животных и человека, характеризующаяся.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гнойно-некротическими поражениями кожи, слизистых оболочек, а иногда и паренхиматозных орган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араличом мышц глотки, языка, нижней челюсти и скелетных мышц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овышанной возбудимостью и судорожными сокращениями мышц тела, что вызывает асфиксию и паралич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интоксикацией организма, возникновением отёков и карбункулов, поражением кишечника, реже -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ибирская язва - это острая болезнь животных и человека, характеризующаяся.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гнойно-некротическими поражениями кожи, слизистых оболочек, а иногда и паренхиматозных орган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араличом мышц глотки, языка, нижней челюсти и скелетных мышц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овышанной возбудимостью и судорожными сокращениями мышц тела, что вызывает асфиксию и паралич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интоксикацией организма, возникновением отёков и карбункулов, поражением кишечника, реже -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отулизм - это острая болезнь животных и человека, характеризующаяся.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гнойно-некротическими поражениями кожи, слизистых оболочек, а иногда и паренхиматозных орган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араличом мышц глотки, языка, нижней челюсти и скелетных мышц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овышанной возбудимостью и судорожными сокращениями мышц тела, что вызывает асфиксию и паралич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интоксикацией организма, возникновением отёков и карбункулов, поражением кишечника, реже -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на указание истинности или ложности утверждений предполагает выбор "да" или "нет" для каждого варианта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ие утверждения характерны для туберкулёз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истинность или ложность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это зооантропонозное заболевани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протекает в молниеносной и острой форма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заражение происходит алиментарным или аэрогенным путём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больных не лечат, их отправляют на убо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агноз устанавливают только по клиническим признакам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характеризуется образованием в различных органах специфических узелк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на указание истинности или ложности утверждений предполагает выбор "да" или "нет" для каждого варианта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ие утверждения характерны для бруцеллёз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истинность или ложность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это зооантропонозное заболевани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протекает в молниеносной и острой форма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заражение происходит алиментарным путём или при случк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больных не лечат, их отправляют на убо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агноз устанавливают только по клиническим признакам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характеризуется у самок абортами, задержанием последа, эндометрит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дновременное поражение органа и регионарных лимфоузлов при туберкулёзе называют ........ первичным комплексо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ражение одних лимфоузлов органа при туберкулёзе называют ........ первичным комплексо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на указание истинности или ложности утверждений предполагает выбор "да" или "нет" для каждого варианта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ие утверждения характерны для трихофити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истинность или ложность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__ это инфекционное заболевание животных и человека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возбудитель этого заболевания бактер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заражение происходит через повреждённые слизистые оболочки и кожные поврежден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с лечебной целью применяют вакцин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агноз устанавливают  по клиническим признакам и лабораторным данным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это заболевание всего организма, а не только кож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ажите, какому заболеванию соответствует данное определени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4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1) </w:t>
      </w:r>
      <w:r>
        <w:rPr>
          <w:rFonts w:cs="Times New Roman CYR" w:ascii="Times New Roman CYR" w:hAnsi="Times New Roman CYR"/>
          <w:sz w:val="20"/>
          <w:szCs w:val="20"/>
        </w:rPr>
        <w:t>Острая и. б. молодняка животных, характеризующаяся септицемией, токсемией и энтеритом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2) </w:t>
      </w:r>
      <w:r>
        <w:rPr>
          <w:rFonts w:cs="Times New Roman CYR" w:ascii="Times New Roman CYR" w:hAnsi="Times New Roman CYR"/>
          <w:sz w:val="20"/>
          <w:szCs w:val="20"/>
        </w:rPr>
        <w:t>Остропротекающая б. поросят, характеризующаяся энтеротоксемия, диареей, поражением центральной нервной системы и появлением отеков в различных органах и тканя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3) </w:t>
      </w:r>
      <w:r>
        <w:rPr>
          <w:rFonts w:cs="Times New Roman CYR" w:ascii="Times New Roman CYR" w:hAnsi="Times New Roman CYR"/>
          <w:sz w:val="20"/>
          <w:szCs w:val="20"/>
        </w:rPr>
        <w:t>З. б. телят, поросят, ягнят реже жеребят характеризующаяся сепсисом, энтеритом, пневмонией и поражением суставов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</w:t>
      </w:r>
      <w:r>
        <w:rPr>
          <w:rFonts w:cs="Times New Roman CYR" w:ascii="Times New Roman CYR" w:hAnsi="Times New Roman CYR"/>
          <w:sz w:val="20"/>
          <w:szCs w:val="20"/>
        </w:rPr>
        <w:t>Группы б. вызываемых различными вирусами, чаще в ассоциации с условно-патогенными бактериями, микоплазмами, хламидиями и характеризующихся поражением респираторного и кишечного тракт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плококковая инфекц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Колибактериоз молодняк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__ Вирусные пневмоэтериты</w:t>
        <w:br/>
        <w:t>__ Отёчная болезнь молодняк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ажите, какому заболеванию соответствует данное определени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3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1) </w:t>
      </w:r>
      <w:r>
        <w:rPr>
          <w:rFonts w:cs="Times New Roman CYR" w:ascii="Times New Roman CYR" w:hAnsi="Times New Roman CYR"/>
          <w:sz w:val="20"/>
          <w:szCs w:val="20"/>
        </w:rPr>
        <w:t>Хроническая инфекция опухолевой природы, протекающая бессимптомно или с лимфоцитозом и злокачественным разрастанием кроветворных лимфоидных клеток в различных органах.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2) </w:t>
      </w:r>
      <w:r>
        <w:rPr>
          <w:rFonts w:cs="Times New Roman CYR" w:ascii="Times New Roman CYR" w:hAnsi="Times New Roman CYR"/>
          <w:sz w:val="20"/>
          <w:szCs w:val="20"/>
        </w:rPr>
        <w:t>Острая вирусная болезнь КРС, проявляющаяся лихорадкой, воспалением слизистых оболочек в области головы и кишечника, поражением глаз, нервными явлениям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</w:t>
      </w:r>
      <w:r>
        <w:rPr>
          <w:rFonts w:cs="Times New Roman CYR" w:ascii="Times New Roman CYR" w:hAnsi="Times New Roman CYR"/>
          <w:sz w:val="20"/>
          <w:szCs w:val="20"/>
        </w:rPr>
        <w:t>Острое контагиозная вирусная болезнь КРС, характеризующаяся катарально-некротическим поражением слизистых оболочек дыхательных путей, лихорадкой, угнетением, конъюнктивитом, поражением центральной нервной системы и половых орган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 Инфекционный ринотрахеит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Злокачественная каторальная горячк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Лейкоз кр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ажите, какие клинические признаки соответствуют каждому заболеванию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3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1) </w:t>
      </w:r>
      <w:r>
        <w:rPr>
          <w:rFonts w:cs="Times New Roman CYR" w:ascii="Times New Roman CYR" w:hAnsi="Times New Roman CYR"/>
          <w:sz w:val="20"/>
          <w:szCs w:val="20"/>
        </w:rPr>
        <w:t>Скрытая стадия заболевания продолжается месецами и годами, устанавливается носительство вируса при исследовании сыворотки крови; при гематологическом исследовании, лейкоцитоз; увеличение лимфоузлов, пучеглазие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2) </w:t>
      </w:r>
      <w:r>
        <w:rPr>
          <w:rFonts w:cs="Times New Roman CYR" w:ascii="Times New Roman CYR" w:hAnsi="Times New Roman CYR"/>
          <w:sz w:val="20"/>
          <w:szCs w:val="20"/>
        </w:rPr>
        <w:t>Настороженность пугливость, буйство или наоборот, угнетение; воспаление слизистых оболочек носовой и ротовой полостей, истечение из носа с гнилостных запахом; светобоязнь, слезотечение, опухание век, помутнение роговицы, слепо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) </w:t>
      </w:r>
      <w:r>
        <w:rPr>
          <w:rFonts w:cs="Times New Roman CYR" w:ascii="Times New Roman CYR" w:hAnsi="Times New Roman CYR"/>
          <w:sz w:val="20"/>
          <w:szCs w:val="20"/>
        </w:rPr>
        <w:t>Температура тела до 42 градусов, отказ от корма, саливация, слизисто-гнойное истечение из носовой полости; появляется кашель, одышка, носовое зеркало гиперемировано, затем некрозы, изъязвление, выдыхаемый воздух выдыхаемый воздух преобретает зловонный запах, вульвовагиниты, аборты; баланопоститы у самцов; менингоэнцефалиты у телят до 6 мес. возрас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 Инфекционный ринотрахеит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Злокачественная каторальная горячк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Лейкоз кр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акое инфекционное заболение свиней имеет следующие патологоанатомические изменения: селезёнка не увеличена, по её краям обнаруживают чёрно-красные инфаркты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 африкан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изентерия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лассиче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ож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множественным выбором предполагает выбор нескольких вариантов из всех предложенных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 каких заболеваниях нет специфической профилакти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классиче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изентерия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 грипп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ож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африкан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акое инфекционное заболение свиней имеет следующие патологоанатомические изменения: селезёнка сильно увеличена, края закруглены, при надавливании пальцем её ткань легко разрывается.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 африкан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изентерия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лассиче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ож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акое инфекционное заболение свиней при хроническом течении имеет следующие патологоанатомические изменения: на поверхности клапанов сердца обнаруживают разращения в виде цветной капусты.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 африкан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изентерия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лассиче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ож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ое инфекционное заболение свиней при хроническом течении имеет следующие патологоанатомические изменения: частичная или полная атрофия носовых раковин; в носовой полости - слизисто-гнойный эксудат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 африкан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инфекционный атрофический рини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лассиче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ож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множественным выбором предполагает выбор нескольких вариантов из всех предложенных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и каких заболеваниях свиней лечить не разрешается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классиче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изентерия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 грипп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рож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африканская чума сви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ажите, какому заболеванию соответствует данное определени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5 вариантов ответа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1) </w:t>
      </w:r>
      <w:r>
        <w:rPr>
          <w:rFonts w:cs="Times New Roman CYR" w:ascii="Times New Roman CYR" w:hAnsi="Times New Roman CYR"/>
          <w:sz w:val="20"/>
          <w:szCs w:val="20"/>
        </w:rPr>
        <w:t>Инфекционная болезнь однокопытных характеризующаяся образованием на слизистых оболочках, кожи и во внутренних органах узелков, склонных к казеозному распаду и изъязвлению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2) </w:t>
      </w:r>
      <w:r>
        <w:rPr>
          <w:rFonts w:cs="Times New Roman CYR" w:ascii="Times New Roman CYR" w:hAnsi="Times New Roman CYR"/>
          <w:sz w:val="20"/>
          <w:szCs w:val="20"/>
        </w:rPr>
        <w:t>Острая инфекционная болезнь, характеризующаяся поражением респираторных органов и абортами кобыл в последней стадии жеребости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3) </w:t>
      </w:r>
      <w:r>
        <w:rPr>
          <w:rFonts w:cs="Times New Roman CYR" w:ascii="Times New Roman CYR" w:hAnsi="Times New Roman CYR"/>
          <w:sz w:val="20"/>
          <w:szCs w:val="20"/>
        </w:rPr>
        <w:t>Остро протекающая , высоко контагиозная болезнь, характеризующаяся лихорадкой, и катаральным воспалением слизистых оболочек верхних дыхательных путе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</w:t>
      </w:r>
      <w:r>
        <w:rPr>
          <w:rFonts w:cs="Times New Roman CYR" w:ascii="Times New Roman CYR" w:hAnsi="Times New Roman CYR"/>
          <w:sz w:val="20"/>
          <w:szCs w:val="20"/>
        </w:rPr>
        <w:t>Остро- или хронически протекающая болезнь однокопытных, характеризующаяся лихорадкой, анемией, нарушением функции сердечно-сосудистой системы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5) </w:t>
      </w:r>
      <w:r>
        <w:rPr>
          <w:rFonts w:cs="Times New Roman CYR" w:ascii="Times New Roman CYR" w:hAnsi="Times New Roman CYR"/>
          <w:sz w:val="20"/>
          <w:szCs w:val="20"/>
        </w:rPr>
        <w:t>Острая инфекционная болезнь лошадей, преимущественно жеребят, проявляющаяся гнойно-катаральным воспалением слизистой оболочки носоглотки и абсцедированием подчелюстных лимоузлов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Ринопневмони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Инфекционная анемия лошад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Сап лошад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Мы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Грипп лошад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1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Какие заболевания вызывают патогенные грибы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Сибирская язва, злокачественный отёк, столбняк, ботулизм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 CYR" w:ascii="Times New Roman CYR" w:hAnsi="Times New Roman CYR"/>
        </w:rPr>
        <w:t>екробактериоз, пастереллёз, бруцеллёз, сальмонеллёз, лептоспир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актиномикоз, трихофития, микроспор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ящур, оспа, бешенство, болезнь Ауески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множественным выбором предполагает выбор нескольких вариантов из всех предложенных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жирорастворимым витаминам относятся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итамин Д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 витамин В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итамин 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итамин 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множественным выбором предполагает выбор нескольких вариантов из всех предложенных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водорастворимым витаминам относятся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итамин Д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 витамин В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итамин 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итамин 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тамин Д называетс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ретин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токо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тиам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кальци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тамин Е называетс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ретин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токо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тиам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кальци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тамин В1 называется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ретин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токо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тиам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кальци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 недостатке кальциферола происходит </w:t>
      </w:r>
      <w:r>
        <w:rPr>
          <w:b/>
          <w:bCs/>
        </w:rPr>
        <w:t>…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рушение всасывания кальция в кишечнике и нарушение фосфорно- кальциевого обме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 самцов возникает атрофия семенников, а у самок - гибель и рассасывание плод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замедляется процесс свёртывания кров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силенное ороговевание эпителиальных клеток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 недостатке токоферола  происходит </w:t>
      </w:r>
      <w:r>
        <w:rPr>
          <w:b/>
          <w:bCs/>
        </w:rPr>
        <w:t>…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рушение всасывания кальция в кишечнике и нарушение фосфорно- кальциевого обме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 самцов возникает атрофия семенников, а у самок - гибель и рассасывание плод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замедляется процесс свёртывания кров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силенное ороговевание эпителиальных клеток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 недостатке цианкобаламина  происходит </w:t>
      </w:r>
      <w:r>
        <w:rPr>
          <w:b/>
          <w:bCs/>
        </w:rPr>
        <w:t>…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рушение всасывания кальция в кишечнике и нарушение фосфорно- кальциевого обме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нарушается кроветворени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ровотечение в подкожную клетчатку, мышцы, дёсны и сустав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силенное ороговевание эпителиальных клеток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итамин А называетс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ретин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токо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тиам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кальциферол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2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 недостатке ретинола  происходит </w:t>
      </w:r>
      <w:r>
        <w:rPr>
          <w:b/>
          <w:bCs/>
        </w:rPr>
        <w:t>…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рушение всасывания кальция в кишечнике и нарушение фосфорно- кальциевого обме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 самцов возникает атрофия семенников, а у самок - гибель и рассасывание плод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замедляется процесс свёртывания кров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силенное ороговевание эпителиальных клеток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 недостатке филлохинона  происходит </w:t>
      </w:r>
      <w:r>
        <w:rPr>
          <w:b/>
          <w:bCs/>
        </w:rPr>
        <w:t>…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рушение всасывания кальция в кишечнике и нарушение фосфорно- кальциевого обме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 самцов возникает атрофия семенников, а у самок - гибель и рассасывание плод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замедляется процесс свёртывания кров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силенное ороговевание эпителиальных клеток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ри недостатке аскорбиновой кислоты  происходит </w:t>
      </w:r>
      <w:r>
        <w:rPr>
          <w:b/>
          <w:bCs/>
        </w:rPr>
        <w:t>…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рушение всасывания кальция в кишечнике и нарушение фосфорно- кальциевого обме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у самцов возникает атрофия семенников, а у самок - гибель и рассасывание плод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кровотечение в подкожную клетчатку, мышцы, дёсны и сустав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усиленное ороговевание эпителиальных клеток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ложить стадии развития бешенства по порядку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 уку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слюнени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  и т. д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порядок следования всех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вирус активно размножаетс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вирус бешенства фиксируется на нервных волокнах, а затем проникает по ним в головной и спинной мозг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продвижение вируса по нервным волокнам к перефери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егенерация нервных клеток, приводящая к параличам и смерт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вирус попадает в слюнные железы,где размножается в клетках нервных узлов и после их гибели выходит в протоки желё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множественным выбором предполагает выбор нескольких вариантов из всех предложенных.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 гормонам передней доли гипофиза относятс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тироксин, трийодтиронин, тиреокальцитон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аратгормо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окситоцин, вазопресс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оматотропин, тиреотропный, адренокортикотроп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фолликулостимулирующий, лютеинизирующ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выбор одного варианта из всех предложенных.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 гормонам  задней доли гипофиза относятс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тироксин, трийодтиронин, тиреокальцитон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аратгормо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окситоцин, вазопрессин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оматотропин, тиреотропный, адренокортикотроп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фолликулостимулирующий, лютеинизирующ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мон саматотропи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зывает рост яичников и фолликулов в н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тимулирует рос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ызывает разрыв фолликула и образование жёлтого тел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вместе с женским </w:t>
      </w:r>
      <w:r>
        <w:rPr>
          <w:rFonts w:cs="Times New Roman CYR" w:ascii="Times New Roman CYR" w:hAnsi="Times New Roman CYR"/>
          <w:sz w:val="14"/>
          <w:szCs w:val="14"/>
        </w:rPr>
        <w:t xml:space="preserve">ПОЛОВЫМ ГОРМОНОМ </w:t>
      </w:r>
      <w:r>
        <w:rPr>
          <w:rFonts w:cs="Times New Roman CYR" w:ascii="Times New Roman CYR" w:hAnsi="Times New Roman CYR"/>
        </w:rPr>
        <w:t>участвует в развитии молочной желе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Фолликулостимулирующий горм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зывает рост яичников и фолликулов в н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тимулирует рос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ызывает разрыв фолликула и образование жёлтого тел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вместе с женским </w:t>
      </w:r>
      <w:r>
        <w:rPr>
          <w:rFonts w:cs="Times New Roman CYR" w:ascii="Times New Roman CYR" w:hAnsi="Times New Roman CYR"/>
          <w:sz w:val="14"/>
          <w:szCs w:val="14"/>
        </w:rPr>
        <w:t xml:space="preserve">ПОЛОВЫМ ГОРМОНОМ </w:t>
      </w:r>
      <w:r>
        <w:rPr>
          <w:rFonts w:cs="Times New Roman CYR" w:ascii="Times New Roman CYR" w:hAnsi="Times New Roman CYR"/>
        </w:rPr>
        <w:t>участвует в развитии молочной желе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Лютеинизирующий горм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зывает рост яичников и фолликулов в н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тимулирует рос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ызывает разрыв фолликула и образование жёлтого тел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вместе с женским </w:t>
      </w:r>
      <w:r>
        <w:rPr>
          <w:rFonts w:cs="Times New Roman CYR" w:ascii="Times New Roman CYR" w:hAnsi="Times New Roman CYR"/>
          <w:sz w:val="14"/>
          <w:szCs w:val="14"/>
        </w:rPr>
        <w:t xml:space="preserve">ПОЛОВЫМ ГОРМОНОМ </w:t>
      </w:r>
      <w:r>
        <w:rPr>
          <w:rFonts w:cs="Times New Roman CYR" w:ascii="Times New Roman CYR" w:hAnsi="Times New Roman CYR"/>
        </w:rPr>
        <w:t>участвует в развитии молочной желе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мон пролакти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зывает рост яичников и фолликулов в н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тимулирует рос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ызывает разрыв фолликула и образование жёлтого тела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4) вместе с женским </w:t>
      </w:r>
      <w:r>
        <w:rPr>
          <w:rFonts w:cs="Times New Roman CYR" w:ascii="Times New Roman CYR" w:hAnsi="Times New Roman CYR"/>
          <w:sz w:val="20"/>
          <w:szCs w:val="20"/>
        </w:rPr>
        <w:t>ПОЛОВЫМ ГОРМОНОМ</w:t>
      </w:r>
      <w:r>
        <w:rPr>
          <w:rFonts w:cs="Times New Roman CYR" w:ascii="Times New Roman CYR" w:hAnsi="Times New Roman CYR"/>
          <w:sz w:val="14"/>
          <w:szCs w:val="14"/>
        </w:rPr>
        <w:t xml:space="preserve"> </w:t>
      </w:r>
      <w:r>
        <w:rPr>
          <w:rFonts w:cs="Times New Roman CYR" w:ascii="Times New Roman CYR" w:hAnsi="Times New Roman CYR"/>
        </w:rPr>
        <w:t>участвует в развитии молочной желе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3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мон прогестер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зывает рост яичников и фолликулов в н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стимулирует рос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ызывает разрыв фолликула и образование жёлтого тел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оздаёт условия для закрепления зиготы в матк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с одиночным выбором предполагает только один правильный вариант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Гормон тестостеро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ызывает рост яичников и фолликулов в н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регулирует развитие скелетной мускулатуры и отвечает за половой инстинк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ызывает разрыв фолликула и образование жёлтого тел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создаёт условия для закрепления зиготы в матк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 влияет пониженная температура воздуха в сочетании с высокой влажностью в помещениях для животных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олочная продуктивность коров снижается на ...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30-4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 влияет пониженная температура воздуха в сочетании с высокой влажностью в помещениях для животных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ирост живой массы откармливаемых животных понижается на 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3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40-5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 характеру происхождения пыли, какая из них наиболее опасна всанитарно-эпидемиологическом отношении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еорганическа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органическа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организованна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то такое "роза ветров"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стоянно изменяющие направления ветра, в течение суток 2-4 раз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Изменяется направление ветра 1 раз в сутк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осподствует направление ветра в данной местности в течение нескольких суток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каком случае в яркие солнечные дни на коже животных могут быть поражения в форме дерматитов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При большом воздействии ультрафиолетовых лучей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ри скармливании животным в солнечные дни некоторых растений (гречихи, зверобоя, люцерны, люпина и др.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ри большом воздействии инфракрасных лучей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теря какого количества воды из организма животного вызывает его летальный исход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5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1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ая оптимальная температура воды для поения коров в зимний период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6-8 градус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0-12 градус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14-16 градус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ено может быть сухим, влажным, сырым. Какая оптимальная влажность для сухого сена?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5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7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4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кая кислота должна преобладать в хорошем, качественном силосе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уксусна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молочна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маслянна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сколько процентов повышается молочная продуктивность коров при круглогодичном содержании их в летних лагерях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0-12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5-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25-3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 сколько процентов повышается яйценоскость кур, если в помещении соблюдается оптимальный микроклимат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0-12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5-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20-25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 сколько процентов повышается прирост массы свиней, если в помещении при содержании соблюдается оптимальный микроклимат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0-12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5-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20-25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 сколько процентов повышается прирост массы свиней, если в помещении при содержании соблюдается оптимальный микроклимат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0-12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5-20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20-25%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множественным выбором предполагает выбор нескольких вариантов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какое время проводят плановую механическую подрезку копыт у крупного рогатого скота?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еред постановкой на стойловое содержани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 пастбищный период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еред выганом на пастбищ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акие коровники считаются наиболее экономически выгодными при привязном содержании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вухрядны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четырёхрядны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ьмирядны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6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акое количество времени затрачивается в среднем на доение коровы при машинном доении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5-6 мину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7-8 мину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9-10 минут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акая средняя продолжительность светового дня для курицы-несушки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2 час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4 час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16 час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В каком возрасте пускают первый раз в случку племенных бычков молочных пород?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12 -13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14 -15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16 -17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5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В какой срок беременности кобылу нужно освободить от тяжёлых работ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6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7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8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9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В каком возрасте отнимают жеребят от маток на племенных заводах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 5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6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7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8 месяце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ерикард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ердечной мышц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наружного листка сердца и сердечной сум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внутренней оболочки сердца с поражением клапанов, приводящее к развитию пороков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Миокард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ердечной мышц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наружного листка сердца и сердечной сум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внутренней оболочки сердца с поражением клапанов, приводящее к развитию пороков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Эндокард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ердечной мышц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наружного листка сердца и сердечной сум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внутренней оболочки сердца с поражением клапанов, приводящее к развитию пороков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Миокардоз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ражение сердечной мышцы не воспалительного характера, связанное с нарушением метаболизма в миокард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ердечной мышц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внутренней оболочки сердца с поражением клапанов, приводящих к развитию пороков сердц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оспаление наружного листка сердца и сердечной сум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ин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лизистой оболочки и подслизистого слоя гортан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нос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трахе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оспаление слизистой оболочки  бронх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Ларинг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лизистой оболочки и подслизистого слоя гортан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нос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трахе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оспаление слизистой оболочки  бронх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Трахе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лизистой оболочки и подслизистого слоя гортан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нос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трахе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оспаление слизистой оболочки  бронх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Бронхит - это ....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слизистой оболочки и подслизистого слоя гортан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нос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трахе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воспаление слизистой оболочки  бронх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6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рупозная пневмония - это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острое лихорадочное заболевание характеризующееся гиперэргическим воспалением легких лобарного тип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бронхов и легких, сопровождающееся образованием преимущественно катарального экссудата и заполнение им просвета бронхов и альвеол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нойно-некротический распад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Бронхопневмония 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острое лихорадочное заболевание характеризующееся гиперэргическим воспалением легких лобарного тип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бронхов и легких, сопровождающееся образованием преимущественно катарального экссудата и заполнение им просвета бронхов и альвеол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нойно-некротический распад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Гангрена легких -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острое лихорадочное заболевание характеризующееся гиперэргическим воспалением легких лобарного тип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бронхов и легких, сопровождающееся образованием преимущественно катарального экссудата и заполнение им просвета бронхов и альвеол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нойно-некротический распад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Эмфизема легких -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плевральных листк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заболевание характеризующееся повышенным содержанием воздуха в тканях легкого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нойно-некротический распад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Стоматит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акрытие просвета кормовыми массами или инородными тел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глотки и более глубоких ее тканях, включая мягкое небо и миндалин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р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Закупорка пищевода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акрытие просвета кормовыми массами или инородными тел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глотки и более глубоких ее тканях, включая мягкое небо и миндалин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р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Фарингит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акрытие просвета кормовыми массами или инородными тел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глотки и более глубоких ее тканях, включая мягкое небо и миндалин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р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Гипотония и атония рубца 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акрытие просвета кормовыми массами или инородными тел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оспаление слизистой оболочки глотки и более глубоких ее тканях, включая мягкое небо и миндалин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оспаление слизистой оболочки рт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уменьшение числа сокращений  и полное прекращение моторной функции рубц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Острая тимпания </w:t>
      </w:r>
      <w:r>
        <w:rPr>
          <w:rFonts w:cs="Times New Roman CYR" w:ascii="Times New Roman CYR" w:hAnsi="Times New Roman CYR"/>
          <w:b/>
          <w:bCs/>
        </w:rPr>
        <w:t xml:space="preserve">рубца 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копление в рубце молочной кислоты, снижение РН рубцового содержимого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завал рубца плотным содержимым, в связи с резким ослаблением тонуса гладких мышц его стенк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быстро развивающееся вздутие рубца, в следствии усиленного газообразования с уменьшением или прекращением отрыгивания газ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уменьшение числа сокращений  и полное прекращение моторной функции рубц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Переполнение </w:t>
      </w:r>
      <w:r>
        <w:rPr>
          <w:rFonts w:cs="Times New Roman CYR" w:ascii="Times New Roman CYR" w:hAnsi="Times New Roman CYR"/>
          <w:b/>
          <w:bCs/>
        </w:rPr>
        <w:t xml:space="preserve">рубца - 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накопление в рубце молочной кислоты, снижение РН рубцового содержимого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завал рубца плотным содержимым, в связи с резким ослаблением тонуса гладких мышц его стенк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быстро развивающееся вздутие рубца, в следствии усиленного газообразования с уменьшением или прекращением отрыгивания газ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уменьшение числа сокращений  и полное прекращение моторной функции рубц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7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Плеврит -это </w:t>
      </w:r>
      <w:r>
        <w:rPr>
          <w:b/>
          <w:bCs/>
        </w:rPr>
        <w:t>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3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оспаление плевральных листков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заболевание характеризующееся повышенным содержанием воздуха в тканях легкого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нойно-некротический распад лёгки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ажите, хозяев в жизненном цикле трематод при заболеваниях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4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1) Дефинитивные хозяева - плотоядные, человек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межуточные хозяева - пресноводные моллюск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ельные хозяева - карповые рыб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Дефинитивные хозяева - домашние и дикие жвачные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межуточный хозяин - моллюск - катушк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ефинитивные хозяева - КРС, МРС, многие дикие животные, а иногда и человек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межуточные хозяева - сухопутные моллюск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ельные хозяева - муравь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Дефинитивные хозяева - КРС, МРС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межуточный хозяин - моллюск - малый прудовик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фасциолё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парамфистомат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кроцели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описторх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кажите, место локализации личинки цестод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6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головной, реже спинной мозг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ечень, лёгкие, селезёнка, почк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скелетные мышцы, мышцы языка, сердца, жевательные мышцы, реже печень и мозг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) серозные покровы сальника,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ыжейки,печени, плевр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серозные покровы брюшной и реже грудной полости, сальник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межмышечная ткань скелетных мышц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цистицерк бовис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ценуру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цистицерк целлюлоз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цистицерк пизиформ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цистицерк тенуиколь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эхинококкус гранулёзус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ерите профилактику для каждого заболева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смена пастбищ, изолированное стойлово-выгульное выращивание телят, химиопрофилактика, молодняк исследуют гельминтоларвоскопическим методом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вет. - сан. осмотр всех свиных туш, кабанов, медведей; запрещение подворного убоя, уничтожение грызунов на ферма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химиопрофилактика через 20-25 сут. с начала нападения комаров; для защиты животных от комаров применяют репеллент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дегельминтизация животных, дезинвазия свинарников; в откормочных группа хпроводят гельминтокопрологические исследования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дегельминтизация всего поголовья, кроме телят текущего года рождения - 2 раза в год; мух истребляют путём опрыскивания животных инсектицид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трихинеллё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аскарид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ктиокаулё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телязи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дирофиляри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ерите возбудителей энтомоз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6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ш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ласоед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овечья кровососк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 пухопероед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личинки подкожного овод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личинки желудочно-кишечных овод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мелофаг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маллофаго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сифункулято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бовиколё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гастрофилё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гиподермат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сопоставление предполагает выбор номера соответствующего варианта из всех предложенных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ерите место локализации простейших, жгутиковых, инфузори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Укажите соответствие для всех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у промежуточных хозяев - в различных клетках органов и ткан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толстый отдел кишечник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эритроцит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эпителиальные клетки тонкого кишечника, желчные протоки печен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 слизистые оболочки половых органов у коров; препуций, уретра, придаточные половые железы у бык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пироплазм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эймери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токсоплазм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трихомонад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 балантиди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Где локализуются фасциолы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оджелудочная желез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желчный пузырь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желчные ходы печен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желудок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кишечник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ак человек заражается возбудителями цистицеркозов КРС и свиней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через носовую полость и глаз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при употреблении в пищу недостаточно проваренного, промороженного или прожаренного мяс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нутриутробн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попив воды из стоячего водоёма, неблагополучного по данному заболеванию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5) трансмиспутёмсивным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При каком заболевании часть личинок во время беременности хозяина мигрируют через плаценту в кровь, вызывая внутриутробное заражение плодов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токсокароз плотояд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токсаскариоз плотояд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параскариоз лошадей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аскариоз свине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Какие клинические признаки характерны для гиподерматоза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зуд, боль в ранах, животные беспокоятся, грызут раны зубам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 животные чихают, фыркают, трясут головой, дыхание затруднен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истощение, шерсть взъерошена, без блеска, слизистые оболочки бледные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появляются припухлости (желваки) под кожей, через их отверстия выделяется серозная жидкость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89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одиночным выбором предполагает только один правильный вариант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Что посылают в лабораторию для диагностики пироплазмидозов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один из 5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смывы со слизистых оболочек половых орган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екали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мазки кров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мочу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0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множественным выбором предполагает выбор нескольких вариантов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ерите имагинальные цестодоз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6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цистицеркоз бовис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мониезиоз жвачных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репанидотениоз гусе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эхинокк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ценуроз церебральны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дипилидиоз собак и кошек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1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множественным выбором предполагает выбор нескольких вариантов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биогельминтам относят ...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7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дирофиляри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эзофагостомум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трихинелл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метастронгилюс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диктиокаулюсы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аскарис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 телязии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2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прос с множественным выбором предполагает выбор нескольких вариантов из всех предложенных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каким трематодозным заболеваниям восприимчив человек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ыберите несколько из 6 вариантов ответа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парамфистомат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фасциолё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дикроцели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эхиностоматидозы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описторх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диплостомо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3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.</w:t>
      </w:r>
      <w:r>
        <w:rPr>
          <w:b/>
          <w:bCs/>
        </w:rPr>
        <w:t xml:space="preserve">…………… </w:t>
      </w:r>
      <w:r>
        <w:rPr>
          <w:rFonts w:cs="Times New Roman CYR" w:ascii="Times New Roman CYR" w:hAnsi="Times New Roman CYR"/>
          <w:b/>
          <w:bCs/>
        </w:rPr>
        <w:t>наука, изучающая паукообразных, насекомых - паразитов животных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4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Эмбриональная личинка в жизненных циклах ларвальных цестодозов называется</w:t>
      </w:r>
      <w:r>
        <w:rPr>
          <w:b/>
          <w:bCs/>
        </w:rPr>
        <w:t>………….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5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межуточными хозяевами трематод являются</w:t>
      </w:r>
      <w:r>
        <w:rPr>
          <w:b/>
          <w:bCs/>
        </w:rPr>
        <w:t>…………….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6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/>
      </w:pPr>
      <w:r>
        <w:rPr>
          <w:b/>
          <w:bCs/>
        </w:rPr>
        <w:t>……</w:t>
      </w:r>
      <w:r>
        <w:rPr>
          <w:b/>
          <w:bCs/>
        </w:rPr>
        <w:t xml:space="preserve">.. - </w:t>
      </w:r>
      <w:r>
        <w:rPr>
          <w:rFonts w:cs="Times New Roman CYR" w:ascii="Times New Roman CYR" w:hAnsi="Times New Roman CYR"/>
          <w:b/>
          <w:bCs/>
        </w:rPr>
        <w:t>главный и постоянный клинический признак, который положен в основу саркоптоидозов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7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Дефинитивным хозяином для токсоплазм является</w:t>
      </w:r>
      <w:r>
        <w:rPr>
          <w:b/>
          <w:bCs/>
        </w:rPr>
        <w:t>…………….?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800000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u w:val="single"/>
        </w:rPr>
        <w:t>Задание # 98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Вопрос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прос на ручной ввод текста предполагает введение текстовой строки в качестве ответа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Бесполое множественное размножение -это </w:t>
      </w:r>
      <w:r>
        <w:rPr>
          <w:b/>
          <w:bCs/>
        </w:rPr>
        <w:t>………..?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Запишите ответ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 w:before="0" w:after="200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торой этап квалификационного экзамена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оценки сформированности общих и профессиональных компетенций по виду профессиональной деятельности с использованием практических заданий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АНИЯ Д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ЗАМЕНУЮ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вариантов 3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иваемые компетенции:</w:t>
      </w:r>
      <w:r>
        <w:rPr>
          <w:sz w:val="28"/>
          <w:szCs w:val="28"/>
        </w:rPr>
        <w:t xml:space="preserve"> ПК1.1- 1.3, ОК 1- 9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Место: </w:t>
      </w:r>
      <w:r>
        <w:rPr>
          <w:sz w:val="28"/>
          <w:szCs w:val="28"/>
        </w:rPr>
        <w:t>учебная лаборатория, учебно-производствен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Оборудование рабочего места</w:t>
      </w:r>
      <w:r>
        <w:rPr>
          <w:sz w:val="28"/>
          <w:szCs w:val="28"/>
        </w:rPr>
        <w:t>: индивидуальное рабочее место, методические указания, справочная литература, комплект учебно-наглядных пособий по «Внутренним незаразным болезням», «Паразитологии и инвазионным болезням», «Эпизоотологии», «Зоогигиене и ветеринарной санитарии»; лабораторное оборудование, посуда; дезинфицирующие средства; инструменты для фиксации животных; инструменты для клинического исследования животных; стол для осмотра живо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мпа осветительная; стойка для длительных вли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набор образцов лекарственных средств; лекарственные средства; весы, разновесы; аптечное оборудование; психрометры Августа; термометры для измерения температуры; гербарии ядовитых раст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30 мину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ловия: экзамен проводится индивидуально (по подгруппам в количестве 6 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. </w:t>
      </w:r>
      <w:r>
        <w:rPr>
          <w:sz w:val="28"/>
          <w:szCs w:val="28"/>
        </w:rPr>
        <w:t>Текст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зяйстве ООО «Гарант» в летнее время практикуется лагерно-пастбищная система содержания крупного рогатого скота. Хозяйство имеет 326 голов крупного рогатого скота. В мае месяце, после устойчивого травостоя на пастбищах, планируется перевод животных с зимнего стойлового на лагерно-пастбищную систему содерж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имательно прочитайте задание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Составьте перечень мероприятий, необходимых в период подготовки пастбищной территории и подготовки животных к выгону на пастбищ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Что необходимо сделать в целях профилактики заболеваний заразной и незаразной этиологии в пастбищные периоды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оснуйте ответ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ставить акт о проведении вакцинации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. </w:t>
      </w:r>
      <w:r>
        <w:rPr>
          <w:rFonts w:cs="Times New Roman" w:ascii="Times New Roman" w:hAnsi="Times New Roman"/>
          <w:sz w:val="28"/>
          <w:szCs w:val="28"/>
        </w:rPr>
        <w:t xml:space="preserve">Текст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ермерского хозяйства на мясокомбинат отправлена партия свиней в количестве 20 голов для убоя на мясо. При разделке туши, у одной свиньи обнаружены – студенисто- геморрагические инфильтраты в области гортани, трахеи, поражение миндалин и регионарных лимфоуз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имательно прочитайте задание. 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диагноз.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аши действия как ветеринарного специалиста в данной ситуации.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ьте сопроводительную документацию на патологический материал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.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работайте план мероприятий по ликвидации заболевания в хозяйств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282828"/>
          <w:sz w:val="28"/>
          <w:szCs w:val="28"/>
          <w:shd w:fill="FFFFFF" w:val="clear"/>
        </w:rPr>
      </w:pPr>
      <w:r>
        <w:rPr>
          <w:rFonts w:cs="Times New Roman"/>
          <w:b/>
          <w:bCs/>
          <w:color w:val="282828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3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tabs>
          <w:tab w:val="clear" w:pos="708"/>
          <w:tab w:val="left" w:pos="5823" w:leader="none"/>
        </w:tabs>
        <w:rPr>
          <w:sz w:val="28"/>
          <w:szCs w:val="28"/>
        </w:rPr>
      </w:pPr>
      <w:r>
        <w:rPr>
          <w:sz w:val="28"/>
          <w:szCs w:val="28"/>
        </w:rPr>
        <w:t>На животноводческом комплексе СПК «Ждановский» произошли массовые аборты у коров. Смоделируйте ситуацию возможной профессиональной деятель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имательно прочитайте задание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вьте диагноз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дите дифференциальную диагностику (исключите заболевания различной этиологии)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Ваши действия как ветеринарного специалиста в данной ситуации.                                        5. Составьте план мероприятий по ликвидации заболевания в хозяйстве. </w:t>
      </w:r>
    </w:p>
    <w:p>
      <w:pPr>
        <w:pStyle w:val="Normal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4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 животноводческом комплексе СПК «Ждановский» у телят 10 дневного возраста клинические признаки: отсутствие или снижение аппетита, высокая температура тела, фекальные массы водянистые, глаза запавшие в костную орбиту</w:t>
      </w:r>
      <w:r>
        <w:rPr>
          <w:sz w:val="22"/>
          <w:szCs w:val="22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аши действия как ветеринарного специалиста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имательно прочитайте задание.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оставьте диагноз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дите дифференциальную диагностику (исключите заболевания различной этиологии).</w:t>
      </w:r>
    </w:p>
    <w:p>
      <w:pPr>
        <w:pStyle w:val="Normal"/>
        <w:shd w:fill="FFFFFF" w:val="clear"/>
        <w:spacing w:lineRule="exact" w:line="32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</w:t>
      </w:r>
      <w:r>
        <w:rPr>
          <w:sz w:val="28"/>
          <w:szCs w:val="28"/>
        </w:rPr>
        <w:t>Составьте схему лечения телят, учитывая клинические призна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5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 нескольких коров в возрасте 4-8 лет обнаружено: пучеглазие, увеличение надвымянных, предлопаточных лимфатических узлов. Ваши действия как ветеринарного специалиста?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22"/>
        <w:rPr>
          <w:b/>
          <w:b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имательно прочитайте задание. </w:t>
      </w:r>
    </w:p>
    <w:p>
      <w:pPr>
        <w:pStyle w:val="ListParagraph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ситуацию. Поставьте диагноз.</w:t>
      </w:r>
    </w:p>
    <w:p>
      <w:pPr>
        <w:pStyle w:val="ListParagraph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дите дифференциальную диагности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, от заболеваний незаразной и паразитарной этиологий имеющие похожие признаки.</w:t>
      </w:r>
    </w:p>
    <w:p>
      <w:pPr>
        <w:pStyle w:val="Normal"/>
        <w:tabs>
          <w:tab w:val="clear" w:pos="708"/>
          <w:tab w:val="left" w:pos="58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оставьте план мероприятий по ликвидации и профилактики заболевания в хозяйстве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6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 телят 2-3 месячного возраста с признаками: отсутствие или снижение аппетита, высокая температура тела, фекальные массы жидкие с примесью крови поставлен предварительный диагноз - вирусная диарея к.р.с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имательно прочитайте задание. 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>Проанализируйте ситуацию. Обоснуйте диагноз.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дифференциальную диагностик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, от заболеваний незаразной и паразитарной этиологий имеющие похожие признаки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оставьте схему лечения телят, учитывая клинические признаки.</w:t>
      </w:r>
    </w:p>
    <w:p>
      <w:pPr>
        <w:pStyle w:val="Normal"/>
        <w:tabs>
          <w:tab w:val="clear" w:pos="708"/>
          <w:tab w:val="left" w:pos="5823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Составьте план мероприятий по профилактике заболевани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7. </w:t>
      </w:r>
      <w:r>
        <w:rPr>
          <w:sz w:val="28"/>
          <w:szCs w:val="28"/>
        </w:rPr>
        <w:t>Текст зада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823" w:leader="none"/>
        </w:tabs>
        <w:rPr>
          <w:sz w:val="28"/>
          <w:szCs w:val="28"/>
        </w:rPr>
      </w:pPr>
      <w:r>
        <w:rPr>
          <w:sz w:val="28"/>
          <w:szCs w:val="28"/>
        </w:rPr>
        <w:t>Гражданин С. выращивает свиней. Одна из свиней заболела с признаками: температура тела 42 градуса, отказ от корма, угнетение, большее время лежит, зарывшись в подстилку, на коже светло-красные пятна разной величины. Ваши действия как ветеринарного специалис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Внимательно прочитайте задание. </w:t>
      </w:r>
    </w:p>
    <w:p>
      <w:pPr>
        <w:pStyle w:val="ListParagraph"/>
        <w:numPr>
          <w:ilvl w:val="0"/>
          <w:numId w:val="22"/>
        </w:numPr>
        <w:shd w:fill="FAFAFA" w:val="clear"/>
        <w:spacing w:lineRule="atLeast" w:line="297" w:before="0" w:after="75"/>
        <w:rPr/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ситуацию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вьте диагноз. 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ите дифференциальную диагностику заболевания.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хему лечения.</w:t>
      </w:r>
    </w:p>
    <w:p>
      <w:pPr>
        <w:pStyle w:val="ListParagraph"/>
        <w:numPr>
          <w:ilvl w:val="0"/>
          <w:numId w:val="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гнозируйте возможный исход заболевания без врачебной помощи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ставьте план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8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а животноводческом комплексе СПК «Ждановский» у телят 6 дневного возраста установлены клинические признаки: отсутствие аппетита, температура тела 40,5 градуса, покраснение слизистой оболочки носа и конъюнктивы, обильное слёзотечение, скакательные суставы болезненны, хромота, кал жидкий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оставить диагноз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основать диагноз и дифференцировать его от заболеваний незаразной и паразитарной этиологии имеющие похожие признак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значить лечение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прогнозируйте возможный исход заболевания без врачебной помощ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Составить план профилактических мероприятий.</w:t>
      </w:r>
    </w:p>
    <w:p>
      <w:pPr>
        <w:pStyle w:val="Normal"/>
        <w:shd w:fill="FFFFFF" w:val="clear"/>
        <w:tabs>
          <w:tab w:val="clear" w:pos="708"/>
          <w:tab w:val="left" w:pos="2490" w:leader="none"/>
        </w:tabs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9. </w:t>
      </w:r>
      <w:r>
        <w:rPr>
          <w:rFonts w:cs="Times New Roman" w:ascii="Times New Roman" w:hAnsi="Times New Roman"/>
          <w:sz w:val="28"/>
          <w:szCs w:val="28"/>
        </w:rPr>
        <w:t xml:space="preserve">Текст задания. 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ой при аллергическом исследовании коров на животноводческой ферме СПК «Ждановский» выявили 10 голов положительно реагирующих на туберкулин. 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Ваши действия как ветеринарного специалиста в дальнейше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tabs>
          <w:tab w:val="clear" w:pos="708"/>
          <w:tab w:val="left" w:pos="2490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90" w:leader="none"/>
        </w:tabs>
        <w:spacing w:lineRule="exact" w:line="322"/>
        <w:rPr/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ое заболевание можно предполагать на основе приведенных данных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ой материал надо взять от положительно реагирующих животных для лабораторного исследования?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shd w:fill="FFFFFF" w:val="clear"/>
        </w:rPr>
        <w:t>равила его транспортировки в лабораторию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овы цели, методы и последовательность лабораторных исследований взятого Вами патологического материала;</w:t>
      </w:r>
    </w:p>
    <w:p>
      <w:pPr>
        <w:pStyle w:val="Normal"/>
        <w:shd w:fill="FFFFFF" w:val="clear"/>
        <w:tabs>
          <w:tab w:val="clear" w:pos="708"/>
          <w:tab w:val="left" w:pos="2490" w:leader="none"/>
        </w:tabs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е факторы способствуют распространению туберкулёза среди животных в зимне-стойловый период?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Составьте сопроводительную документацию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10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 фермерском хозяйстве гражданина С. в зимне-стойловый период возникло заболевание. Заболело 50 % животных разного возраста. У коров наблюдались следующие признаки: температура тела 42 градуса, отказ от корма, саливация, носовое зеркало гиперемированно, изъязвлено. Две коровы абортировали. У телят 6-ти месячного возраста нервные явления, двое из них пали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основать диагноз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фференциировать заболевания незаразной и паразитарной этиологии имеющие похожие признаки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зять материал для лабораторного исследования. Составить сопроводительную документацию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ить лече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Составить план профилактических мероприятий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1. </w:t>
      </w:r>
      <w:r>
        <w:rPr>
          <w:sz w:val="28"/>
          <w:szCs w:val="28"/>
        </w:rPr>
        <w:t>Текст задани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 кролиководческом хозяйстве возникло массовое заболевание кроликов в возрасте 1-3 месяца с признаками: снижение аппетита, обильное выделение слюны, мокрая мордочка. 20 % от заболевших животных пало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основать диагноз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фференциировать заболевания незаразной и паразитарной этиологии имеющие похожие признаки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зять материал для лабораторного исследования. Составить сопроводительную документацию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ить лече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Составить план профилактических мероприятий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12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 кролиководческом хозяйстве возникло массовое заболевание кроликов в возрасте 6-7 месяцев с признаками: отсутствие аппетита, затруднённое дыхание, насморк и чихание. В дальнейшем появлялся понос. Через 1-2 дня животные погибали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оставить диагноз. Обосновать диагноз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фференциировать заболевания незаразной и паразитарной этиологии имеющие похожие признаки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зять материал для лабораторного исследования. Составить сопроводительную документацию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ить лече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Составить план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13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Телята 3-месячного возраста пасутся на пастбище, на ночь загоняются в телятник. В августе среди телят начался массовый кашель, появились слизисто-гнойные истечения из носа, отдышка, снижение аппетита и упитанности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Spacing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босновать диагноз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фференциировать заболевания незаразной и заразной этиологии имеющие похожие признаки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зять материал для лабораторного исследования. Составить сопроводительную документацию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значить лече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Составить план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14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есной среди овцематок выявились животные с признаками судорожного кашля, серозными и серозно-гнойными истечениями из носовых раковин. Овцы часто отфыркиваются, у них нарушена координация движения, отмечаются судороги и манежные движения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1. Обосновать диагноз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фференциировать заболевания незаразной и заразной этиологии имеющие похожие признаки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значить 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оставить план профилактических меро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5. </w:t>
      </w:r>
      <w:r>
        <w:rPr>
          <w:sz w:val="28"/>
          <w:szCs w:val="28"/>
        </w:rPr>
        <w:t>Текст задани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 фермерском хозяйстве в последние два года погибают цыплята. В клетках, где они содержатся, установлена повышенная влажность воздуха и подстилки, сырость на выгульных двориках, неполноценное кормление, скученность. Перед гибелью у цыплят отмечается слабость, шаткость при движении, перья взъерошены, крылья опущены, мокрые, повышенная жажда, аппетит снижен, испражнения жидкие со слизью и кровью. Гибель наступает на 2-3 сутки. Ваши действия как ветеринарного специалис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основать диагноз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фференциировать заболевания незаразной и заразной этиологии имеющие похожие признаки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Взять материал для лабораторного исследования. Составить сопроводительную документацию.</w:t>
      </w:r>
    </w:p>
    <w:p>
      <w:pPr>
        <w:pStyle w:val="Normal"/>
        <w:shd w:fill="FFFFFF" w:val="clear"/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значить л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Составить план профилактических меро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6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етеринарный специалист был вызван в частное подворье гражданина М., у которого заболела корова в возрасте 8 лет. При осмотре коровы были выявлены следующие признаки: высокая температура, гемоглобинурия, видимые слизистые оболочки желтые, жвачка отсутствует, понос. Процесс диуреза у больного животного затруднен, при этом оно изгибает спину. Пастбищный период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анализируйте ситуац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ветьте на вопросы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акое (или какие) заболевания </w:t>
      </w:r>
      <w:r>
        <w:rPr>
          <w:rFonts w:cs="Times New Roman" w:ascii="Times New Roman" w:hAnsi="Times New Roman"/>
          <w:sz w:val="28"/>
          <w:szCs w:val="28"/>
        </w:rPr>
        <w:t>незаразной и заразной этиолог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жно предполагать на основе приведенных данных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й материал надо взять от больного животного для лабораторного исследования?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вила его транспортировки в лабораторию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вы цели, методы и последовательность лабораторных исследований взятого Вами патологического материа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Составьте сопроводительную документацию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  </w:t>
      </w:r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Назначить лече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Составить план профилактически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ариант 17. </w:t>
      </w:r>
      <w:r>
        <w:rPr>
          <w:sz w:val="28"/>
          <w:szCs w:val="28"/>
        </w:rPr>
        <w:t xml:space="preserve">Текст задания.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 зимне-стойловый период у К.Р.С различного возраста наблюдаются следующие признаки: усиленное шелушение эпидермиса и покраснение кожи в области корня хвоста, промежностях, вымени; кожа утолщена, трескается, происходит образование корок. Ваши действия как ветеринарного специалист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анализируйте ситуацию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ветьте на вопросы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какое (или какие)  заболевания </w:t>
      </w:r>
      <w:r>
        <w:rPr>
          <w:rFonts w:cs="Times New Roman" w:ascii="Times New Roman" w:hAnsi="Times New Roman"/>
          <w:sz w:val="28"/>
          <w:szCs w:val="28"/>
        </w:rPr>
        <w:t>незаразной и заразной этиолог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жно предполагать на основе приведенных данных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й материал надо взять от больного животного для лабораторного исследования?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вила его транспортировки в лабораторию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вы цели, методы и последовательность лабораторных исследований взятого Вами патологического материа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Составьте сопроводительную документацию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</w:rPr>
        <w:t xml:space="preserve"> </w:t>
      </w:r>
      <w:r>
        <w:rPr/>
        <w:t xml:space="preserve">4. </w:t>
      </w:r>
      <w:r>
        <w:rPr>
          <w:rFonts w:cs="Times New Roman" w:ascii="Times New Roman" w:hAnsi="Times New Roman"/>
          <w:sz w:val="28"/>
          <w:szCs w:val="28"/>
        </w:rPr>
        <w:t>Назначить лечен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Составить план профилактически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8. </w:t>
      </w:r>
      <w:r>
        <w:rPr>
          <w:sz w:val="28"/>
          <w:szCs w:val="28"/>
        </w:rPr>
        <w:t>Текст задания</w:t>
      </w:r>
    </w:p>
    <w:p>
      <w:pPr>
        <w:pStyle w:val="Normal"/>
        <w:shd w:fill="FAFAFA" w:val="clear"/>
        <w:spacing w:lineRule="atLeast" w:line="297" w:before="0" w:after="75"/>
        <w:rPr/>
      </w:pPr>
      <w:r>
        <w:rPr>
          <w:color w:val="000000"/>
          <w:sz w:val="28"/>
          <w:szCs w:val="28"/>
        </w:rPr>
        <w:t xml:space="preserve">В ветеринарную клинику обратилась гражданка Петрова с просьбой осмотреть ее корову. Прибыв на место, ветеринарный врач, обследовав животное, обнаружил следующие клинические признаки: тахикардия (до 120 ударов в минуту), шум плеска при аускультации в области сердца, гипотония преджелудков, сильное наполнение яремной вены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2"/>
        </w:numPr>
        <w:shd w:fill="FAFAFA" w:val="clear"/>
        <w:spacing w:lineRule="atLeast" w:line="297" w:before="0" w:after="75"/>
        <w:rPr/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- какое (или какие) заболевания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 xml:space="preserve">как должен поступить ветеринарный врач в данной ситуации? </w:t>
      </w:r>
    </w:p>
    <w:p>
      <w:pPr>
        <w:pStyle w:val="Normal"/>
        <w:shd w:fill="FAFAFA" w:val="clear"/>
        <w:spacing w:lineRule="atLeast" w:line="297" w:before="0" w:after="75"/>
        <w:ind w:left="705" w:hanging="0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должен провести</w:t>
      </w:r>
      <w:r>
        <w:rPr>
          <w:color w:val="000000"/>
          <w:sz w:val="28"/>
          <w:szCs w:val="28"/>
        </w:rPr>
        <w:t xml:space="preserve"> функциональные пробы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. Обоснуйте свой прогноз.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Что Вы скажите хозяйке, которая будет настаивать на лечении?</w:t>
        <w:br/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5. Профилактические мероприятия при данном заболевании.</w:t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19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На МТФ привезли некондиционные яблоки и скормили их животным. В результате этого возникло заболевание у 8 коров со следующей клинической картиной: отказ от корма, беспокойство, частое глотание, мотание головой, вытягивание шеи, тимпания, одышка, грудной тип дыхания, слюнотечение.</w:t>
      </w:r>
      <w:r>
        <w:rPr>
          <w:b/>
          <w:bCs/>
          <w:sz w:val="28"/>
          <w:szCs w:val="28"/>
        </w:rPr>
        <w:t xml:space="preserve"> 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12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должен провести врач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 xml:space="preserve">как должен поступить ветеринарный врач в данной ситуации? 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оставьте рекомендации по профилактике.</w:t>
      </w:r>
    </w:p>
    <w:p>
      <w:pPr>
        <w:pStyle w:val="Style22"/>
        <w:shd w:fill="FAFAFA" w:val="clear"/>
        <w:spacing w:lineRule="atLeast" w:line="297" w:before="0" w:after="7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0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линическом осмотре телят в родильном отделении ветеринарный фельдшер обнаружил у новорожденного теленка следующие клинические признаки: угасание сосательного рефлекса, животное лежит, признаки обезвоживания, профузный понос, гипотермия, волосяной покров тусклый, взъерошенны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13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ому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хозяйстве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1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 кошки в возрасте 3-х лет наблюдаются следующие клинические признаки: отказ от корма, истощение, общая слабость, слёзотечение, изъязвление слизистой оболочки языка и нёба, температура тела 40 градус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14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ому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2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томнике по разведению собак массовое заболевание щенков в возрасте от 6 – 12 недель. У щенков отмечают следующие клинические признаки: сильная рвота с анорексией, затем повышается температура тела, возникает кровавый понос, обезвоживание организма. Наблюдается гибель 70 % поражённых щенков в возрасте до 8 недель, оставшиеся щенки погибают в течение последующих месяцев от сердечной недостаточ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24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ым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питомнике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3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м, в кролиководческом хозяйстве наблюдается массовая гибель кроликов. У некоторых кроликов бессимптомная гибель; у других повышение температуры тела до 42 градусов, гнойно-серозный конъюнктивит и блефарит, студенистые отёки в области головы, половых орган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11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до ли лечить больных?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оставьте план мероприятий по ликвидации данного заболевания в хозяйстве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4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hd w:fill="FAFAFA" w:val="clear"/>
        <w:spacing w:lineRule="atLeast" w:line="297" w:before="0" w:after="75"/>
        <w:rPr/>
      </w:pPr>
      <w:r>
        <w:rPr>
          <w:color w:val="000000"/>
          <w:sz w:val="28"/>
          <w:szCs w:val="28"/>
        </w:rPr>
        <w:t>В ветеринарную клинику обратился гражданин Н. за консультацией. При беседе сообщил специалисту, что занимается разведением попугаев, два месяца назад купил на рынке нового попугая и пустил его в вольер, в настоящее время у некоторой птицы он отмечает сонливость, потерю аппетита, мышечную дрожь, чихание. Ветеринарный врач задал гражданину несколько вопросов: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дома расположен вольер?</w:t>
      </w:r>
    </w:p>
    <w:p>
      <w:pPr>
        <w:pStyle w:val="Normal"/>
        <w:shd w:fill="FAFAFA" w:val="clear"/>
        <w:spacing w:lineRule="atLeast" w:line="297" w:before="0" w:after="75"/>
        <w:rPr/>
      </w:pPr>
      <w:r>
        <w:rPr>
          <w:color w:val="000000"/>
          <w:sz w:val="28"/>
          <w:szCs w:val="28"/>
        </w:rPr>
        <w:t>- какая температура воздуха в помещении, где содержится птица?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у Вас маленькие дети?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часто они болеют? И если «да», с какими клиническими признаками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3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у птицы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 какой целью врач интересовался личной жизнью гражданина и условиями содержания? 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оставьте рекомендации по ликвидации данного заболевания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5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56" w:before="0" w:after="16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ождливое и тёплое лето у коров во время пастьбы на низинном болотистом пастбище, стали заметны следующие симптомы: резкое снижение аппетита, угнетённое состояние, температура тела 41,5 С, дыхание учащённое и поверхностное, видимые слизистые оболочки бледные, у нескольких коров желтушные, молоко горчит. При пальпации печень болезненна.</w:t>
      </w:r>
    </w:p>
    <w:p>
      <w:pPr>
        <w:pStyle w:val="Normal"/>
        <w:rPr>
          <w:i/>
          <w:i/>
          <w:i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7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ым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хозяйстве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6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56" w:before="0" w:after="16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осёнок в возрасте 4-х месяцев содержится в свинарнике в антисанитарных условиях. У него наблюдаются признаки аллергии и бронхопневмонии, слюнотечение, дрожь отдельных мышц, нарушение координации, сухой кашель, учащённое поверхностное дыхание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5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ому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хозяйстве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ариант 27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Собака, 1 год. Содержание на цепи. Кормление не полноценное, отсутствие в рационе витаминов и минеральных веществ. После выгула, в области головы и конечностей замечены аллопеция и раны. Изменённые участки сухие, с хлопьевидным налётом, серо-белого цвета. Кожа утолщённая, складчата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ind w:left="345" w:hanging="0"/>
        <w:rPr>
          <w:sz w:val="28"/>
          <w:szCs w:val="28"/>
        </w:rPr>
      </w:pPr>
      <w:r>
        <w:rPr>
          <w:sz w:val="28"/>
          <w:szCs w:val="28"/>
        </w:rPr>
        <w:t>1. Внимательно прочитайте задание.</w:t>
      </w:r>
    </w:p>
    <w:p>
      <w:pPr>
        <w:pStyle w:val="Normal"/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ому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дальнейшем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8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жеребёнка в возрасте 7-ми месяцев при содержании в конюшне было отмечено: зуд у корня хвоста, он часто трётся о стены, волосы у корня хвоста из-за этого взъерошены, видны уже облысевшие участки. Фекалии не сформированы, покрыты слизью.</w:t>
      </w:r>
    </w:p>
    <w:p>
      <w:pPr>
        <w:pStyle w:val="Normal"/>
        <w:rPr>
          <w:rFonts w:ascii="Verdana" w:hAnsi="Verdana" w:eastAsia="Calibri" w:cs="Verdana"/>
          <w:color w:val="000000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000000"/>
          <w:sz w:val="18"/>
          <w:szCs w:val="18"/>
          <w:lang w:eastAsia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23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ому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29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спустя сутки после случки проявляет беспокойство: оглядывается назад, часто меняет положение хвоста, переступает с ноги на ногу. Ещё через сутки у неё отмечено покраснение и опухание слизистой оболочки влагалища. Вульва отёчна. При ректальном исследовании на слизистой оболочке влагалища, вблизи шейки матки появились мелкие узелки размером с просяное зерно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6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ому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хозяйстве.</w:t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cs="Verdana"/>
          <w:color w:val="000000"/>
          <w:sz w:val="18"/>
          <w:szCs w:val="18"/>
        </w:rPr>
      </w:pPr>
      <w:r>
        <w:rPr>
          <w:b/>
          <w:bCs/>
          <w:sz w:val="28"/>
          <w:szCs w:val="28"/>
        </w:rPr>
        <w:t xml:space="preserve">Вариант 30. </w:t>
      </w:r>
      <w:r>
        <w:rPr>
          <w:sz w:val="28"/>
          <w:szCs w:val="28"/>
        </w:rPr>
        <w:t>Текст задания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цы, содержание в помещении. Замечено беспокойство, трутся о стены, кормушки, чешут зубами зудящие участки кожи. На местах поражения облысения, кровоизлияния.</w:t>
      </w:r>
    </w:p>
    <w:p>
      <w:pPr>
        <w:pStyle w:val="Normal"/>
        <w:shd w:fill="FAFAFA" w:val="clear"/>
        <w:spacing w:lineRule="atLeast" w:line="297" w:before="0" w:after="75"/>
        <w:rPr>
          <w:rFonts w:ascii="Verdana" w:hAnsi="Verdana" w:eastAsia="Calibri" w:cs="Verdana"/>
          <w:color w:val="000000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000000"/>
          <w:sz w:val="18"/>
          <w:szCs w:val="18"/>
          <w:lang w:eastAsia="en-US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 действий студента.</w:t>
      </w:r>
    </w:p>
    <w:p>
      <w:pPr>
        <w:pStyle w:val="Normal"/>
        <w:rPr/>
      </w:pPr>
      <w:r>
        <w:rPr>
          <w:sz w:val="28"/>
          <w:szCs w:val="28"/>
        </w:rPr>
        <w:t>Последовательность и условия выполнения зада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numPr>
          <w:ilvl w:val="0"/>
          <w:numId w:val="4"/>
        </w:numPr>
        <w:shd w:fill="FAFAFA" w:val="clear"/>
        <w:spacing w:lineRule="atLeast" w:line="297" w:before="0" w:after="75"/>
        <w:rPr>
          <w:color w:val="000000"/>
          <w:sz w:val="28"/>
          <w:szCs w:val="28"/>
        </w:rPr>
      </w:pPr>
      <w:r>
        <w:rPr>
          <w:sz w:val="28"/>
          <w:szCs w:val="28"/>
        </w:rPr>
        <w:t>Проанализируйте ситуацию.</w:t>
      </w:r>
      <w:r>
        <w:rPr>
          <w:sz w:val="28"/>
          <w:szCs w:val="28"/>
          <w:shd w:fill="FFFFFF" w:val="clear"/>
        </w:rPr>
        <w:t xml:space="preserve"> Ответьте на вопросы: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- какое заболевание и какой</w:t>
      </w:r>
      <w:r>
        <w:rPr>
          <w:sz w:val="28"/>
          <w:szCs w:val="28"/>
        </w:rPr>
        <w:t xml:space="preserve"> этиологии</w:t>
      </w:r>
      <w:r>
        <w:rPr>
          <w:sz w:val="28"/>
          <w:szCs w:val="28"/>
          <w:shd w:fill="FFFFFF" w:val="clear"/>
        </w:rPr>
        <w:t xml:space="preserve"> можно предполагать на основе приведенных данных?</w:t>
      </w:r>
    </w:p>
    <w:p>
      <w:pPr>
        <w:pStyle w:val="Normal"/>
        <w:shd w:fill="FAFAFA" w:val="clear"/>
        <w:spacing w:lineRule="atLeast" w:line="297" w:before="0" w:after="75"/>
        <w:ind w:left="705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  <w:shd w:fill="FFFFFF" w:val="clear"/>
        </w:rPr>
        <w:t>акие манипуляции надо провести</w:t>
      </w:r>
      <w:r>
        <w:rPr>
          <w:color w:val="000000"/>
          <w:sz w:val="28"/>
          <w:szCs w:val="28"/>
        </w:rPr>
        <w:t>, для уточнения диагноза</w:t>
      </w:r>
      <w:r>
        <w:rPr>
          <w:sz w:val="28"/>
          <w:szCs w:val="28"/>
          <w:shd w:fill="FFFFFF" w:val="clear"/>
        </w:rPr>
        <w:t>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прогнозируйте исход заболевания без лечения. Обоснуйте свой ответ.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ую помощь надо оказать животным?</w:t>
      </w:r>
    </w:p>
    <w:p>
      <w:pPr>
        <w:pStyle w:val="Normal"/>
        <w:shd w:fill="FAFAFA" w:val="clear"/>
        <w:spacing w:lineRule="atLeast" w:line="297" w:before="0" w:after="7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Составьте рекомендации по профилактике данного заболевания в хозяйстве.</w:t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ритерии оценки  второго этапа квалификационного экзамена.</w:t>
      </w:r>
    </w:p>
    <w:p>
      <w:pPr>
        <w:pStyle w:val="Normal"/>
        <w:rPr>
          <w:rFonts w:eastAsia="Calibri"/>
          <w:b/>
          <w:b/>
          <w:iCs/>
          <w:color w:val="000000"/>
          <w:sz w:val="28"/>
          <w:szCs w:val="28"/>
        </w:rPr>
      </w:pPr>
      <w:r>
        <w:rPr>
          <w:rFonts w:eastAsia="Calibri"/>
          <w:b/>
          <w:iCs/>
          <w:color w:val="000000"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410"/>
        <w:gridCol w:w="13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Результаты освоения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(объекты оцен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Основные показатели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Критерии оценки результа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85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2"/>
                <w:szCs w:val="22"/>
              </w:rPr>
              <w:t>проводить зоотехнический анализ корм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 2</w:t>
            </w:r>
            <w:r>
              <w:rPr>
                <w:sz w:val="22"/>
                <w:szCs w:val="22"/>
              </w:rPr>
              <w:t>- проводить оценку питательности кормов по химическому составу и перевариваемым питательным веществ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3</w:t>
            </w:r>
            <w:r>
              <w:rPr>
                <w:sz w:val="22"/>
                <w:szCs w:val="22"/>
              </w:rPr>
              <w:t>- готовить дезинфицирующие препар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4-</w:t>
            </w:r>
            <w:r>
              <w:rPr>
                <w:sz w:val="22"/>
                <w:szCs w:val="22"/>
              </w:rPr>
              <w:t xml:space="preserve"> применять акарицидные, инсектицидные и дератизационные средства с соблюдением правил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  <w:sz w:val="22"/>
                <w:szCs w:val="22"/>
              </w:rPr>
              <w:t>У5</w:t>
            </w:r>
            <w:r>
              <w:rPr>
                <w:sz w:val="22"/>
                <w:szCs w:val="22"/>
              </w:rPr>
              <w:t>- проводить ветеринарную обработку живот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6</w:t>
            </w:r>
            <w:r>
              <w:rPr>
                <w:sz w:val="22"/>
                <w:szCs w:val="22"/>
              </w:rPr>
              <w:t>- стерилизовать ветеринарные инструменты для проведения зоогигиенических, профилактических и ветеринарно-санитарных мероприя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систему зоогигиенических, профилактических и ветеринарно-санитарных мероприятий и методику их проведения в различных услов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З 2- </w:t>
            </w:r>
            <w:r>
              <w:rPr>
                <w:sz w:val="22"/>
                <w:szCs w:val="22"/>
              </w:rPr>
              <w:t>биологически активные вещества, действующие на функции различных органов и систем организма животны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3</w:t>
            </w:r>
            <w:r>
              <w:rPr>
                <w:sz w:val="22"/>
                <w:szCs w:val="22"/>
              </w:rPr>
              <w:t>- внутренние незаразные боле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4</w:t>
            </w:r>
            <w:r>
              <w:rPr>
                <w:sz w:val="22"/>
                <w:szCs w:val="22"/>
              </w:rPr>
              <w:t>- меры профилактики внутренних незаразных болезн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5</w:t>
            </w:r>
            <w:r>
              <w:rPr>
                <w:sz w:val="22"/>
                <w:szCs w:val="22"/>
              </w:rPr>
              <w:t>- инфекционные и инвазионные болезни животных (их симптомы, возбудителей и переносчиков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2"/>
                <w:szCs w:val="22"/>
              </w:rPr>
              <w:t>З 6</w:t>
            </w:r>
            <w:r>
              <w:rPr>
                <w:sz w:val="22"/>
                <w:szCs w:val="22"/>
              </w:rPr>
              <w:t>- внешних и внутренних паразитов сельскохозяйственных животных (гельминты, членистоногие, простейши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демонстрация проведения зоотехнического анализа кормов в соответствии с ГОСТ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демонстрация алгоритма определения качества кормов в соответствии с ГОСТа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демонстрация навыка взятия средних проб кормов для их оценки.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демонстрация алгоритма приготовления дезинфицирующих препаратов  согласно инструкции и применение их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способность подготовить инструменты и спецодежду для работы с дезинфицирующими препаратам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5"/>
                <w:sz w:val="22"/>
                <w:szCs w:val="22"/>
              </w:rPr>
              <w:t>, с соблюдением ветеринарно- санитарных прави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-</w:t>
            </w:r>
            <w:r>
              <w:rPr>
                <w:iCs/>
                <w:sz w:val="22"/>
                <w:szCs w:val="22"/>
              </w:rPr>
              <w:t xml:space="preserve">демонстрация навыка </w:t>
            </w:r>
            <w:r>
              <w:rPr>
                <w:sz w:val="22"/>
                <w:szCs w:val="22"/>
              </w:rPr>
              <w:t>применения акарицидных,, инсектицидных и дератизационных средств с соблюдением правил безопасности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z w:val="22"/>
                <w:szCs w:val="22"/>
              </w:rPr>
              <w:t>- соблюдение техники безопасности и личной гигиены;</w:t>
            </w:r>
          </w:p>
          <w:p>
            <w:pPr>
              <w:pStyle w:val="Normal"/>
              <w:rPr/>
            </w:pPr>
            <w:r>
              <w:rPr>
                <w:rFonts w:ascii="Arial" w:hAnsi="Arial"/>
                <w:sz w:val="22"/>
                <w:szCs w:val="22"/>
              </w:rPr>
              <w:t>-оформление актов о выполненной работе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демонстрация навыка выполнения работ по вакцинации и дегельментизации животных в соответствии с инструкцией;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подбор инструментов и приборов, их подготовка для проведения ветеринарной  обработки живот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демонстрация  методов стерилизации ветеринарных инструментов для проведения зоогигиенических, профилактических и ветеринарно-санитарных мероприятий;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зоогигиенической оценки микроклимата животноводческих и птицеводческих помещений в соответствии с норматива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способность проанализировать, разработать и организовать зоогигиенические мероприятия по созданию оптимального микроклимата в животноводческих и птицеводческих помещениях в соответствии с нормативными требованиями;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зоогигиенической оценки водоснабжения и поения сельскохозяйственных животных и птицы в соответствии с нормативами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изложение алгоритма зоогигиенической оценки кормов и процесса кормления животных и птицы в соответствии с нормативами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изложение алгоритма зоогигиенической оценки животноводческих и птицеводческих помещений в соответствии с нормативными требованиями;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изложение алгоритма зоогигиенической оценки пастбищного содержания животных в соответствии с нормативными требованиями.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>- осознание значения  гигиенических мероприятий по уходу за животными в соответствии с ветеринарно -санитарными правилами;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2"/>
                <w:szCs w:val="22"/>
              </w:rPr>
              <w:t xml:space="preserve">- изложение алгоритма зоогигиенической оценки содержания всех видов животных и птицы в соответствии с нормативными требованиями.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>- демонстрация знаний действия биологически активных веществ на  функции различных органов и систем  организма животных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>- изложение болезни по алгоритму: определение заболевания, этиология, патогенез, симптомы, патологоанатомические изменения, диагноз, лечение, профилактика внутренних незаразных болезней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пособность разработать профилактические мероприятия по предупреждению внутренних незаразных болезней животных;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знание значения профилактических мероприятий в борьбе с внутренними незаразными болезнями животных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2"/>
                <w:szCs w:val="22"/>
              </w:rPr>
              <w:t xml:space="preserve">-- изложение болезни по алгоритму: определение заболевания, характеристика возбудителя (паразита),  эпизоотологические данные (жизненный цикл паразита), клинические признаки, патологоанатомические изменения, диагноз, дифференциальный диагноз, лечение, профилактика и меры борьбы с заразными болезням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тудент показывает глубокое знание вопросов в полном объеме, ответ формулируется грамотно с использованием профессиональной терминологии, показывает реализацию теоретических знаний на практическом задании; последовательно, уверенно выполняет алгоритм практического задания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достаточный объем знаний и владеет профессиональной терминологией, но при ответе допускает незначительные ошибки, выполняет практические манипуляции с незначительными ошибкам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тудент показывает слабые знания как теоретические, так и в практическом задании. Не умеет выстроить логику ответа, задание  выполняет с погрешностями, недостаточно использует демонстрационный материал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слабые теоретические знания, не умеет соотносить теоретические знания с практикой, представленный алгоритм  решения практического задания не соответствует требованиям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чёткие знания по каждому пункту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не полное раскрытие признаков болезни, ошибки при назначении леч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имеет слабое представление о механизме болезни, симптомах, ошибки в определении доз и выборе лекарств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У студента нет представления о болезни, не может назвать лекарственные вещества для лечения, не может определить как поставить диагноз и провести профилактические мероприятия в условиях хозяйства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чёткие данные по каждому пункту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не полную характеристику возбудителя (паразита) болезни, ошибки при дифференциальной диагностике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удент показывает слабое представление о патогенезе болезни (жизненном цикле паразита), о клинических признаках, ошибки при назначении лечения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 студента нет представления о болезни, не может назвать возбудителя (паразита), не знает специфической профилактики и меры борьбы с заболевание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 (пять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(четыре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 (три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 (два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 (пять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 (четыре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 (три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2(два)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5 (пять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4 (четыре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3 (три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2(два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езультаты квалификационного экзамена заносятся в оценочную ведомость с указанием «профессиональный модуль освоен с оценкой ….» </w:t>
      </w:r>
      <w:r>
        <w:rPr>
          <w:rFonts w:eastAsia="Calibri"/>
          <w:color w:val="000000"/>
        </w:rPr>
        <w:t xml:space="preserve">(приложение1). </w:t>
      </w:r>
      <w:r>
        <w:rPr>
          <w:rFonts w:eastAsia="Calibri"/>
          <w:color w:val="000000"/>
          <w:sz w:val="28"/>
          <w:szCs w:val="28"/>
        </w:rPr>
        <w:t>Ведомость подписывают члены экзаменационной комиссии и председатель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Приложение 1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caps/>
          <w:sz w:val="28"/>
          <w:szCs w:val="28"/>
        </w:rPr>
        <w:t>оценочная ведомость по профессиональному модулю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1.  Осуществление зоогигиенических, профилактических и ветеринарно-санитарных мероприят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О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бучающийся (аяся) на  3 курсе по  специальности СПО  </w:t>
      </w:r>
      <w:r>
        <w:rPr>
          <w:b/>
          <w:sz w:val="28"/>
          <w:szCs w:val="28"/>
        </w:rPr>
        <w:t>36.02.01 Ветеринария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Освоил(а) программу профессионального модуля </w:t>
      </w:r>
      <w:r>
        <w:rPr>
          <w:b/>
          <w:sz w:val="28"/>
          <w:szCs w:val="28"/>
        </w:rPr>
        <w:t>ПМ 01. Осуществление зоогигиенических, профилактических и ветеринарно-санитарных мероприятий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в объеме 1125 час. с «   »                     20    г. по «   »            20    г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Результаты промежуточной аттестации по элементам профессионального модул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429" w:firstLine="142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менты модуля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и наименование МДК, код практи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 01.0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ики проведения зоогигиенических,</w:t>
              <w:br/>
              <w:t>профилактических и ветеринарно-санитарных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 0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зоогигиенических, профилактических и ветеринарно-санитарных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.00 Производственная прак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й зачё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Итоги экзамена (квалификационного)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освоен с оценкой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6"/>
        <w:gridCol w:w="3159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проверяемых компетенц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да / нет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1. Обеспечивать оптимальные зогигиенические условия содержания, кормления и ухода за сельскохозяйственными   и домашними животным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К 1.2.</w:t>
            </w:r>
            <w:r>
              <w:rPr/>
              <w:t xml:space="preserve"> </w:t>
            </w:r>
            <w:r>
              <w:rPr>
                <w:bCs/>
              </w:rPr>
              <w:t>Организовывать и проводить профилактическую работу по предупреждению внутренних незаразных болезней сельскохозяйственных и домашних животны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К 1.3. </w:t>
            </w:r>
            <w:r>
              <w:rPr>
                <w:bCs/>
              </w:rPr>
              <w:t>Организовывать и проводить ветеринарную профилактику инфекционных и инвазионных болезней сельскохозяйственных и домашних жив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определение оптимальной влажности в животноводческом помещении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определение температуры в помещении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определение светового коэффициента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определение движения воздуха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определение загазованности в помещениях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отбор средних проб различных видов кормов и подготовка образцов для анализа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проведение органолептической оценки качества силоса и сенажа, определение рН, содержания аммиака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составление заключения о качестве силоса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определение содержания соли в комбикорме и других мучнистых кормах.</w:t>
            </w:r>
          </w:p>
          <w:p>
            <w:pPr>
              <w:pStyle w:val="Normal"/>
              <w:rPr>
                <w:rFonts w:ascii="Calibri" w:hAnsi="Calibri" w:cs="Calibri"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подход к животному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укрощение животных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роведение ветеринарной обработки животных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одготовка ветеринарных инструментов к стерилизации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роведение стерилизации ветеринарных инструментов для проведения зоогигиенических, профилактических и ветеринарно-санитарных мероприятий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определение потребности в дезинфицирующих средств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риготовление рабочих растворов наиболее распространённых дезинфицирующих средст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роведение механической очистки и дезинфекции помещений для животных, предметов ухода и снаря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определение потребности в биопрепарат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рименение дератизационных средств с соблюдением правил безопасности;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применение акарицидных, инсектицидных средств с соблюдением правил безопасности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ab/>
              <w:tab/>
            </w:r>
            <w:r>
              <w:rPr>
                <w:bCs/>
              </w:rPr>
              <w:tab/>
            </w:r>
            <w:r>
              <w:rPr>
                <w:bCs/>
                <w:sz w:val="20"/>
                <w:szCs w:val="20"/>
              </w:rPr>
              <w:t xml:space="preserve"> 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 xml:space="preserve">ата «  »           20       г.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одписи членов экзаменационной комиссии: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комиссии: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(аяся) на 3 курсе по  специальности </w:t>
      </w:r>
      <w:r>
        <w:rPr>
          <w:b/>
        </w:rPr>
        <w:t>36.02.01 Ветерин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aps/>
          <w:sz w:val="28"/>
          <w:szCs w:val="28"/>
        </w:rPr>
      </w:pPr>
      <w:r>
        <w:rPr/>
        <w:t>успешно прошел(ла) учебную 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ПМ. 01. </w:t>
      </w:r>
      <w:r>
        <w:rPr>
          <w:b/>
        </w:rPr>
        <w:t xml:space="preserve">Осуществление зоогигиенических, профилактических и ветеринарно-санитарных мероприятий. </w:t>
      </w:r>
      <w:r>
        <w:rPr/>
        <w:t xml:space="preserve">УП 01.01. </w:t>
      </w:r>
      <w:r>
        <w:rPr>
          <w:b/>
        </w:rPr>
        <w:t>Зоогигиена и ветеринарная санит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бъеме 72 часа (по модулю)  с                       20     г. по                           20  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рганизации учебно-производственное хозяйство Работкинского аграрного коллед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40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 работ, выполненных обучающимся во время практик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435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3"/>
              </w:rPr>
              <w:t xml:space="preserve">-проведение санитарно-гигиенической оценки качества грубых, сочных, </w:t>
            </w:r>
            <w:r>
              <w:rPr>
                <w:b/>
              </w:rPr>
              <w:t>концентрированных и других видов кормов;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left="67" w:right="816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spacing w:val="-3"/>
              </w:rPr>
              <w:t xml:space="preserve"> проведение санитарно-гигиенической оценки качества </w:t>
            </w:r>
            <w:r>
              <w:rPr>
                <w:b/>
              </w:rPr>
              <w:t xml:space="preserve"> воды и водоисточников, </w:t>
            </w:r>
            <w:r>
              <w:rPr>
                <w:b/>
                <w:spacing w:val="-1"/>
              </w:rPr>
              <w:t>пастбищных участков;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left="67" w:right="816" w:hanging="0"/>
              <w:rPr/>
            </w:pPr>
            <w:r>
              <w:rPr>
                <w:b/>
                <w:spacing w:val="-1"/>
              </w:rPr>
              <w:t xml:space="preserve">-обследование ветеринарно-санитарного состояния </w:t>
            </w:r>
            <w:r>
              <w:rPr>
                <w:b/>
              </w:rPr>
              <w:t>помещений для содержания животных и птицы;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left="67" w:right="816" w:hanging="0"/>
              <w:rPr>
                <w:b/>
                <w:b/>
              </w:rPr>
            </w:pPr>
            <w:r>
              <w:rPr>
                <w:b/>
              </w:rPr>
              <w:t>- составление акта обслед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ыбранной технологии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Характеристика учебной и профессиональной деятельности  обучающегося во время учебной практики.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ата «   »               20      г.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0"/>
          <w:szCs w:val="20"/>
        </w:rPr>
        <w:t>Приложение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(аяся) на 3 курсе по  специальности </w:t>
      </w:r>
      <w:r>
        <w:rPr>
          <w:b/>
        </w:rPr>
        <w:t>36.02.01 Ветерин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aps/>
          <w:sz w:val="28"/>
          <w:szCs w:val="28"/>
        </w:rPr>
      </w:pPr>
      <w:r>
        <w:rPr/>
        <w:t>успешно прошел(ла) учебную 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>ПМ. 01.</w:t>
      </w:r>
      <w:r>
        <w:rPr>
          <w:b/>
        </w:rPr>
        <w:t xml:space="preserve"> Осуществление зоогигиенических, профилактических и ветеринарно-санитарных мероприятий. </w:t>
      </w:r>
      <w:r>
        <w:rPr/>
        <w:t xml:space="preserve">УП 01.02. </w:t>
      </w:r>
      <w:r>
        <w:rPr>
          <w:b/>
        </w:rPr>
        <w:t>Эпизоотолог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бъеме 102 часов (по модулю)  с            20      г. по                  20  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рганизации учебно-производственное хозяйство  Работкинского аграрного коллед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41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 работ, выполненных обучающимся во время практик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57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расчёт необходимого количества и определённой концентрации дезинфицирующего раствора для проведения дезинфекции животноводческого помещ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роведение механической очистки животноводческого помещения и территории вокруг его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знакомление с принципами действия аппаратов, механизированных установок и правилами работы с ним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роведение дезинфекции, дезинсекции и дератизации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составление актов о проделанной работ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знакомление с устройством изолятора в хозяйств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ознакомление  с устройством утильустановок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роведение утилизации трупов, обеззараживания навоз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одготовка инструментов и биопрепаратов для вакцинации животных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проведение профилактической вакцинации против различных заболеваний с применением различных способов введения биопрепарат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наблюдение за животными после вакцинации;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left="67" w:right="816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 составление плана профилактических мероприятий в хозяйств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ыбранной технологии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b/>
          <w:bCs/>
        </w:rPr>
        <w:t xml:space="preserve">Характеристика учебной и профессиональной деятельности  обучающегося во время учебной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ата «    »         20      г.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right"/>
        <w:rPr/>
      </w:pPr>
      <w:r>
        <w:rPr>
          <w:sz w:val="28"/>
          <w:szCs w:val="28"/>
        </w:rPr>
        <w:t>Подпись ответственного лица организации (базы практики) ___________________/ ФИО, должност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4.</w:t>
      </w:r>
      <w:r>
        <w:rPr>
          <w:i/>
          <w:iCs/>
        </w:rPr>
        <w:t xml:space="preserve">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(аяся) на 3 курсе по  специальности </w:t>
      </w:r>
      <w:r>
        <w:rPr>
          <w:b/>
        </w:rPr>
        <w:t>36.02.01 Ветерин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aps/>
          <w:sz w:val="28"/>
          <w:szCs w:val="28"/>
        </w:rPr>
      </w:pPr>
      <w:r>
        <w:rPr/>
        <w:t>успешно прошел(ла) учебную 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 xml:space="preserve"> </w:t>
      </w:r>
      <w:r>
        <w:rPr/>
        <w:t>ПМ. 01.</w:t>
      </w:r>
      <w:r>
        <w:rPr>
          <w:b/>
        </w:rPr>
        <w:t xml:space="preserve"> Осуществление зоогигиенических, профилактических и ветеринарно-санитарных мероприятий. </w:t>
      </w:r>
      <w:r>
        <w:rPr/>
        <w:t>УП 01.03. Паразитолог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бъеме 102 часов (по модулю)  с                20     г. по          20            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рганизации учебно-производственное хозяйство Работкинского аграрного коллед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41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 работ, выполненных обучающимся во время практик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577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ятие проб фекалий у разных видов животных, подготовка их к отправке в лабораторию и составление сопроводительного письм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диагностической дегельминтиз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частичное и полное гельминтологическое вскрытие трупов животных разных вид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иагностика и профилактика гельминтозов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иагностика и профилактика энтомозов, меры борьбы с насекомыми – переносчиками возбудителей болезн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иагностика и профилактика арахнозов, меры борьбы с клещами – переносчиками возбудителей болезн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диагностических и профилактических мероприятий при протозойных болезнях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оставление плана противопаразитарных мероприятий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механическая очистка и дезинвазия животноводческих помещен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исследование фекалий различными методами;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left="67" w:right="816" w:hanging="0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- составление отчётной документации о проведённых профилактических мероприятий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ыбранной технологии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Характеристика учебной и профессиональной деятельности  обучающегося во время учебной практики</w:t>
      </w:r>
      <w:r>
        <w:rPr>
          <w:bCs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ата «    »            20     г.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b/>
          <w:iCs/>
        </w:rPr>
        <w:t>П</w:t>
      </w:r>
      <w:r>
        <w:rPr>
          <w:b/>
          <w:bCs/>
          <w:sz w:val="20"/>
          <w:szCs w:val="20"/>
        </w:rPr>
        <w:t>риложение 5.</w:t>
      </w:r>
      <w:r>
        <w:rPr>
          <w:i/>
          <w:iCs/>
        </w:rPr>
        <w:t xml:space="preserve">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(аяся) на 3 курсе по  специальности </w:t>
      </w:r>
      <w:r>
        <w:rPr>
          <w:b/>
        </w:rPr>
        <w:t>36.02.01 Ветерин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aps/>
          <w:sz w:val="28"/>
          <w:szCs w:val="28"/>
        </w:rPr>
      </w:pPr>
      <w:r>
        <w:rPr/>
        <w:t>успешно прошел(ла) учебную 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 xml:space="preserve"> </w:t>
      </w:r>
      <w:r>
        <w:rPr/>
        <w:t>ПМ. 01.</w:t>
      </w:r>
      <w:r>
        <w:rPr>
          <w:b/>
        </w:rPr>
        <w:t xml:space="preserve"> Осуществление зоогигиенических, профилактических и ветеринарно-санитарных мероприятий. </w:t>
      </w:r>
      <w:r>
        <w:rPr/>
        <w:t>УП 01.</w:t>
      </w:r>
      <w:r>
        <w:rPr>
          <w:b/>
        </w:rPr>
        <w:t xml:space="preserve">04. Внутренние незаразные болезни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бъеме 102 часов (по модулю)  с                20     г. по          20            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рганизации учебно-производственное хозяйство Работкинского аграрного коллед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4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 работ, выполненных обучающимся во время практик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44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ием больных животных, проведение клинического исследования,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ановка диагноза, назначение  и  проведение  лечения  животных  с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заболеваниями различных органов и систем органов;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разработка профилактических  мероприятий   при  внутренних незаразных болезнях животных в условиях животноводческих комплексов и </w:t>
            </w:r>
            <w:r>
              <w:rPr>
                <w:b/>
                <w:spacing w:val="-4"/>
                <w:sz w:val="20"/>
                <w:szCs w:val="20"/>
              </w:rPr>
              <w:t>малых ферм;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right="816" w:hanging="0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- освоение различных методов терапии: применение укутывания, </w:t>
            </w:r>
            <w:r>
              <w:rPr>
                <w:b/>
                <w:spacing w:val="-3"/>
                <w:sz w:val="20"/>
                <w:szCs w:val="20"/>
              </w:rPr>
              <w:t>ингаляции, клизм, массажа и других лечебных процедур, введение зондов и катетеров, использование различных терапевтических аппаратов и приборов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ыбранной технологии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Характеристика учебной и профессиональной деятельности  обучающегося во время учебной . </w:t>
      </w:r>
      <w:r>
        <w:rPr>
          <w:bCs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ата «    »            20     г.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6.</w:t>
      </w:r>
      <w:r>
        <w:rPr>
          <w:i/>
          <w:iCs/>
        </w:rPr>
        <w:t xml:space="preserve">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(аяся) на 3 курсе по  специальности </w:t>
      </w:r>
      <w:r>
        <w:rPr>
          <w:b/>
        </w:rPr>
        <w:t>36.02.01 Ветерин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aps/>
          <w:sz w:val="28"/>
          <w:szCs w:val="28"/>
        </w:rPr>
      </w:pPr>
      <w:r>
        <w:rPr/>
        <w:t>успешно прошел(ла) учебную 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 xml:space="preserve"> </w:t>
      </w:r>
      <w:r>
        <w:rPr/>
        <w:t>ПМ. 01.</w:t>
      </w:r>
      <w:r>
        <w:rPr>
          <w:b/>
        </w:rPr>
        <w:t xml:space="preserve"> Осуществление зоогигиенических, профилактических и ветеринарно-санитарных мероприятий. </w:t>
      </w:r>
      <w:r>
        <w:rPr/>
        <w:t>УП 01.</w:t>
      </w:r>
      <w:r>
        <w:rPr>
          <w:b/>
        </w:rPr>
        <w:t xml:space="preserve">05. Ознакомительная практ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бъеме 72 часов (по модулю)  с                20     г. по          20            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рганизации учебно-производственное хозяйство Работкинского аграрного коллед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 работ, выполненных обучающимся во время практи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440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рохождение общего инструктажа по технике безопасности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пециального инструктажа по безопасной работе с животными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накомство со структурой производственной части, системой животноводства и ветеринарного обслуживания животных «Работкинского аграрного колледжа»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ведение работ по подготовке летнего лагеря; - подготовка помещений для животных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перегон животных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вешивание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 w:before="125" w:after="0"/>
              <w:ind w:right="8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ыбранной технологии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Характеристика учебной и профессиональной деятельности  обучающегося во время учебной . </w:t>
      </w:r>
      <w:r>
        <w:rPr>
          <w:bCs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ата «    »            20     г.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7.</w:t>
      </w:r>
      <w:r>
        <w:rPr>
          <w:i/>
          <w:iCs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(аяся) на 3 курсе по  специальности </w:t>
      </w:r>
      <w:r>
        <w:rPr>
          <w:b/>
        </w:rPr>
        <w:t>36.02.01 Ветерина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aps/>
          <w:sz w:val="28"/>
          <w:szCs w:val="28"/>
        </w:rPr>
      </w:pPr>
      <w:r>
        <w:rPr/>
        <w:t>успешно прошел(ла) учебную 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ПМ. 01.</w:t>
      </w:r>
      <w:r>
        <w:rPr>
          <w:b/>
        </w:rPr>
        <w:t xml:space="preserve"> Осуществление зоогигиенических, профилактических и ветеринарно-санитарных мероприятий. ПП ОО Производственная практика по профилю специаль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бъеме 36 часов (по модулю)  с                20     г. по          20             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в организации учебно-производственное хозяйство Работкинского аграрного колледж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Виды и качество выполнения работ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7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объем работ, выполненных обучающимся во время практик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</w:tc>
      </w:tr>
      <w:tr>
        <w:trPr>
          <w:trHeight w:val="4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лечение внутренних незаразных болезней телят;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работка профилактических  мероприятий   при  внутренних незаразных болезнях животных в условиях хозяйства</w:t>
            </w:r>
            <w:r>
              <w:rPr>
                <w:b/>
                <w:spacing w:val="-4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- составление плана профилактических мероприятий при заболеваниях ЖКТ в условиях фермы;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- составление  плана профилактических мероприятий при акушерских заболеваниях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- искусственное осеменение коров и тёлок цервикальным способом с ректальной фиксацией шейки матки</w:t>
            </w:r>
          </w:p>
          <w:p>
            <w:pPr>
              <w:pStyle w:val="Normal"/>
              <w:shd w:fill="FFFFFF" w:val="clear"/>
              <w:spacing w:lineRule="exact" w:line="230" w:before="125" w:after="0"/>
              <w:ind w:right="81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выбранной технологии</w:t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Характеристика учебной и профессиональной деятельности  обучающегося во время учебной . </w:t>
      </w:r>
      <w:r>
        <w:rPr>
          <w:bCs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Дата «    »            20     г.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635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35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1.2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3:00Z</dcterms:created>
  <dc:creator>Ionova</dc:creator>
  <dc:description/>
  <cp:keywords/>
  <dc:language>en-US</dc:language>
  <cp:lastModifiedBy>Пользователь</cp:lastModifiedBy>
  <cp:lastPrinted>2016-03-30T10:10:00Z</cp:lastPrinted>
  <dcterms:modified xsi:type="dcterms:W3CDTF">2021-04-15T06:22:00Z</dcterms:modified>
  <cp:revision>50</cp:revision>
  <dc:subject/>
  <dc:title>Министерство сельского хозяйства и продовольственных ресурсов Нижегородской области</dc:title>
</cp:coreProperties>
</file>