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 w:before="0" w:after="0"/>
        <w:ind w:left="20" w:right="20"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6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Методические рекомендации по подготовке единого урока (классного часа)  «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32"/>
          <w:szCs w:val="32"/>
        </w:rPr>
        <w:t>Победный май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», приуроченного к празднованию 75-летия Победы в Великой Отечественной войне  1941–1945 годов</w:t>
      </w:r>
    </w:p>
    <w:p>
      <w:pPr>
        <w:pStyle w:val="Normal"/>
        <w:ind w:left="20" w:right="20" w:firstLine="68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у выполнила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азакова Людмила Петровна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БОУ « СОШ с. Б.Дмитриевка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ысогорского района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ратовской области»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дрес шко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12875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ратовская область, Лысогорский район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. Большая Дмитриевка, ул. Школьная , д.12.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2020 год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</w:t>
      </w:r>
    </w:p>
    <w:p>
      <w:pPr>
        <w:pStyle w:val="TextBody"/>
        <w:shd w:fill="auto" w:val="clear"/>
        <w:spacing w:lineRule="auto" w:line="240" w:before="0" w:after="0"/>
        <w:ind w:left="20" w:right="2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680"/>
        <w:rPr/>
      </w:pPr>
      <w:r>
        <w:rPr>
          <w:sz w:val="28"/>
          <w:szCs w:val="28"/>
        </w:rPr>
        <w:t>В 2020 году в России будет отмечаться 75 - летие Победы в Великой Отечественной войне. Народы мира, поставленные перед угрозой уничтожения фашизмом целых цивилизаций, культур, наций, сплотились в единой борьбе с этим злом. Во Вторую мировую войну были вовлечены 72 государства, представлявшие свыше 80 % населения мира. В этих странах было мобилизовано около 110 млн человек, погибло 62 млн человек, из которых 27 млн составляют граждане СССР.</w:t>
      </w:r>
    </w:p>
    <w:p>
      <w:pPr>
        <w:pStyle w:val="TextBody"/>
        <w:shd w:fill="auto" w:val="clear"/>
        <w:spacing w:lineRule="auto" w:line="240" w:before="0" w:after="0"/>
        <w:ind w:left="20" w:right="20" w:firstLine="6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нашего народа Великая Отечественная война стала тяжелейшим испытанием. Подрастающее поколение должно знать о подвиге советского народа в  годы войны, о том, какие огромные потери понесла наша Родина на полях ожесточенных сражений и на оккупированных врагом территориях, о беспримерной стойкости партизан и подпольщиков, о самоотверженном труде женщин, подростков и детей, которые в глубоком тылу, на протяжении 1418 военных дней и ночей боролись и трудились во имя будущего, обеспечивая свой вклад в Победу. Современные школьники должны знать о важнейших вехах на пути к Победе. Это оборона Бреста и Могилева, битва за Москву, Сталинградская битва, Курская битва, битва за Днепр, освобождение Советского Союза и стран Восточной Европы в 1944–1945 годах. И о том, что 8 мая в предместье Берлина – Карлсхорсте в присутствии представителей командований армий СССР, США, Англии и Франции представители поверженной Германии подписали акт о безоговорочной капитуляции. В ознаменование победоносного завершения Великой Отечественной войны советского народа против немецко-фашистских захватчиков </w:t>
      </w:r>
      <w:r>
        <w:rPr>
          <w:b/>
          <w:sz w:val="28"/>
          <w:szCs w:val="28"/>
        </w:rPr>
        <w:t>9 мая 1945 года было объявлено днем всенародных торжеств – Днем Победы.</w:t>
      </w:r>
    </w:p>
    <w:p>
      <w:pPr>
        <w:pStyle w:val="TextBody"/>
        <w:shd w:fill="auto" w:val="clear"/>
        <w:spacing w:lineRule="auto" w:line="240" w:before="0" w:after="0"/>
        <w:ind w:left="20" w:right="20" w:firstLine="6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раздник Победы в Великой Отечественной войне – это не только праздник Памяти, праздник народа-победителя, но и «</w:t>
      </w:r>
      <w:r>
        <w:rPr>
          <w:b/>
          <w:sz w:val="28"/>
          <w:szCs w:val="28"/>
        </w:rPr>
        <w:t>передний край»</w:t>
      </w:r>
      <w:r>
        <w:rPr>
          <w:sz w:val="28"/>
          <w:szCs w:val="28"/>
        </w:rPr>
        <w:t xml:space="preserve"> нынешнего сражения за наше будущее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/>
      </w:pPr>
      <w:r>
        <w:rPr>
          <w:b/>
          <w:sz w:val="28"/>
          <w:szCs w:val="28"/>
        </w:rPr>
        <w:t>Цель рекомендаций</w:t>
      </w:r>
      <w:r>
        <w:rPr>
          <w:sz w:val="28"/>
          <w:szCs w:val="28"/>
        </w:rPr>
        <w:t>: убедить учащихся в том,  что лишь тот народ свободен и может противостоять любой агрессии, кто готов сражаться за свою свободу, за свою землю и за свое будущее до конца. Убедить в том, что  народ, чувствующий свою правоту в освободительной войне, непобедим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</w:rPr>
        <w:t>Считаю, что сохранение памяти о Великой Отечественной войне необходимо для дальнейшего развития России в XXI веке. Историческая память и чувство гордости за свою историю – основа достоинства нации, ее способности к реализации национальных интересов, ценностей и идеалов.</w:t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>
          <w:sz w:val="28"/>
          <w:szCs w:val="28"/>
        </w:rPr>
        <w:t>Чрезвычайно важно, чтобы в широкомасштабную подготовку и празднование 75-й годовщины Победы в Великой Отечественной войне включилась каждая образовательная организация.</w:t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>
          <w:sz w:val="28"/>
          <w:szCs w:val="28"/>
        </w:rPr>
        <w:t>Предлагаемые методические рекомендации и дополнительные учебно- методические материалы, надеюсь, смогут  помочь педагогам организовать и провести классный час в соответствии с вышеуказанной тематикой и с учетом педагогического мастерства учителя, уровня подготовки учащихся, специфики обучения в начальной, основной и старшей школах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Style w:val="11"/>
          <w:i w:val="false"/>
          <w:i w:val="false"/>
          <w:sz w:val="28"/>
          <w:szCs w:val="28"/>
        </w:rPr>
      </w:pPr>
      <w:r>
        <w:rPr>
          <w:rStyle w:val="11"/>
          <w:rFonts w:eastAsia="Times New Roman"/>
          <w:i w:val="false"/>
          <w:sz w:val="32"/>
          <w:szCs w:val="32"/>
        </w:rPr>
        <w:t xml:space="preserve">                                             </w:t>
      </w:r>
      <w:r>
        <w:rPr>
          <w:rStyle w:val="11"/>
          <w:i w:val="false"/>
          <w:sz w:val="32"/>
          <w:szCs w:val="32"/>
        </w:rPr>
        <w:t xml:space="preserve">Содержание 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>
          <w:rStyle w:val="11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/>
      </w:pPr>
      <w:r>
        <w:rPr>
          <w:rStyle w:val="11"/>
          <w:sz w:val="28"/>
          <w:szCs w:val="28"/>
        </w:rPr>
        <w:t>1).В начальной школе (1–4 классы)</w:t>
      </w:r>
      <w:r>
        <w:rPr>
          <w:sz w:val="28"/>
          <w:szCs w:val="28"/>
        </w:rPr>
        <w:t xml:space="preserve"> у детей доминирует эмоционально- чувственное отношение к миру, друг к другу. Поэтому учителю важно через слово, образ, иллюстрации, развивающие игры, инсценировки создать благоприятные условия для эмоционального восприятия школьниками учебной информации о памятных датах российской истории. Главными формами проведения классного часа могут стать</w:t>
      </w:r>
      <w:r>
        <w:rPr>
          <w:rStyle w:val="11"/>
          <w:sz w:val="28"/>
          <w:szCs w:val="28"/>
        </w:rPr>
        <w:t xml:space="preserve"> рассказ, беседа, игра- путешествие, очные и виртуальные экскурсии</w:t>
      </w:r>
      <w:r>
        <w:rPr>
          <w:sz w:val="28"/>
          <w:szCs w:val="28"/>
        </w:rPr>
        <w:t xml:space="preserve"> с применением мультимедийных средств. В ходе классного часа рекомендуется использовать </w:t>
      </w:r>
      <w:r>
        <w:rPr>
          <w:rStyle w:val="21"/>
          <w:i w:val="false"/>
          <w:iCs w:val="false"/>
          <w:sz w:val="28"/>
          <w:szCs w:val="28"/>
        </w:rPr>
        <w:t>развивающие</w:t>
      </w:r>
      <w:r>
        <w:rPr>
          <w:sz w:val="28"/>
          <w:szCs w:val="28"/>
        </w:rPr>
        <w:t xml:space="preserve"> тесты, </w:t>
      </w:r>
      <w:r>
        <w:rPr>
          <w:i/>
          <w:sz w:val="28"/>
          <w:szCs w:val="28"/>
        </w:rPr>
        <w:t>занимательные вопросы</w:t>
      </w:r>
      <w:r>
        <w:rPr>
          <w:sz w:val="28"/>
          <w:szCs w:val="28"/>
        </w:rPr>
        <w:t>,</w:t>
      </w:r>
      <w:r>
        <w:rPr>
          <w:rStyle w:val="21"/>
          <w:i w:val="false"/>
          <w:iCs w:val="false"/>
          <w:sz w:val="28"/>
          <w:szCs w:val="28"/>
        </w:rPr>
        <w:t xml:space="preserve"> а также организовывать </w:t>
      </w:r>
      <w:r>
        <w:rPr>
          <w:sz w:val="28"/>
          <w:szCs w:val="28"/>
        </w:rPr>
        <w:t>викторины и конкурсы.</w:t>
      </w:r>
    </w:p>
    <w:p>
      <w:pPr>
        <w:pStyle w:val="TextBody"/>
        <w:shd w:fill="auto" w:val="clear"/>
        <w:spacing w:lineRule="auto" w:line="240" w:before="0" w:after="0"/>
        <w:ind w:left="40" w:right="20" w:firstLine="700"/>
        <w:rPr/>
      </w:pPr>
      <w:r>
        <w:rPr>
          <w:rStyle w:val="22"/>
          <w:i w:val="false"/>
          <w:iCs w:val="false"/>
          <w:sz w:val="28"/>
          <w:szCs w:val="28"/>
        </w:rPr>
        <w:t>2). В основной школе (5–9 классы)</w:t>
      </w:r>
      <w:r>
        <w:rPr>
          <w:sz w:val="28"/>
          <w:szCs w:val="28"/>
        </w:rPr>
        <w:t xml:space="preserve"> классный час, посвященный Великой Победе, нацелен на решение как познавательных, так и воспитательных задач.</w:t>
      </w:r>
    </w:p>
    <w:p>
      <w:pPr>
        <w:pStyle w:val="TextBody"/>
        <w:shd w:fill="auto" w:val="clear"/>
        <w:spacing w:lineRule="auto" w:line="240" w:before="0" w:after="0"/>
        <w:ind w:left="40" w:right="20" w:firstLine="700"/>
        <w:rPr>
          <w:sz w:val="28"/>
          <w:szCs w:val="28"/>
        </w:rPr>
      </w:pPr>
      <w:r>
        <w:rPr>
          <w:sz w:val="28"/>
          <w:szCs w:val="28"/>
        </w:rPr>
        <w:t>При организации и проведении классного часа целесообразно использовать активные педагогические технологии:</w:t>
      </w:r>
      <w:r>
        <w:rPr>
          <w:rStyle w:val="11"/>
          <w:sz w:val="28"/>
          <w:szCs w:val="28"/>
        </w:rPr>
        <w:t xml:space="preserve"> проблемные вопросы, познавательные задачи, игровые приемы, театрализованные представления, практико-ориентированные ситуации и т.п.</w:t>
      </w:r>
      <w:r>
        <w:rPr>
          <w:sz w:val="28"/>
          <w:szCs w:val="28"/>
        </w:rPr>
        <w:t xml:space="preserve"> Формы проведения могут быть самые разнообразные:</w:t>
      </w:r>
      <w:r>
        <w:rPr>
          <w:rStyle w:val="11"/>
          <w:sz w:val="28"/>
          <w:szCs w:val="28"/>
        </w:rPr>
        <w:t xml:space="preserve"> рассказ, беседа, школьная лекция с опережающими заданиями, презентация с активным использованием мультимедийных материалов.</w:t>
      </w:r>
      <w:r>
        <w:rPr>
          <w:sz w:val="28"/>
          <w:szCs w:val="28"/>
        </w:rPr>
        <w:t xml:space="preserve"> Эффективной формой проведения классного часа могут стать</w:t>
      </w:r>
      <w:r>
        <w:rPr>
          <w:rStyle w:val="11"/>
          <w:sz w:val="28"/>
          <w:szCs w:val="28"/>
        </w:rPr>
        <w:t xml:space="preserve"> виртуальные и очные экскурсии, интеллектуальные игры, компьютерные презентации учащихся и т.д.</w:t>
      </w:r>
      <w:r>
        <w:rPr>
          <w:sz w:val="28"/>
          <w:szCs w:val="28"/>
        </w:rPr>
        <w:t xml:space="preserve"> Выбор указанных форм определяется поставленными целями, возрастом учащихся, техническими возможностями школы и т.д. В процессе классного часа возможно постоянное обращение к репродукциям картин, картам, схемам и другим наглядным материалам, которые необходимо заранее подготовить для данного мероприятия.</w:t>
      </w:r>
    </w:p>
    <w:p>
      <w:pPr>
        <w:pStyle w:val="TextBody"/>
        <w:shd w:fill="auto" w:val="clear"/>
        <w:spacing w:lineRule="auto" w:line="240" w:before="0" w:after="0"/>
        <w:ind w:left="40" w:right="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40" w:right="20" w:firstLine="700"/>
        <w:rPr/>
      </w:pPr>
      <w:r>
        <w:rPr>
          <w:rStyle w:val="12"/>
          <w:sz w:val="28"/>
          <w:szCs w:val="28"/>
        </w:rPr>
        <w:t>3). В старших классах (10-11 классы),</w:t>
      </w:r>
      <w:r>
        <w:rPr>
          <w:sz w:val="28"/>
          <w:szCs w:val="28"/>
        </w:rPr>
        <w:t xml:space="preserve"> как известно, акцент делается на проблемный, диалоговый характер обучения, значительное внимание уделяется дискуссионным вопросам, которые неоднозначно воспринимаются и оцениваются в литературе и общественных кругах, что, в свою очередь, диктует необходимость применения активных методик и технологий, поисково-исследовательских подходов в образовательной практике.</w:t>
      </w:r>
    </w:p>
    <w:p>
      <w:pPr>
        <w:pStyle w:val="TextBody"/>
        <w:shd w:fill="auto" w:val="clear"/>
        <w:spacing w:lineRule="auto" w:line="240" w:before="0" w:after="0"/>
        <w:ind w:left="40" w:right="20" w:firstLine="700"/>
        <w:rPr/>
      </w:pPr>
      <w:r>
        <w:rPr>
          <w:sz w:val="28"/>
          <w:szCs w:val="28"/>
        </w:rPr>
        <w:t xml:space="preserve">Эти особенности необходимо учитывать при </w:t>
      </w:r>
      <w:r>
        <w:rPr>
          <w:b/>
          <w:sz w:val="28"/>
          <w:szCs w:val="28"/>
        </w:rPr>
        <w:t>организации классного часа для старшеклассников</w:t>
      </w:r>
      <w:r>
        <w:rPr>
          <w:sz w:val="28"/>
          <w:szCs w:val="28"/>
        </w:rPr>
        <w:t xml:space="preserve"> по соответствующей проблематике.</w:t>
      </w:r>
    </w:p>
    <w:p>
      <w:pPr>
        <w:pStyle w:val="23"/>
        <w:shd w:fill="auto" w:val="clear"/>
        <w:spacing w:lineRule="auto" w:line="240"/>
        <w:ind w:left="40" w:right="20" w:firstLine="700"/>
        <w:rPr/>
      </w:pPr>
      <w:r>
        <w:rPr>
          <w:rStyle w:val="21"/>
          <w:i w:val="false"/>
          <w:iCs w:val="false"/>
          <w:sz w:val="28"/>
          <w:szCs w:val="28"/>
        </w:rPr>
        <w:t>Рекомендуются такие формы его проведения, как</w:t>
      </w:r>
      <w:r>
        <w:rPr>
          <w:sz w:val="28"/>
          <w:szCs w:val="28"/>
        </w:rPr>
        <w:t xml:space="preserve"> дискуссия, диспут, исследование, моделирование исторической ситуации, конференция, круглый</w:t>
      </w:r>
    </w:p>
    <w:p>
      <w:pPr>
        <w:pStyle w:val="TextBody"/>
        <w:shd w:fill="auto" w:val="clear"/>
        <w:spacing w:lineRule="auto" w:line="240" w:before="0" w:after="0"/>
        <w:ind w:left="20" w:right="40" w:hanging="0"/>
        <w:rPr/>
      </w:pPr>
      <w:r>
        <w:rPr>
          <w:rStyle w:val="13"/>
          <w:sz w:val="28"/>
          <w:szCs w:val="28"/>
        </w:rPr>
        <w:t>стол</w:t>
      </w:r>
      <w:r>
        <w:rPr>
          <w:sz w:val="28"/>
          <w:szCs w:val="28"/>
        </w:rPr>
        <w:t xml:space="preserve"> и др., нацеленные на аналитическую деятельность, самостоятельную и групповую работу, диалог.</w:t>
      </w:r>
    </w:p>
    <w:p>
      <w:pPr>
        <w:pStyle w:val="TextBody"/>
        <w:shd w:fill="auto" w:val="clear"/>
        <w:spacing w:lineRule="auto" w:line="240" w:before="0" w:after="0"/>
        <w:ind w:left="20" w:right="40" w:firstLine="700"/>
        <w:rPr>
          <w:sz w:val="28"/>
          <w:szCs w:val="28"/>
        </w:rPr>
      </w:pPr>
      <w:r>
        <w:rPr>
          <w:b/>
          <w:sz w:val="28"/>
          <w:szCs w:val="28"/>
        </w:rPr>
        <w:t>4). Целесообразно также использовать воспитательные возможности музея.</w:t>
      </w:r>
      <w:r>
        <w:rPr>
          <w:sz w:val="28"/>
          <w:szCs w:val="28"/>
        </w:rPr>
        <w:t xml:space="preserve"> В музее можно организовать тематические выставки, приуроченные к наиболее значимым событиям времен Великой Отечественной войны;  провести встречи с участниками событий, показать материалы  которые представлены в музеях, предусмотреть подготовку учащихся-экскурсоводов.</w:t>
      </w:r>
    </w:p>
    <w:p>
      <w:pPr>
        <w:pStyle w:val="TextBody"/>
        <w:shd w:fill="auto" w:val="clear"/>
        <w:spacing w:lineRule="auto" w:line="24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120" w:hanging="0"/>
        <w:jc w:val="center"/>
        <w:rPr>
          <w:rFonts w:cs="Arial Unicode MS"/>
          <w:sz w:val="32"/>
          <w:szCs w:val="32"/>
        </w:rPr>
      </w:pPr>
      <w:bookmarkStart w:id="0" w:name="bookmark1"/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Список рекомендуемой и использованной литературы по истории</w:t>
      </w:r>
      <w:r>
        <w:rPr>
          <w:rFonts w:cs="Arial Unicode MS"/>
          <w:sz w:val="32"/>
          <w:szCs w:val="32"/>
        </w:rPr>
        <w:t xml:space="preserve"> </w:t>
      </w:r>
      <w:r>
        <w:rPr>
          <w:sz w:val="32"/>
          <w:szCs w:val="32"/>
        </w:rPr>
        <w:t>Великой Отечественной</w:t>
      </w:r>
      <w:bookmarkStart w:id="1" w:name="bookmark2"/>
      <w:bookmarkEnd w:id="0"/>
      <w:r>
        <w:rPr>
          <w:sz w:val="32"/>
          <w:szCs w:val="32"/>
        </w:rPr>
        <w:t xml:space="preserve"> войны</w:t>
      </w:r>
      <w:bookmarkEnd w:id="1"/>
    </w:p>
    <w:p>
      <w:pPr>
        <w:pStyle w:val="TextBody"/>
        <w:shd w:fill="auto" w:val="clear"/>
        <w:spacing w:lineRule="auto" w:line="240" w:before="0" w:after="0"/>
        <w:ind w:left="20" w:right="40" w:firstLine="700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40" w:firstLine="700"/>
        <w:rPr>
          <w:rFonts w:cs="Arial Unicode MS"/>
          <w:sz w:val="28"/>
          <w:szCs w:val="28"/>
        </w:rPr>
      </w:pPr>
      <w:r>
        <w:rPr>
          <w:sz w:val="28"/>
          <w:szCs w:val="28"/>
        </w:rPr>
        <w:t xml:space="preserve">Алексеев С. П. Герои Великой Отечественной: рассказы / С. П. Алексеев. – М.: Дрофа-Плюс, 2005. – 62 с. – (Внеклассное чтение). </w:t>
      </w:r>
    </w:p>
    <w:p>
      <w:pPr>
        <w:pStyle w:val="TextBody"/>
        <w:shd w:fill="auto" w:val="clear"/>
        <w:spacing w:lineRule="auto" w:line="240" w:before="0" w:after="0"/>
        <w:ind w:left="20" w:firstLine="700"/>
        <w:rPr>
          <w:rFonts w:cs="Arial Unicode MS"/>
          <w:sz w:val="28"/>
          <w:szCs w:val="28"/>
        </w:rPr>
      </w:pPr>
      <w:r>
        <w:rPr>
          <w:sz w:val="28"/>
          <w:szCs w:val="28"/>
        </w:rPr>
        <w:t>Баграмян И. X. Так начиналась война. – М.: Голос, 2000.</w:t>
      </w:r>
    </w:p>
    <w:p>
      <w:pPr>
        <w:pStyle w:val="TextBody"/>
        <w:shd w:fill="auto" w:val="clear"/>
        <w:spacing w:lineRule="auto" w:line="240" w:before="0" w:after="0"/>
        <w:ind w:left="20" w:firstLine="700"/>
        <w:rPr>
          <w:rFonts w:cs="Arial Unicode MS"/>
          <w:sz w:val="28"/>
          <w:szCs w:val="28"/>
        </w:rPr>
      </w:pPr>
      <w:r>
        <w:rPr>
          <w:sz w:val="28"/>
          <w:szCs w:val="28"/>
        </w:rPr>
        <w:t xml:space="preserve">Василевский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>Дело всей жизни. – М., 1988.</w:t>
      </w:r>
    </w:p>
    <w:p>
      <w:pPr>
        <w:pStyle w:val="TextBody"/>
        <w:shd w:fill="auto" w:val="clear"/>
        <w:spacing w:lineRule="auto" w:line="240" w:before="0" w:after="0"/>
        <w:ind w:left="20" w:firstLine="700"/>
        <w:rPr/>
      </w:pPr>
      <w:r>
        <w:rPr>
          <w:sz w:val="28"/>
          <w:szCs w:val="28"/>
        </w:rPr>
        <w:t>Великая Отечественная война 1941–1945: словарь-справочник. – М., 1988.</w:t>
      </w:r>
    </w:p>
    <w:p>
      <w:pPr>
        <w:pStyle w:val="TextBody"/>
        <w:shd w:fill="auto" w:val="clear"/>
        <w:spacing w:lineRule="auto" w:line="240" w:before="0" w:after="0"/>
        <w:ind w:left="20" w:firstLine="700"/>
        <w:rPr>
          <w:rFonts w:cs="Arial Unicode MS"/>
          <w:sz w:val="28"/>
          <w:szCs w:val="28"/>
        </w:rPr>
      </w:pPr>
      <w:r>
        <w:rPr>
          <w:sz w:val="28"/>
          <w:szCs w:val="28"/>
        </w:rPr>
        <w:t xml:space="preserve">Великая Отечественная война 1941–1945: энциклопедия. – М., 1985. </w:t>
      </w:r>
    </w:p>
    <w:p>
      <w:pPr>
        <w:pStyle w:val="TextBody"/>
        <w:shd w:fill="auto" w:val="clear"/>
        <w:spacing w:lineRule="auto" w:line="240" w:before="0" w:after="0"/>
        <w:ind w:left="20" w:right="40" w:firstLine="700"/>
        <w:rPr/>
      </w:pPr>
      <w:r>
        <w:rPr>
          <w:sz w:val="28"/>
          <w:szCs w:val="28"/>
        </w:rPr>
        <w:t>Великая Отечественная война Советского Союза 1941–1945: Краткая история. – 3-е изд. – М., 1984.</w:t>
      </w:r>
    </w:p>
    <w:p>
      <w:pPr>
        <w:pStyle w:val="TextBody"/>
        <w:shd w:fill="auto" w:val="clear"/>
        <w:spacing w:lineRule="auto" w:line="240" w:before="0" w:after="0"/>
        <w:ind w:left="20" w:right="40" w:firstLine="700"/>
        <w:rPr>
          <w:rFonts w:cs="Arial Unicode MS"/>
          <w:sz w:val="28"/>
          <w:szCs w:val="28"/>
        </w:rPr>
      </w:pPr>
      <w:r>
        <w:rPr>
          <w:sz w:val="28"/>
          <w:szCs w:val="28"/>
        </w:rPr>
        <w:t xml:space="preserve">Великая Отечественная война 1941–1945: Военно-исторические очерки. В 4 кн. (РАН. Отделение истории и др.). – М.: Наука, 1998–1999 гг. </w:t>
      </w:r>
    </w:p>
    <w:p>
      <w:pPr>
        <w:pStyle w:val="TextBody"/>
        <w:shd w:fill="auto" w:val="clear"/>
        <w:spacing w:lineRule="auto" w:line="240" w:before="0" w:after="0"/>
        <w:ind w:left="20" w:firstLine="700"/>
        <w:rPr>
          <w:rFonts w:cs="Arial Unicode MS"/>
          <w:sz w:val="28"/>
          <w:szCs w:val="28"/>
        </w:rPr>
      </w:pPr>
      <w:r>
        <w:rPr>
          <w:sz w:val="28"/>
          <w:szCs w:val="28"/>
        </w:rPr>
        <w:t>Верт А. Россия в войне 1941–1945 [пер. с англ.]. – Смоленск, 2003.</w:t>
      </w:r>
    </w:p>
    <w:p>
      <w:pPr>
        <w:pStyle w:val="TextBody"/>
        <w:shd w:fill="auto" w:val="clear"/>
        <w:spacing w:lineRule="auto" w:line="240" w:before="0" w:after="0"/>
        <w:ind w:left="20" w:firstLine="700"/>
        <w:rPr/>
      </w:pPr>
      <w:r>
        <w:rPr>
          <w:sz w:val="28"/>
          <w:szCs w:val="28"/>
        </w:rPr>
        <w:t>Война и политика 1939–1941. – М., 2001.</w:t>
      </w:r>
    </w:p>
    <w:p>
      <w:pPr>
        <w:pStyle w:val="TextBody"/>
        <w:shd w:fill="auto" w:val="clear"/>
        <w:spacing w:lineRule="auto" w:line="240" w:before="0" w:after="0"/>
        <w:ind w:left="20" w:firstLine="700"/>
        <w:rPr>
          <w:rFonts w:cs="Arial Unicode MS"/>
          <w:sz w:val="28"/>
          <w:szCs w:val="28"/>
        </w:rPr>
      </w:pPr>
      <w:r>
        <w:rPr>
          <w:sz w:val="28"/>
          <w:szCs w:val="28"/>
        </w:rPr>
        <w:t xml:space="preserve">Вторая мировая война: два взгляда. – М., 1995. </w:t>
      </w:r>
    </w:p>
    <w:p>
      <w:pPr>
        <w:pStyle w:val="TextBody"/>
        <w:shd w:fill="auto" w:val="clear"/>
        <w:spacing w:lineRule="auto" w:line="240" w:before="0" w:after="0"/>
        <w:ind w:right="40" w:firstLine="680"/>
        <w:rPr>
          <w:sz w:val="28"/>
          <w:szCs w:val="28"/>
        </w:rPr>
      </w:pPr>
      <w:r>
        <w:rPr>
          <w:sz w:val="28"/>
          <w:szCs w:val="28"/>
        </w:rPr>
        <w:t>Гареев М. А. Неоднозначные страницы войны: очерки о проблемных вопросах истории Великой Отечественной войны. – М., 1995.</w:t>
      </w:r>
    </w:p>
    <w:p>
      <w:pPr>
        <w:pStyle w:val="TextBody"/>
        <w:shd w:fill="auto" w:val="clear"/>
        <w:spacing w:lineRule="auto" w:line="240" w:before="0" w:after="0"/>
        <w:ind w:right="4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рои Советского Союза: Краткий биографический словарь. М., 198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товил ли Сталин наступательную войну против Гитлера? - М., 1995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иф секретности снят. Потери Вооруженных сил СССР в войнах, боевых действиях и военных конфликтах. - М., 199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ков Г.К. Воспоминания и размышления: В 2 т. 13-е изд., испр. и доп .— М., 200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рк А. План «Барбаросса». Крушение Третьего рейха. 1941-1945. - М., 200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ев И.С. Записки командующего фронтом. - М., 2000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льков Е., Мягков М., Ржешевский О. Война 1941 — 1945: Факты и документы. - М., 2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манев Г.А. Подвиг и подлог. Страницы Великой Отечественной войны 1941- 1945 гг. - М., 2000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деры войны — Сталин, Рузвельт, Черчилль, Гитлер, Муссолини. - М., 199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убченков Ю. Н. 7 великих побед и еще 42 подвига в Великой Отечественной войне М.,2010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ровые войны XX века: В 4 кн. — М.: Наука, 2002. Кн.3: Вторая мировая война: Исторический очерк. — М., 2002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лодяков В.Э. Несостоявшаяся ось: Берлин-Москва-Токио. - М. 2004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итяев, А. Рассказы о великой Отечественной войне. М., 2005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лейников Г.А. Курская битва. Сражение под Прохоровкой. – СПб., 200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влов В.В. Сталинград: мифы и реальность. СПб, 200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ров Н., Эдельман О. Новое о советских героях. //Новый мир. - 1997. - № 6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ечерская, А. Н. Дети - герои Великой Отечественной войны : рассказы  М., 200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жешевский О.А. Война и дипломатия. Документы, комментарии (1941-1942). - М., 1997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торая мировая война. Итоги и уроки. М., 1985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айты с материалами о Великой Отечественной войне также можно найти на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еликая война //www.velikvoy.narod.ru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икипедия - свободная энциклопедия // ru/wikipedia.org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ерои Великой Отечественной войны //all4heroes.ru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ерои страны //www.warheroes.ru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аршал Жуков //marshalgukov.narod.ru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ир истории Великой Отечественной войны. //gpw.tellur.ru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олодая гвардия ///www.molodguard.ru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аша победа //www.9may.ru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лдаты ХХ века //www.soldat.narod.ru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урская битва // kursk1943.mil.ru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усская освободительная армия //www.roa.ru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усская цивилизация//www.rustrana.ru)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талинизм //www.stalinism.fatal.ru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Хронос - всемирная история в Интернете //www.hrono.r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и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учебно-методические материалы к проведению тематических уроков, посвященных празднованию 75 -летия Победы в Великой Отечественной войне 1941-1945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урока в 1 – 4 класс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урока в начальной школе могут быть самыми разнообразными, главное, чтобы они были интересными и действенными, способствовали формированию гордости за историю своего города, страны и ее знаменитых людей, соответствовали возрасту учеников: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- чествование ветеранов войны «Земной поклон Вам, герои Победы», «Поклонимся великим тем годам»;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«Мир и война глазами детей», «С чего начинается память о войне», «Далекой войны солдат…»;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«Знаешь ли ты юных героев Великой Отечественной войны?», «Галерея портретов полководцев», «Города - герои»;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музея;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мемориальных комплексов,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ые путешествия с просмотром видеофрагментов или репродукций «Дорогами войны», «Перелистывая страницы истории», «Там, где была война», «Искусство, опаленное войной»;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чтецов «Их подвиг будет жить в веках», «Память о героях священна», «Никто не забыт, ничто не забыто»;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рисунков и плакатов «Мир глазами детей», «Миру - мир», «Помнить больно – забыть нельзя», «Нам не нужна война»,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возможно использование такого оборудования: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ерокопии плакатов военных лет, продовольственной карточки, солдатский котелок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 фронтового письма, кусочек черного хлеба (размер нормы военного времени), вещмешок, кисет, каска или что-то иное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лерея портретов» (полководцев, солдат, детей-участников войны, облика городов … военного времени)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 учащихся (2-4 классы): рисунки, сочинения, сообщения, проектные работы по тематике Великой Отечественной войны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быта военных лет; фотографии, предоставленные семьями учащихся для проведения школьных или классных мероприятий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ы кинофильмов: «Будь проклята война», «Стратегия победы», «Битва за Москву», «Военачальники. Георгий Жуков», другие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енная карта «Великая Отечественная война 1941-1945 гг.» и другие карты (отдельных сражений, показ действий второго фронта и т.д.)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 литературы по теме урока;</w:t>
      </w:r>
    </w:p>
    <w:p>
      <w:pPr>
        <w:pStyle w:val="Normal"/>
        <w:numPr>
          <w:ilvl w:val="0"/>
          <w:numId w:val="6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программы, посвященные Великой Побе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те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. Вступительная беседа «</w:t>
      </w:r>
      <w:r>
        <w:rPr>
          <w:rFonts w:cs="Times New Roman" w:ascii="Times New Roman" w:hAnsi="Times New Roman"/>
          <w:b/>
          <w:sz w:val="28"/>
          <w:szCs w:val="28"/>
        </w:rPr>
        <w:t>Что мы знаем о войне?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: «События Великой Отечественной войны в документах и поэтических произведениях» (рассказать об основных  событиях Великой Отечественной войны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учителя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этапы и события Великой Отечественной вой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Великой Отечественной войны Советского Союза 1941-1945 г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– 22 июня 1941 г – 18 ноября 1942 г. началь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– коренной перелом 19 ноября 1942 г.- декабрь 1943 г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– завершающий, победный -1944 г. - 9 мая 1945 г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ва за Москву (30 сентября – 5- 6 декабря 1941 г.) – срыв план молниеносной войн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нградская битва  (началась 25 августа 1942 г.):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ноября 1942 г. –  контрнаступление Красной Армии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февраля 1943 г. – окружение и разгром армии противника – начало коренного перелома в ходе Великой Отечественной войн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ая битва (июль-август 1943 г.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ва за Днепр и освобождение Киева 6 ноября 1943 г. – завершение коренного перелома в ходе Великой Отечественной войны.</w:t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блокады Ленинграда (14-27 января 1944 г.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 территории СССР (январь-сентябрь 1944 г.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линская операция    (16 апреля-8 мая 1945 г.) (1мая взят Берлин)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акта о безоговорочной капитуляции Германии (8 мая 1945 г.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 Праги  (9 мая 1945 г.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ая 1945 г. – День Победы советского народа над фашисткой Герман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териалы для учащих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вете 22 июня 1941 года началась Великая Отечественная война. Долгие 4 года до 9 мая 1945 года наши деды и прадеды боролись за освобождение Родины от фашизма. Они делали это ради будущих поколений, ради нас. Давайте навсегда сохраним память об этой справедливой вой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первый день войны им было по 17-20 лет. Из каждых 100 ребят этого возраста, ушедших на фронт, 97 не вернулись назад. 97 из 100! Вот она, война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йна - это 1725 разрушенных и сожженных городов и посёлков, свыше 70 тысяч сёл и деревень в нашей стране. Война - это 32 тысячи взорванных заводов и фабрик, 65 тысяч километров железнодорожных пу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йна - это 900 дней и ночей блокадного Ленинграда. Это 125 граммов хлеба в сутки. Это тонны бомб и снарядов, падающих на мирных людей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йна - это 20 часов у станка в день. Это урожай, выросший на солёной от пота земле. Это кровавые мозоли на ладонях таких же девчонок и мальчишек, как т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ойна… От Бреста до Москвы - 1000 км, от Москвы до Берлина – 1600 км. Итого: 2600 км - это если считать по прямой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жется мало, правда? Самолётом примерно 4 часа, а вот перебежками и по-пластунски - 4 года- 1418 дней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юди погибали, не щадили своей жизни, шли на смерть, чтобы прогнать фашистов с нашей земли. 28 Панфиловцев. Они не пропустили к Москве ни один из 50 с лишним вражеских танков. "Велика Россия, а отступать некуда. Позади Москва". Защищая столицу, почти все бойцы погибли, но они подбили 50 фашистских танко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елорусская деревня Хатынь. Это было так: 22 марта 1943 года небольшую деревню Хатынь окружили немцы. Солдаты врывались в крестьянские хаты и выбрасывали людей на улицу. Жителей сгоняли в сарай. В нём становилось всё теснее и теснее. Матери пытались успокоить детей, но сами не могли сдержать слёз. В Хатыни было немало многодетных семей. Например, у Барановских - 9 детей. У Новицких, Иотко - по 7. А 19-летняя Вера Яскевич на руках качала семинедельного сына. В сарай прикладами затолкали стариков. Каратели обложили сарай соломой, облили бензином и подожгли. Их сжигали живыми. Многие пытались вырваться из огня. Тщетно! Эсэсовцы хладнокровно, без промаха расстреливали их из автоматов. Для 149 жителей Хатыни этот день стал последним. Мученическую смерть приняли 75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ы для урока в 5 – 9 классах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ми урока в основной школе могут быть: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ы, конкурсы, блицтурниры, способствующие формированию знаний о Второй мировой войне, о Великой Отечественной войне, о подвиге  защитников нашей страны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школьной стенной печати: боевой лист, классная стенгазета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сторической карты или карты-схемы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учащихся с использование мемуарной литературы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 школьников о воспоминаниях родственников, знакомых о том, в каких условиях жили люди военных лет, как выглядело их жилище, гардероб, кухня коммунальной квартиры, как они питались, проводили досуг, какое впечатление производили на них письма с фронта, рассказы участников строительства оборонных рубежей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учащихся о походах, поездках или экскурсиях по местам боевой славы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творческих работ учащихся: рисунков, антивоенных лозунгов, сочинений, эссе, интервью…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чтецов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илотного проекта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отр и обсуждение хроникально-документальных и художественных фильмов, посвященных Великой Победе; 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презентации: «Детство, опаленное войной», «История войны в судьбе моей семьи»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визиток-портретов «Боевой путь моего дедушки, прадедушки», «Моя бабушка, прабабушка в годы войны»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-музыкальная гостиная  «Поэзия войны священной», «Ради мира на Земле»;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ставок, тематических экспозиций художественно-публицистических изданий, посвященных героическим событиям истори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единого  урока « </w:t>
      </w:r>
      <w:r>
        <w:rPr>
          <w:rFonts w:cs="Times New Roman" w:ascii="Times New Roman" w:hAnsi="Times New Roman"/>
          <w:b/>
          <w:sz w:val="28"/>
          <w:szCs w:val="28"/>
        </w:rPr>
        <w:t>Победный май</w:t>
      </w:r>
      <w:r>
        <w:rPr>
          <w:rFonts w:cs="Times New Roman" w:ascii="Times New Roman" w:hAnsi="Times New Roman"/>
          <w:sz w:val="28"/>
          <w:szCs w:val="28"/>
        </w:rPr>
        <w:t xml:space="preserve">» следует обратить внимание на необходимость интернационального воспитания учащихся, так как победа в Великой Отечественной войне является подвигом многих народов, сплотившихся не против немецкой нации, а против  фашизм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мы знаем о Великой Отечественной войне (вступительная беседа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еловек на войн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бытия Великой Отечественной войны в поэтических произведениях (стихи прилагаются)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тупительная беседа может начаться с вопросов о датах начала и завершения Великой Отечественной войны (даты записываются на доске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известные вам события можно вписать в этот промежуток между 22 июня 1941 года и 9 мая 1945 года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их перечисления учитель сам или силами заранее подготовленных учащихся кратко комментирует содержание этих событий, расставляет их в хронологическом порядке и при необходимости привлекает творческие работы учащихся, которые представлены на стенд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аннотации к книгам по истории Великой Отечественной войны, просмотр фрагментов из кино – или видеофильмов о войн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целесообразно спросить учащихся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из героев Великой Отечественной войны вы знаете?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каких полководцев Великой Отечественной войны вам известны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двиги героев – воинов армии и флота, партизан вам запомнились из книг, кинофильмов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подвигов, совершенных в годы Великой Отечественной войны вашими ровесниками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ответы учащихся, учитель обратить внимание на то, что одной из черт гражданина является его благодарная память о живых страницах биографии своей страны, своего народ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авел Коган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лушаю далекий грохот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чвенный, неясный гуд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подымается эпох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патроны берег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репко берегу их к бою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й мне мужество в боях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если бой, то я с тобою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оха громкая мо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оческие строки стихотворения, в которых выражено ощущение надвигающейся войны, смертельной схватки с фашизмом. Этим ощущением жило поколение тридцатых годов. Когда пришел час защищать Родину, советские люди сражались за каждую пядь родной земли, «чтоб лишних сто семьдесят два сантиметра легли в завоеванный счет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тлеровское командование исчисляло сроки войны с СССР месяцами и неделями. Мужество, героизм, самопожертвование наших соотечественников сломили их план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учащихся прочтет стихотворение Александра Плотни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у я слагаю 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ратный путь его тяж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е прошел: огонь и вод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убы медные прош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ал по вражескому сле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вершающего д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но выковал Побед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грома, стали и огн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полна творящей сил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 блеске солнца, не в дым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спасенная Росс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чный памятник ему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тихотворение может быть органичным переходом ко второму пункту плана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Учитель отмечает, что самым молодым солдатом последнего призыва сегодня за восемьдесят, и их не так много осталось в живых, а с каждым годом становится все меньше, и это с каждым годом становится все заметнее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шние школьники уверенно рассуждают о цене победы, прогнозируют дальнейшее развитие событий: что было бы, если бы…, дискутируют на тему: были ли героями Александр Матросов или Зоя Космодемьянская, имел ли право полководец посылать на смерть тысячи людей ради «точки на карте» и т.п. При этом есть довольно значительная часть учащихся, которые вообще не знают конкретных имен героев войны. «А ровесникам нынешних старшеклассников и ровесникам ваших родителей в те годы не приходилось рассуждать», –  скажет учитель.  – «Они получали приказ, и его необходимо было выполнить. Им надо было выстоять, выдержать, сражаясь не на жизнь, а насмерть и только благодаря тому, что большинство из них пошли на самопожертвование, отдали свои жизни, мы с вами живы и, сидя дома у телевизора или в светлом классе, можем спорить, вести дискуссии, рассуждать на темы войны и мира». А те люди воевали за нашу землю, за нашу Родину, за родных и близких людей, за наше с вами будущее, за нашу с вами жизнь.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среди них были всякие: и негодяи, и трусы, и предатели, но не они решили исход войны. Не они 1418 дней и ночей своей жизни отдали тому, чтобы «пропахав пол-Европы по-пластунски», водрузить флаг над Берлином, сокрушив фашизм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включить рассказ о памятниках, городах героях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вершить занятие можно чтением стихотворений, которые предварительно распределяются между учащимися. Они своим содержанием создают определенный эмоциональный фон, приподнятое настроение и могут быть достойным завершением занятия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урока в 10 – 11 классах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работы на уроке в старшей школе могут быть: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йн-ринг: «Встреча с подвигом»; «Современные проблемы распространения фашизма в мире и его проявление в нашей стране»,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ософский стол «Выполняя интернациональный долг», «Роль личности в истории страны», «Антинационалистические движения в современной истории»;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уты: «Что такое Родина? Как связаны между собой понятия «Родина» и «патриотизм»?», «Почему важно хранить память о знаменательном событии прошедшей войны и тех, кто приближал «праздник со слезами на глазах?», «А должен ли я быть верным своей Родине? В чём это должно проявляться?»;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выставки «Города-герои»;</w:t>
      </w:r>
    </w:p>
    <w:p>
      <w:pPr>
        <w:pStyle w:val="Normal"/>
        <w:numPr>
          <w:ilvl w:val="0"/>
          <w:numId w:val="2"/>
        </w:numPr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фотолетописи «И помнить страшно, и забыть нельзя», в которой можно собрать  воспоминания, стихи, фотографии о трудных военных днях.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осмысления старшеклассниками исторического значения победы нашего народа в Великой Отечественной  войне, вклада СССР в разгром фашизма во Второй мировой войне необходимо создать условия для воспитания гражданственности, патриотизма, развития мировоззренческих убеждений старшеклассников, расширения их социального опыта, развития способностей сопоставлять различные версии и оценки исторических событий и личностей, определения личностного отношения к истории Великой Отечественной войны.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урока целесообразно учитывать то, что учащиеся 10-11 классов в период их обучения в 9 классе изучали историю Второй мировой, поэтому им знакомы следующие факты, явления, процессы и личности:  причины, участники, основные этапы военных действий во Второй мировой войне, итоги войны; создание и значение антигитлеровской коалиции, деятельность ее лидеров (Ф. Рузвельта,  И. Сталина, У.Черчилля), роль СССР в коалиции; «новый порядок» на оккупированных территориях, политика геноцида, холокост; движение Сопротивления. </w:t>
      </w:r>
    </w:p>
    <w:p>
      <w:pPr>
        <w:pStyle w:val="Normal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в 9 классе уделялось изучению истории Великой</w:t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ой войн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ind w:left="-99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атриваемые  темы: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крупнейшие сражения и итоги Великой Отечественной войны (Московское сражение,  оборона Ленинграда, Сталинградская битва, битва на Курской дуге, битва за Берлин);</w:t>
      </w:r>
    </w:p>
    <w:p>
      <w:pPr>
        <w:pStyle w:val="Normal"/>
        <w:numPr>
          <w:ilvl w:val="0"/>
          <w:numId w:val="3"/>
        </w:numPr>
        <w:ind w:left="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СССР в освобождение Европы;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ыдающихся полководцев  (Г.К. Жукова (1896 – 1974), А.М. Василевского (1895 – 1977), К.К. Рокоссовского (1896 – 1968);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ческий труд народа в тылу;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у  фашистов на оккупированной территории и мужественную борьбу народа в тылу врага (партизанское движение, подполье); 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факторы Великой Победы нашего народа. </w:t>
      </w:r>
    </w:p>
    <w:p>
      <w:pPr>
        <w:pStyle w:val="Normal"/>
        <w:ind w:left="1429" w:hanging="10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вопросов урока предлагается  провести на проблемном уровне,</w:t>
      </w:r>
    </w:p>
    <w:p>
      <w:pPr>
        <w:pStyle w:val="Normal"/>
        <w:ind w:left="1429" w:hanging="14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подготовленность класса и учител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беды в Великой Отечественной войне для России, мира, современной жизни россия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Поб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 памяти перед соотечественниками – победителями фашиз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Для постановки проблемы «В чем значение Победы в Великой Отечественной войне для страны, мира, нашей современной жизни?» можно организовать «</w:t>
      </w:r>
      <w:r>
        <w:rPr>
          <w:rFonts w:cs="Times New Roman" w:ascii="Times New Roman" w:hAnsi="Times New Roman"/>
          <w:b/>
          <w:sz w:val="28"/>
          <w:szCs w:val="28"/>
        </w:rPr>
        <w:t>мозговой штурм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те события из истории России, которые  без споров и разногласий называют велики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 называют события. Как правило, школьники говорят о Великой Отечественной войн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ставит перед классом вопросы: почему именно Великая Отечественная война названа в качестве великого события в истории нашей страны? Какова роль нашей Победы в истории человечества? Почему через 75 лет после завершения войны мы мысленно постоянно возвращаемся к н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суждении вопросов целесообразно использовать информацию о роли Восточного фронта в разгроме фашизма, людских и материальных потерях, понесенных нашей страной в ходе Великой Отечественной войны (см. приложени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коллективными усилиями класса выйти на центральную идею урока: Великая Отечественная – освободительная война, в ходе которой наша страна отстояла национальную независимость и территориальную целостность, вместе с союзниками спасла мир от фашистского режима. Народ ценой огромных потерь отстоял наше право на жизнь.</w:t>
      </w:r>
    </w:p>
    <w:p>
      <w:pPr>
        <w:pStyle w:val="Normal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Задание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самые значимые события Великой Отечественной войны 1941-1945 гг. Кратко объясните, почему именно эти события вы так оценили?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источник, определите цели гитлеровский Германии и значение победы СССР в Великой Отечественной войне. 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дневника Ф. Гальдера (до 1942 г. начальник генштаба сухопутных войск Германии). 30.03.1941 г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»11.00 – Большое совещание у фюрера. Почти 2.5 – часовая речь…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задачи в отношении России – разгромить ее вооруженные силы, уничтожить государство…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Колониальные задачи!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двух идеологий: уничтожающий приговор большевизму не означает социального преступления… речь идет о борьбе на уничтожение… Мы ведем войну не для того, чтобы законсервировать своего противника. Будущая картина политической карты России: Северная Россия отойдет к Финляндии; протектораты в Прибалтике, на Украине, в Белоруссии. Борьба против России: уничтожение большевистских комиссаров и коммунистической интеллигенции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война будет резко отличаться от войны на Западе. На Востоке сама жестокость – благо для будущ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амечаний  и  предложений  по  генеральному плану «Ост» рейхсфюрера войск СС  Г.Гиммлера, начало 1941 г.»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ь идет не только о разгроме государства с центром в Москве. Достижение этой исторической цели никогда не означало бы полного решения проблемы. Дело заключается, скорее всего, в том, чтобы разгромить русских как народ, разобщить их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Из выступления по радио У. Черчилля. 22.06.1941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 {нацистского режима} нет никаких устоев и принципов, кроме алчности и стремления к расовому господству. По своей жестокости и яростной агрессивности он превосходит все формы человеческой испорченности. За последние 25 лет никто не был более последовательным противником коммунизма, чем я. Я не возьму обратно ни одного слова, которое я сказал о нем. Но все это бледнеет перед развертывающимся сейчас зрелищем. Прошлое с его преступлениями, безумствами и трагедиями исчезает. Я вижу русских солдат, стоящих на пороге своей родной земли, охраняющих поля, которые их отцы обрабатывали с незапамятных времен.  Я вижу их охраняющими свои дома, где их матери и жены молятся – да, ибо бывают времена, когда молятся все, - о безопасности своих близких, о возвращении своего кормильца, своего защитника и опоры…  Я вижу, как на все это надвигается гнусная нацистская военная машина с ее щеголеватыми, бряцающими шпорами прусскими офицерами, с ее искусными агентами, только что усмирившими и связавшими по рукам и ногам десяток стран. Я вижу также серую вымуштрованную,  послушную массу свирепой гуннской солдатни, надвигающейся подобно тучам ползущей саранчи…Мы полны решимости уничтожить Гитлера и все следы нацистского режима…Отсюда следует, что мы окажем России и русскому народу всю помощь, какую только сможем…Это не классовая война, а война, в которую втянуты вся Британская империя и Содружество наций без различия расы, вероисповедания или парт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опасность, угрожающая России, - это опасность, грозящая нам и Соединенным штатам, точно так же, как дело каждого русского, сражающегося за свой очаг и дом, - это дело свободных людей и свободных народов во всех уголках земного шара. Усвоим же уроки, уже преподанные нам столь горьким опытом. Удвоим свои усилия и будем бороться сообща, сколько хватит сил и жизн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выступления по радио И.В. Сталина. 03.07.1941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варищи! Граждане! Братья и сестры! Бойцы нашей армии и флота! К вам обращаюсь я,  друзья мои! Вероломное военное нападение гитлеровской Германии на нашу Родину, начатое 22 июня, продолжается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 жесток и неутомим. Дело идет… о жизни и смерти народов СССР, о том – быть народам Советского Союза свободными или впасть в порабощение. Нужно, чтобы советские люди поняли это и перестали быть беззаботными, чтобы они мобилизовали себя и перестроили всю свою работу на новый, военный лад, не знающий пощады врагу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у с фашистской Германией нельзя считать войной обычной. Она является не только войной между двумя армиями. Она является вместе с тем великой войной всего советского народа против немецко – фашистских войс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этой всенародной отечественной войны против фашистских угнетателей является не только ликвидация опасности,  нависшей над нашей страной, но и помощь всем народам Европы, стонущим под игом германского фашизма… В этой освободительной войне мы не будем одиноки… Наша война за свободу нашего Отечества сольется с борьбой народов Европы и Америки  за их независимость, за демократические свободы. Это будет единый фронт народов, стоящих за свободу против порабощения и угрозы порабощения со стороны фашистских армий Гитлер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илы народа – на разгром враг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 за нашу победу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ем причины Победы нашего народа в Великой Отечественной войне? Эпиграфом к этому этапу урока могут быть строки: «</w:t>
      </w:r>
      <w:r>
        <w:rPr>
          <w:rFonts w:cs="Times New Roman" w:ascii="Times New Roman" w:hAnsi="Times New Roman"/>
          <w:b/>
          <w:sz w:val="28"/>
          <w:szCs w:val="28"/>
        </w:rPr>
        <w:t>Нам нужна одна Победа – одна на всех, мы за ценой не постоим</w:t>
      </w:r>
      <w:r>
        <w:rPr>
          <w:rFonts w:cs="Times New Roman" w:ascii="Times New Roman" w:hAnsi="Times New Roman"/>
          <w:sz w:val="28"/>
          <w:szCs w:val="28"/>
        </w:rPr>
        <w:t xml:space="preserve">» (Булат Окуджав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поручить одному из старшеклассников прочитать отрывок из стихотворения </w:t>
      </w:r>
      <w:r>
        <w:rPr>
          <w:rFonts w:cs="Times New Roman" w:ascii="Times New Roman" w:hAnsi="Times New Roman"/>
          <w:b/>
          <w:sz w:val="28"/>
          <w:szCs w:val="28"/>
        </w:rPr>
        <w:t>И.Эренбурга «9 мая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была в линялой гимнастерк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ги были до крови натер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ришла и постучалась в 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ла мать. Был стол накрыт к обе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вой сын служил со мной в полку одно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пришла. Меня зовут Побе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черный хлеб белее белых дн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езы были соли соло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о столиц кричали вдалек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доши хлопали и танцева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в тихом русском город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женщины, как мертвые, молча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блемы проводится в форме беседы. Старшеклассники называют такие истоки победы, как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ество, героизм, стойкость, самоотверженность советских людей, которые понимали, что борьба с врагом и победа над ним – единственная возможность сохранить жизнь своим родным и любимым, своей Родине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ение народов Советского Союза, представителей различных конфессий в борьбе с фашизмом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осходство советской экономики в обеспечении фронта(см. приложение), героическая работа тыла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осходство советского военного искусства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занское движение как составная часть движения Сопротивления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 деятельность антифашистской коали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ая победа, главным источником которой были стойкость и героизм народов СССР, изменила социально – психологическую атмосферу в обществе, сознание людей. Патриотизм, готовность отдать жизнь за родину были осознанным выбором. Формировались такие качества личности, как инициативность и ответственность, готовность принимать самостоятельные решения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ронтовики мечтали о послевоенной жизни, в которой не будет места репрессиям и несправедливости – об этом ярко говорят строки письма из действующей арми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наешь, родная, я часто думаю о том, как будут жить люди после войны, - мне кажется, что за это время все так научились ценить жизнь – даже в самых простых ее проявлениях, что каждая минута ее будет радостна и каждое движение благостно» (из письма В.Л. Занадворова жене, 19.10.1942 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рошо подготовленном классе учитель может предложить учащимся сопоставить их выводы с иными взглядами и мнениями, используя документ. Это способствует формированию умений критически осмысливать информацию, аргументировано отстаивать свою точку зр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Рассматривая вопрос о нашем долге перед соотечественниками – победителями фашизма, можно провести обсуждение этой проблемы, организовав работу в группах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ажите свое мнение о том, в чем заключается Долг памяти? В каких делах вы можете проявить себя? На выполнение задания отводится 3 – 5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суждении ответов старшеклассников учителю рекомендуется напомнить им о программах, посвященных 75-летию Великой Побе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й проблемой ветеранов является, конечно, здоровье. Но не только. Они думают не только о себе – они озабочены будущим своих детей и внуков, думают о том, что будет с  Россией –  ведь они защитили ее ценой огромных личных лишений и ценой жизни своих друзей и родных. И мы знаем, что для них самым большим удовлетворением будет вера  в то, что и отданные жизни, и все лишения не были напрасны, что Россия жива и процветает. А самой большой наградой для них за это будет </w:t>
      </w:r>
      <w:r>
        <w:rPr>
          <w:rFonts w:cs="Times New Roman" w:ascii="Times New Roman" w:hAnsi="Times New Roman"/>
          <w:b/>
          <w:sz w:val="28"/>
          <w:szCs w:val="28"/>
        </w:rPr>
        <w:t xml:space="preserve">ПАМЯТЬ </w:t>
      </w:r>
      <w:r>
        <w:rPr>
          <w:rFonts w:cs="Times New Roman" w:ascii="Times New Roman" w:hAnsi="Times New Roman"/>
          <w:sz w:val="28"/>
          <w:szCs w:val="28"/>
        </w:rPr>
        <w:t xml:space="preserve">о них – мы это знаем достоверно из встреч с ветеранами. Это еще одна причина - пока наши ветераны еще живы и относительно здоровы – необходимо  активизировать работу  по сбору и сохранению их воспомина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 итоги занятия, учитель может обратиться к итогам опроса фонда «Общественное мнение». Участники опроса – граждане России самым важным событием ХХ века, оказавшим влияние на Россию, назвали Великую Отечественную войну 1941 – 1945 г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ходят из жизни участники военных событий. Но память об их подвиге,  о Великой Победе остается в сердцах россиян.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1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1138" w:gutter="0" w:header="0" w:top="72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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Style15">
    <w:name w:val="Основной текст Знак"/>
    <w:qFormat/>
    <w:rPr>
      <w:rFonts w:cs="Times New Roman"/>
      <w:color w:val="000000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1">
    <w:name w:val="Основной текст (2) + Не курсив"/>
    <w:basedOn w:val="2"/>
    <w:qFormat/>
    <w:rPr/>
  </w:style>
  <w:style w:type="character" w:styleId="22">
    <w:name w:val="Основной текст + Полужирный2"/>
    <w:basedOn w:val="11"/>
    <w:qFormat/>
    <w:rPr/>
  </w:style>
  <w:style w:type="character" w:styleId="12">
    <w:name w:val="Основной текст + Полужирный1"/>
    <w:basedOn w:val="11"/>
    <w:qFormat/>
    <w:rPr/>
  </w:style>
  <w:style w:type="character" w:styleId="13">
    <w:name w:val="Основной текст + Курсив1"/>
    <w:basedOn w:val="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5" w:before="420" w:after="0"/>
      <w:ind w:firstLine="68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shd w:fill="FFFFFF" w:val="clear"/>
      <w:spacing w:lineRule="exact" w:line="480" w:before="0" w:after="420"/>
      <w:ind w:firstLine="540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90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0:00Z</dcterms:created>
  <dc:creator>vua</dc:creator>
  <dc:description/>
  <dc:language>en-US</dc:language>
  <cp:lastModifiedBy>Людмила</cp:lastModifiedBy>
  <cp:lastPrinted>2015-03-10T02:24:00Z</cp:lastPrinted>
  <dcterms:modified xsi:type="dcterms:W3CDTF">2021-04-14T09:00:00Z</dcterms:modified>
  <cp:revision>2</cp:revision>
  <dc:subject/>
  <dc:title/>
</cp:coreProperties>
</file>