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редняя общеобразовательная школа № 7» города Когалы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ОУ СОШ № 7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КАЗ</w:t>
      </w:r>
    </w:p>
    <w:p>
      <w:pPr>
        <w:pStyle w:val="Normal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</w:rPr>
        <w:t>25 апреля 2019</w:t>
        <w:tab/>
        <w:tab/>
        <w:tab/>
        <w:tab/>
        <w:tab/>
        <w:tab/>
        <w:tab/>
        <w:tab/>
        <w:tab/>
        <w:t xml:space="preserve">         №  347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.Когалым</w:t>
      </w:r>
    </w:p>
    <w:p>
      <w:pPr>
        <w:pStyle w:val="Normal"/>
        <w:jc w:val="center"/>
        <w:rPr>
          <w:b w:val="false"/>
          <w:b w:val="false"/>
          <w:sz w:val="16"/>
          <w:szCs w:val="26"/>
        </w:rPr>
      </w:pPr>
      <w:r>
        <w:rPr>
          <w:b w:val="false"/>
          <w:sz w:val="16"/>
          <w:szCs w:val="26"/>
        </w:rPr>
      </w:r>
    </w:p>
    <w:p>
      <w:pPr>
        <w:pStyle w:val="Normal"/>
        <w:widowControl w:val="false"/>
        <w:rPr/>
      </w:pPr>
      <w:r>
        <w:rPr>
          <w:b w:val="false"/>
          <w:sz w:val="26"/>
          <w:szCs w:val="26"/>
        </w:rPr>
        <w:t xml:space="preserve">Об итогах проведения Фестиваля открытых уроков-2019 </w:t>
      </w:r>
    </w:p>
    <w:p>
      <w:pPr>
        <w:pStyle w:val="Normal"/>
        <w:widowControl w:val="fals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реди педагогических работников МАОУ СОШ № 7</w:t>
      </w:r>
    </w:p>
    <w:p>
      <w:pPr>
        <w:pStyle w:val="Normal"/>
        <w:rPr>
          <w:b w:val="false"/>
          <w:b w:val="false"/>
          <w:sz w:val="10"/>
          <w:szCs w:val="26"/>
        </w:rPr>
      </w:pPr>
      <w:r>
        <w:rPr>
          <w:b w:val="false"/>
          <w:sz w:val="10"/>
          <w:szCs w:val="26"/>
        </w:rPr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</w:r>
      <w:r>
        <w:rPr>
          <w:b w:val="false"/>
          <w:bCs/>
          <w:sz w:val="26"/>
          <w:szCs w:val="26"/>
        </w:rPr>
        <w:t xml:space="preserve">В соответствии с планированием деятельности </w:t>
      </w:r>
      <w:r>
        <w:rPr>
          <w:b w:val="false"/>
          <w:sz w:val="26"/>
          <w:szCs w:val="26"/>
        </w:rPr>
        <w:t>МАОУ СОШ № 7 в 2018-2019 учебном году,</w:t>
      </w: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на основании приказа Управления образования Администрации г.Когалыма  от 11.01.2019 № 17 «Об утверждении положения о проведении 2 Муниципального фестивале уроков/внеурочных занятий учителей общеобразовательных организаций Когалыма в 2018-2019 учебном году «Работаем по новым стандартам», приказа директора школы от 20.02.2019 № 160 «Об участии в Муниципальном фестивале уроков/внеурочных занятий учителей МАОУ СОШ № 7 в 2018-2019 учебном году «Работаем по новым стандартам», </w:t>
      </w:r>
      <w:r>
        <w:rPr>
          <w:b w:val="false"/>
          <w:color w:val="000000"/>
          <w:sz w:val="26"/>
          <w:szCs w:val="26"/>
        </w:rPr>
        <w:t xml:space="preserve">с целью освоения новых технологий, а также с целью повышения эффективности методической работы в школе, </w:t>
      </w:r>
      <w:r>
        <w:rPr>
          <w:b w:val="false"/>
          <w:bCs/>
          <w:sz w:val="26"/>
          <w:szCs w:val="26"/>
        </w:rPr>
        <w:t xml:space="preserve">развития информационно-образовательной среды, повышения мотивации обучения среди школьников, поддержки инновационной деятельности педагогических работников, ориентированных на профессиональную самореализацию, создания благоприятных условий для творческой работы педагогов, стимулирования их инициативы и творческого поиска, </w:t>
      </w:r>
      <w:r>
        <w:rPr>
          <w:b w:val="false"/>
          <w:sz w:val="26"/>
          <w:szCs w:val="26"/>
        </w:rPr>
        <w:t>в период с 20 февраля по 08 апреля 2019 года был проведен Фестиваль открытых уроков-2019 среди педагогических работников. В нем приняли участие 37 человек, посетили данные мероприятия 108 человек, 36 человеко-участий. Слушателями уроков и внеклассных мероприятий отмечались следующие критерии: методическая проработка плана и хода урока; полнота и разнообразие используемых материалов по теме; использование нестандартных материалов; доступность и оригинальность подачи материала; методы и приемы организации активной деятельности учащихся; мотивация деятельности учащихся; разнообразие и насыщенность используемых современных информационных технологий, ЦОР; соответствие итогов поставленной цели, результативность урока; тиражируемость представленного опыта (возможность использования коллегами); наличие новизны; профессиональные качества педагога, а также были бонусные баллы от эксперта. На основании проведенного анализа уроков и внеклассных мероприятий, представленных на Фестиваль открытых уроков-2019 среди педагогических работников, рейтинговой таблицы участников Фестиваля (приложение 1), а также приказа Управления образования Администрации г.Когалыма  от 25.03.2019 № 228 «Об итогах проведения 2 Муниципального фестивале уроков/внеурочных занятий учителей общеобразовательных организаций Когалыма в 2018-2019 учебном году «Работаем по новым стандартам»</w:t>
      </w:r>
    </w:p>
    <w:p>
      <w:pPr>
        <w:pStyle w:val="Normal"/>
        <w:rPr>
          <w:b w:val="false"/>
          <w:b w:val="false"/>
          <w:sz w:val="18"/>
          <w:szCs w:val="26"/>
        </w:rPr>
      </w:pPr>
      <w:r>
        <w:rPr>
          <w:b w:val="false"/>
          <w:sz w:val="18"/>
          <w:szCs w:val="26"/>
        </w:rPr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КАЗЫВАЮ:</w:t>
      </w:r>
    </w:p>
    <w:p>
      <w:pPr>
        <w:pStyle w:val="Normal"/>
        <w:rPr>
          <w:b w:val="false"/>
          <w:b w:val="false"/>
          <w:sz w:val="12"/>
          <w:szCs w:val="26"/>
        </w:rPr>
      </w:pPr>
      <w:r>
        <w:rPr>
          <w:b w:val="false"/>
          <w:sz w:val="12"/>
          <w:szCs w:val="26"/>
        </w:rPr>
      </w:r>
    </w:p>
    <w:p>
      <w:pPr>
        <w:pStyle w:val="Normal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1. Отметить положительный опыт </w:t>
      </w:r>
      <w:r>
        <w:rPr>
          <w:b w:val="false"/>
          <w:sz w:val="26"/>
          <w:szCs w:val="26"/>
        </w:rPr>
        <w:t>педагогических работников</w:t>
      </w:r>
      <w:r>
        <w:rPr>
          <w:b w:val="false"/>
          <w:bCs/>
          <w:sz w:val="26"/>
          <w:szCs w:val="26"/>
        </w:rPr>
        <w:t xml:space="preserve">, принявших участие в </w:t>
      </w:r>
      <w:r>
        <w:rPr>
          <w:b w:val="false"/>
          <w:sz w:val="26"/>
          <w:szCs w:val="26"/>
        </w:rPr>
        <w:t xml:space="preserve">Фестивале открытых уроков-2019, принявших участие в городском этапе Фестиваля: </w:t>
      </w:r>
      <w:r>
        <w:rPr>
          <w:rFonts w:eastAsia="Calibri"/>
          <w:b w:val="false"/>
          <w:sz w:val="26"/>
          <w:szCs w:val="26"/>
        </w:rPr>
        <w:t>Вакенгут И.Э., Шаймардановой М.Б., Овсянниковой И.С., Тойбахтиной В.Ю., Казаева А.И.</w:t>
      </w:r>
    </w:p>
    <w:p>
      <w:pPr>
        <w:pStyle w:val="Normal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2. Отметить положительный опыт </w:t>
      </w:r>
      <w:r>
        <w:rPr>
          <w:b w:val="false"/>
          <w:sz w:val="26"/>
          <w:szCs w:val="26"/>
        </w:rPr>
        <w:t>педагогических работников</w:t>
      </w:r>
      <w:r>
        <w:rPr>
          <w:b w:val="false"/>
          <w:bCs/>
          <w:sz w:val="26"/>
          <w:szCs w:val="26"/>
        </w:rPr>
        <w:t xml:space="preserve">, принявших участие в </w:t>
      </w:r>
      <w:r>
        <w:rPr>
          <w:b w:val="false"/>
          <w:sz w:val="26"/>
          <w:szCs w:val="26"/>
        </w:rPr>
        <w:t xml:space="preserve">Фестивале открытых уроков-2019: </w:t>
      </w:r>
      <w:r>
        <w:rPr>
          <w:rFonts w:eastAsia="Calibri"/>
          <w:b w:val="false"/>
          <w:sz w:val="26"/>
          <w:szCs w:val="26"/>
        </w:rPr>
        <w:t xml:space="preserve">Харитоновой Н.В., Рословой Н.В., Пушкарь Т.И., Овсянниковой И.С., Тойбахтиной В.Ю., Сикаченко Н.А., Антоновой О.В., Пшенишной Н.Е., Вовк О.И., Бондаренко А.В., Дольниковой И.И., Акбулдиной З.А., Вакенгут И.Э., Шаймардановой М.Б., </w:t>
      </w:r>
      <w:r>
        <w:rPr>
          <w:b w:val="false"/>
          <w:sz w:val="26"/>
          <w:szCs w:val="26"/>
        </w:rPr>
        <w:t xml:space="preserve">Амелькиной Л.В., </w:t>
      </w:r>
      <w:r>
        <w:rPr>
          <w:rFonts w:eastAsia="Calibri"/>
          <w:b w:val="false"/>
          <w:sz w:val="26"/>
          <w:szCs w:val="26"/>
        </w:rPr>
        <w:t>Узбековой А.К., Филипповой Н.В., Агеевой Л.А., Имановой Г.Р., Тишонко И.Ю., Магомедовой М.Х., Ивашкиной Л.Г., Трикоз Е.Ф., Спиридоновой Л.В., Рогожкиной А.А., Овсянниковой О.Е., Сарапульцева В.А., Корякиной В.А., Кадыровой Д.Р. (приложение 1)</w:t>
      </w:r>
    </w:p>
    <w:p>
      <w:pPr>
        <w:pStyle w:val="ListParagraph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 Рекомендовать педагогическим работникам</w:t>
      </w:r>
      <w:r>
        <w:rPr>
          <w:sz w:val="26"/>
          <w:szCs w:val="26"/>
        </w:rPr>
        <w:t xml:space="preserve"> школы использовать передовой опыт педагогических работников, принявших участие в Фестивале открытых уроков-2019.</w:t>
      </w:r>
    </w:p>
    <w:p>
      <w:pPr>
        <w:pStyle w:val="ListParagraph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 Инженеру ИКТ Полякову И.В. р</w:t>
      </w:r>
      <w:r>
        <w:rPr>
          <w:bCs/>
          <w:sz w:val="26"/>
          <w:szCs w:val="26"/>
        </w:rPr>
        <w:t>азместить информацию о Фестивале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на официальном сайте школы в разделе «Новости».</w:t>
      </w:r>
    </w:p>
    <w:p>
      <w:pPr>
        <w:pStyle w:val="ListParagraph"/>
        <w:ind w:left="0" w:firstLine="709"/>
        <w:jc w:val="both"/>
        <w:rPr/>
      </w:pPr>
      <w:r>
        <w:rPr>
          <w:sz w:val="26"/>
          <w:szCs w:val="26"/>
        </w:rPr>
        <w:t>5. Контроль за исполнением данного приказа оставляю за собой.</w:t>
      </w:r>
    </w:p>
    <w:p>
      <w:pPr>
        <w:pStyle w:val="Normal"/>
        <w:ind w:left="360" w:hanging="0"/>
        <w:jc w:val="both"/>
        <w:rPr>
          <w:b w:val="false"/>
          <w:b w:val="false"/>
          <w:sz w:val="18"/>
          <w:szCs w:val="26"/>
        </w:rPr>
      </w:pPr>
      <w:r>
        <w:rPr>
          <w:b w:val="false"/>
          <w:sz w:val="18"/>
          <w:szCs w:val="26"/>
        </w:rPr>
      </w:r>
    </w:p>
    <w:p>
      <w:pPr>
        <w:pStyle w:val="Normal"/>
        <w:ind w:left="36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иректор МАОУ СОШ № 7</w:t>
        <w:tab/>
        <w:tab/>
        <w:tab/>
        <w:tab/>
        <w:tab/>
        <w:t>Т.А.Наливайкина</w:t>
      </w:r>
    </w:p>
    <w:p>
      <w:pPr>
        <w:pStyle w:val="Normal"/>
        <w:ind w:left="360" w:hanging="0"/>
        <w:jc w:val="both"/>
        <w:rPr>
          <w:b w:val="false"/>
          <w:b w:val="false"/>
          <w:sz w:val="20"/>
          <w:szCs w:val="26"/>
        </w:rPr>
      </w:pPr>
      <w:r>
        <w:rPr>
          <w:b w:val="false"/>
          <w:sz w:val="20"/>
          <w:szCs w:val="26"/>
        </w:rPr>
      </w:r>
    </w:p>
    <w:p>
      <w:pPr>
        <w:pStyle w:val="Normal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360" w:hanging="0"/>
        <w:jc w:val="both"/>
        <w:rPr/>
      </w:pPr>
      <w:r>
        <w:rPr>
          <w:b w:val="false"/>
          <w:sz w:val="20"/>
        </w:rPr>
        <w:t>Заместитель директора по УВР Рослова Н.В., 4-91-04</w:t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иложение 1 </w:t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 приказу директора МАОУ СОШ № 7</w:t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25.04.2019 № 327</w:t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йтинговая таблица итогов уроков (внеклассных мероприятий)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в рамках Фестиваля открытых уроков-2019 </w:t>
      </w:r>
    </w:p>
    <w:p>
      <w:pPr>
        <w:pStyle w:val="Normal"/>
        <w:ind w:left="36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542"/>
        <w:gridCol w:w="2479"/>
        <w:gridCol w:w="1841"/>
        <w:gridCol w:w="1035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ФИО учител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 xml:space="preserve">Предмет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 xml:space="preserve">Тем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Количество набранных баллов (среднее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 xml:space="preserve">Место 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overflowPunct w:val="true"/>
              <w:autoSpaceDE w:val="true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Харитонова Н.В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Русский язык 5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Приемы образов в сказе Бажова «Каменный цветок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overflowPunct w:val="true"/>
              <w:autoSpaceDE w:val="true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Рослова Н.В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География  8в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Урал – опорный край держав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98,75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overflowPunct w:val="true"/>
              <w:autoSpaceDE w:val="true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Пушкарь Т.И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Литературное чтение 1г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Обобщающий урок «Устное народное творчество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97,66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overflowPunct w:val="true"/>
              <w:autoSpaceDE w:val="true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Овсянникова И.С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Окружающий мир 1в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Почему нужно есть много фруктов и овощ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97,4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overflowPunct w:val="true"/>
              <w:autoSpaceDE w:val="true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Тойбахтина В.Ю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История 5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Походы Александра Македонского на Вост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97,33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overflowPunct w:val="true"/>
              <w:autoSpaceDE w:val="true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Сикаченко Н.А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Русский язык 7в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Категория состояния как часть реч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96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overflowPunct w:val="true"/>
              <w:autoSpaceDE w:val="true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Антонова О.В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Литература 5в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Единство человека и природы в стихотворениях С.А.Есени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95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overflowPunct w:val="true"/>
              <w:autoSpaceDE w:val="true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Пшенишная Н.Е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Русский язык 4в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 w:val="false"/>
                <w:sz w:val="22"/>
                <w:szCs w:val="22"/>
              </w:rPr>
              <w:t>Местоимение. Склонение местоиме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93,3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overflowPunct w:val="true"/>
              <w:autoSpaceDE w:val="true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Вовк О.И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Математика 4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Решение зада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93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overflowPunct w:val="true"/>
              <w:autoSpaceDE w:val="true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Бондаренко А.В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Русский язык 10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Стиль реч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92,6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overflowPunct w:val="true"/>
              <w:autoSpaceDE w:val="true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Дольникова И.И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Английский язык 3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Еда и напитк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92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overflowPunct w:val="true"/>
              <w:autoSpaceDE w:val="true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Акбулдина З.А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Литература 6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Не все продается, что покупается – по мотивам произведения А.И.Куприна «Белый пудель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9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overflowPunct w:val="true"/>
              <w:autoSpaceDE w:val="true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Вакенгут И.Э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Химия 8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Практическая работа «Признаки химических реакций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89,6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overflowPunct w:val="true"/>
              <w:autoSpaceDE w:val="true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Шаймарданова М.Б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Английский язык 6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Еда и напитк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87,5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overflowPunct w:val="true"/>
              <w:autoSpaceDE w:val="true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Узбекова А.К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Биология 6б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Вегетативное размножение расте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85,5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overflowPunct w:val="true"/>
              <w:autoSpaceDE w:val="true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Филиппова Н.В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Русский язык 4д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 xml:space="preserve">Глагол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83,6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overflowPunct w:val="true"/>
              <w:autoSpaceDE w:val="true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Агеева Л.А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Музыка 5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Музыкальная живопись и живописная музы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83,6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overflowPunct w:val="true"/>
              <w:autoSpaceDE w:val="true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Иманова Г.Р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Немецкий язык 5д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 xml:space="preserve">Животные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83,25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overflowPunct w:val="true"/>
              <w:autoSpaceDE w:val="true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Тишонко И.Ю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Математика 2г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 xml:space="preserve">Умножение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83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overflowPunct w:val="true"/>
              <w:autoSpaceDE w:val="true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Магомедова М.Х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Математика 1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 xml:space="preserve">Величины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82,5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overflowPunct w:val="true"/>
              <w:autoSpaceDE w:val="true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Ивашкина Л.Г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Окружающий мир 1б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Когда появилась одеж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81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overflowPunct w:val="true"/>
              <w:autoSpaceDE w:val="true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Трикоз Е.Ф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Русский язык 9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Сложноподчиненные, сложносочиненные предлож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79,5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overflowPunct w:val="true"/>
              <w:autoSpaceDE w:val="true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Спиридонова Л.В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Внеклассное мероприятие 6-е класс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На балу у Золушк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79,25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overflowPunct w:val="true"/>
              <w:autoSpaceDE w:val="true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Рогожкина А.А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Математика 1д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Решение уравне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79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overflowPunct w:val="true"/>
              <w:autoSpaceDE w:val="true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Амелькина Л.В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Литература 8д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Урок развития речи. Сочинение по рассказам Толстого, Чехова…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77,3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overflowPunct w:val="true"/>
              <w:autoSpaceDE w:val="true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Овсянникова О.Е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Немецкий язык 5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 xml:space="preserve">Хобби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73,3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overflowPunct w:val="true"/>
              <w:autoSpaceDE w:val="true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Сарапульцев В.А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ОБЖ 8в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Правила безопасного поведения в ЧС техногенного характер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73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overflowPunct w:val="true"/>
              <w:autoSpaceDE w:val="true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Корякина В.А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Окружающий мир 3е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Обобщение «Разнообразие животного мира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74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overflowPunct w:val="true"/>
              <w:autoSpaceDE w:val="true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Кадырова Д.Р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Английский язык 5в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Знаменитые люди разных стран и эпох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70,5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overflowPunct w:val="true"/>
              <w:autoSpaceDE w:val="true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Евграфова С.Н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Русский язык 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Склонения существительных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68,3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overflowPunct w:val="true"/>
              <w:autoSpaceDE w:val="true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Казаев А.И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История 5в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Повторение по теме «Древняя Греция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64,4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overflowPunct w:val="true"/>
              <w:autoSpaceDE w:val="true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Каменева О.Ф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Физкультура 5д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Верхняя подача мяч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64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overflowPunct w:val="true"/>
              <w:autoSpaceDE w:val="true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Маяцкая О.В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Математика 3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Закрепление материа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63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overflowPunct w:val="true"/>
              <w:autoSpaceDE w:val="true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Осипова О.В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Внеклассное мероприятие 6-б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Международный день родного языка – 21 феврал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60,5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overflowPunct w:val="true"/>
              <w:autoSpaceDE w:val="true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Бухарова Л.Г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Русский язык 5д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Падежи имен существительных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59,6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overflowPunct w:val="true"/>
              <w:autoSpaceDE w:val="true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Ахметдинова А.Р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Английский язык 3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 xml:space="preserve">Время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54,5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overflowPunct w:val="true"/>
              <w:autoSpaceDE w:val="true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Думбрава Л.Г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Русский язык 2б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Единственное и множественное число имен существительных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5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участие</w:t>
            </w:r>
          </w:p>
        </w:tc>
      </w:tr>
    </w:tbl>
    <w:p>
      <w:pPr>
        <w:pStyle w:val="Normal"/>
        <w:ind w:left="36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</w:rPr>
        <w:t>25 апреля 2019</w:t>
        <w:tab/>
        <w:tab/>
        <w:tab/>
        <w:tab/>
        <w:tab/>
        <w:tab/>
        <w:tab/>
        <w:tab/>
        <w:tab/>
        <w:t xml:space="preserve">         №  347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.Когалым</w:t>
      </w:r>
    </w:p>
    <w:p>
      <w:pPr>
        <w:pStyle w:val="Normal"/>
        <w:jc w:val="center"/>
        <w:rPr>
          <w:b w:val="false"/>
          <w:b w:val="false"/>
          <w:sz w:val="16"/>
          <w:szCs w:val="26"/>
        </w:rPr>
      </w:pPr>
      <w:r>
        <w:rPr>
          <w:b w:val="false"/>
          <w:sz w:val="16"/>
          <w:szCs w:val="26"/>
        </w:rPr>
      </w:r>
    </w:p>
    <w:p>
      <w:pPr>
        <w:pStyle w:val="Normal"/>
        <w:widowControl w:val="false"/>
        <w:rPr/>
      </w:pPr>
      <w:r>
        <w:rPr>
          <w:b w:val="false"/>
          <w:sz w:val="26"/>
          <w:szCs w:val="26"/>
        </w:rPr>
        <w:t xml:space="preserve">Об итогах проведения Фестиваля открытых уроков-2019 </w:t>
      </w:r>
    </w:p>
    <w:p>
      <w:pPr>
        <w:pStyle w:val="Normal"/>
        <w:widowControl w:val="false"/>
        <w:rPr/>
      </w:pPr>
      <w:r>
        <w:rPr>
          <w:b w:val="false"/>
          <w:sz w:val="26"/>
          <w:szCs w:val="26"/>
        </w:rPr>
        <w:t>среди педагогических работников МАОУ СОШ № 7</w:t>
      </w:r>
    </w:p>
    <w:p>
      <w:pPr>
        <w:pStyle w:val="Normal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2285"/>
        <w:gridCol w:w="2286"/>
        <w:gridCol w:w="2286"/>
      </w:tblGrid>
      <w:tr>
        <w:trPr/>
        <w:tc>
          <w:tcPr>
            <w:tcW w:w="2714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 приказом ознакомлены:</w:t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.А.Рыжова</w:t>
            </w:r>
          </w:p>
        </w:tc>
      </w:tr>
      <w:tr>
        <w:trPr/>
        <w:tc>
          <w:tcPr>
            <w:tcW w:w="27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.В.Плотникова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.И.Фокина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.А.Останина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.В.Баженова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.В.Рослова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.А.Власенко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360"/>
      </w:tblGrid>
      <w:tr>
        <w:trPr/>
        <w:tc>
          <w:tcPr>
            <w:tcW w:w="4077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хметдинова А.Р._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хметшина Л.Ш.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онова О.В._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булдина З.А.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ин Н.А._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еева Л.А._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абин А.А.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рюк Р.В._________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ндаренко А.В.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бушкин О.П._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енгут И.Э.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бицкая Е.С._______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ков С.В._____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рова Т. В.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рафова С.Н.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енко И.В.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мбрава Л.Г.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шкина Л. Г.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онга И.Н.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ев А.И.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сёва М.Н._______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пова Т.Н._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арова О.Н.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тушева К.А._________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ради Е.В.__________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ова И.В._________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черук М.В._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акина Л.Н.__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чковская Н.А._____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овская О.М.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меев А.В.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меева Л.А.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омедова М.Х.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ников А.А._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яцкая О.В.__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баракова С.Д._______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аровас Е.В.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вайкина А.Е.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одская Л.В.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сянников А.А.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сянникова О.Е.___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яжникова Е. В.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опьева А.В.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шенишная Н.Е.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щук И.Г.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 И.В._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шкарь Т.И.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бцева Е.Н.__________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а О.В.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ько Е.В._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икова Т.Н.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пульцев В.А.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мкова Г. М.______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игуллин Л.Р.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ыкина А.В._________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яхов Э.К._________________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каченко Н.А._________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кевич Т.Л.______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ебило Т.В.________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шонко И.Ю.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бахтина В. Ю.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коз Е. Ф.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бекова А.К._________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южанина О.С.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хуллина Л.Г._____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ппова Н.В.______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ина Н. И.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итонова Н.В.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физова В.Р.___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рашова М.Ю.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цова Ш.А.__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ймарданова М.Б.____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ыгин В.В.__________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а Т.В._____________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сянникова И.С.________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гожкина А.А._________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пахина Ж.С.__________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ич О.Н._____________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ая Е.А.______________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</w:rPr>
        <w:t>25 апреля 2019</w:t>
        <w:tab/>
        <w:tab/>
        <w:tab/>
        <w:tab/>
        <w:tab/>
        <w:tab/>
        <w:tab/>
        <w:tab/>
        <w:tab/>
        <w:t xml:space="preserve">         №  347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.Когалым</w:t>
      </w:r>
    </w:p>
    <w:p>
      <w:pPr>
        <w:pStyle w:val="Normal"/>
        <w:jc w:val="center"/>
        <w:rPr>
          <w:b w:val="false"/>
          <w:b w:val="false"/>
          <w:sz w:val="16"/>
          <w:szCs w:val="26"/>
        </w:rPr>
      </w:pPr>
      <w:r>
        <w:rPr>
          <w:b w:val="false"/>
          <w:sz w:val="16"/>
          <w:szCs w:val="26"/>
        </w:rPr>
      </w:r>
    </w:p>
    <w:p>
      <w:pPr>
        <w:pStyle w:val="Normal"/>
        <w:widowControl w:val="false"/>
        <w:rPr/>
      </w:pPr>
      <w:r>
        <w:rPr>
          <w:b w:val="false"/>
          <w:sz w:val="26"/>
          <w:szCs w:val="26"/>
        </w:rPr>
        <w:t xml:space="preserve">Об итогах проведения Фестиваля открытых уроков-2019 </w:t>
      </w:r>
    </w:p>
    <w:p>
      <w:pPr>
        <w:pStyle w:val="Normal"/>
        <w:widowControl w:val="false"/>
        <w:rPr/>
      </w:pPr>
      <w:r>
        <w:rPr>
          <w:b w:val="false"/>
          <w:sz w:val="26"/>
          <w:szCs w:val="26"/>
        </w:rPr>
        <w:t>среди педагогических работников МАОУ СОШ № 7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/>
      </w:pPr>
      <w:r>
        <w:rPr/>
        <w:t xml:space="preserve">С </w:t>
      </w:r>
      <w:r>
        <w:rPr>
          <w:b w:val="false"/>
        </w:rPr>
        <w:t>приказом ознакомлены (2 корпус)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919"/>
        <w:gridCol w:w="2340"/>
      </w:tblGrid>
      <w:tr>
        <w:trPr/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мелькина Л.В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това Л.А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медюк Г.А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олкова Т.А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аджимустафаева Т.Ш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ухарова Л.Г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олдырева Н.А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льникова И.И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узакова М.В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азизова А.Х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рякина В.А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манова Г.Р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ласенко Г.А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менева О.Ф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</w:rPr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  <w:sz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rFonts w:eastAsia="Calibri"/>
      <w:b w:val="false"/>
      <w:szCs w:val="24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0" w:after="144"/>
    </w:pPr>
    <w:rPr>
      <w:b w:val="false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27:00Z</dcterms:created>
  <dc:creator>melnika</dc:creator>
  <dc:description/>
  <cp:keywords/>
  <dc:language>en-US</dc:language>
  <cp:lastModifiedBy>TrusovaNV</cp:lastModifiedBy>
  <cp:lastPrinted>2019-05-06T16:04:00Z</cp:lastPrinted>
  <dcterms:modified xsi:type="dcterms:W3CDTF">2019-05-06T11:04:00Z</dcterms:modified>
  <cp:revision>20</cp:revision>
  <dc:subject/>
  <dc:title/>
</cp:coreProperties>
</file>