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муниципальное дошкольное образовательное автономное учреждение </w:t>
      </w:r>
    </w:p>
    <w:p>
      <w:pPr>
        <w:pStyle w:val="Normal"/>
        <w:jc w:val="center"/>
        <w:rPr/>
      </w:pPr>
      <w:r>
        <w:rPr>
          <w:sz w:val="24"/>
          <w:szCs w:val="28"/>
        </w:rPr>
        <w:t xml:space="preserve">«Детский сад № 103,1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Консультация для педагогов  </w:t>
      </w:r>
    </w:p>
    <w:p>
      <w:pPr>
        <w:pStyle w:val="Normal"/>
        <w:spacing w:lineRule="auto" w:line="240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  <w:szCs w:val="44"/>
        </w:rPr>
        <w:t>Ребенок после самоизоляции: сложности, с которыми вы столкнетесь</w:t>
      </w:r>
      <w:r>
        <w:rPr>
          <w:b/>
          <w:color w:val="000000"/>
          <w:sz w:val="44"/>
          <w:szCs w:val="44"/>
        </w:rPr>
        <w:t>»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дготовил:</w:t>
      </w:r>
    </w:p>
    <w:p>
      <w:pPr>
        <w:pStyle w:val="Normal"/>
        <w:spacing w:lineRule="auto" w:line="24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Овчинникова Т. А.,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педагог-психолог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ДОАУ № 103,121 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. категория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</w:t>
      </w:r>
    </w:p>
    <w:p>
      <w:pPr>
        <w:pStyle w:val="Normal"/>
        <w:spacing w:before="0" w:after="280"/>
        <w:ind w:firstLine="720"/>
        <w:rPr/>
      </w:pPr>
      <w:r>
        <w:rPr>
          <w:sz w:val="28"/>
          <w:szCs w:val="28"/>
        </w:rPr>
        <w:t xml:space="preserve">Детские сады открылись, дети возвращаются из семей в группы, и этот процесс продлится, как минимум, до конца сентября. Дома они выспались, отдохнули, насытились близостью родителей, любимыми играми, и вернуться в режим детского сада для них непросто. С какими сложностями у детей мы можем столкнутся  после самоизоляции и отдыха. Среди них – трудности в эмоциональной, мотивационной, познавательной сфере, а также в поведении.  </w:t>
      </w:r>
    </w:p>
    <w:p>
      <w:pPr>
        <w:pStyle w:val="Normal"/>
        <w:spacing w:before="0" w:after="280"/>
        <w:ind w:firstLine="720"/>
        <w:rPr/>
      </w:pPr>
      <w:r>
        <w:rPr>
          <w:sz w:val="28"/>
          <w:szCs w:val="28"/>
        </w:rPr>
        <w:t xml:space="preserve">Когда дети возвращаются в детский сад после длительного перерыва, сложности могут возникнуть даже у самых благополучных из них. Воспитанникам приходится заново осваивать режим, восстанавливать прежние контакты, учиться обходиться без родителей. Чтобы подготовиться ко всем вариантам возможных трудностей у дошкольников, я предлагаю вам ознакомится с их перечнем. Они условно подразделяются на четыре группы: эмоциональные, когнитивные, мотивационные и поведенческие. А также вы узнаете  о правиле трех «п», чтобы помочь воспитанникам вернуться в нормальный режим. </w:t>
      </w:r>
    </w:p>
    <w:p>
      <w:pPr>
        <w:pStyle w:val="Heading2"/>
        <w:spacing w:before="36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ые сложности после самоизоляции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дагогам следует подготовиться к тому, что у детей может активизироваться тревожность и усилиться лабильность эмоций. Также есть риск, что они столкнутся с прямой и косвенной агрессией в детском коллективе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Тревож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евожность у детей предполагает страх перед тем плохим, что может произойти. Это могут быть «взрослые» тревоги: «я или родители можем заболеть», «папу уволят», «нечего будет есть». И «детские»: «мама не заберет из садика», «потеряю игрушку», «воспитатель будет ругаться». Опредмеченная, конкретизированная тревожность становится страхом. После самоизоляции у детей могут активизироваться страхи перед врачами, болезнями, а также типичные возрастные, то есть темноты, животных, мистические страхи – привидений, чудищ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Лабильность эмоций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моциональная лабильность усиливается, когда человек находится в стрессе, а, когда ребенок возвращается в детский сад, он испытывает стресс. Дошкольнику нужно быстро приспособиться к новым условиям – перемене обстановки, росту количества контактов – и это факторы стресса. Лабильность эмоций проявляется в их неустойчивости. У ребенка могут быть скачки настроения, быстрые его смены, легкий переход от хорошего настроения к дурному. Педагоги могут столкнуться с быстрыми колебаниями настроения в группе, легкостью возникновения конфликтов и ситуаций, которые требуют вмешательства взрослых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Агрессия, готовность к агрессивному реагированию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грессия у детей возможна в прямой и косвенной формах – например, когда ребенок бьет сверстника или рвет его поделку. Также она может проявиться в виде повышенной раздражительности. В нашем случае агрессия – это реакция на фрустрацию, неудовлетворение потребности, препятствия на пути к желаемому. Возвращение в сад, даже очень любимый, сопряжено с фрустрациями. Для детей это ужесточение режима, шум, отсутствие родителей и привычного домашнего окружения в непосредственной близости, воспитательные воздействия работников детского сада, стычки с другими дошкольниками. Агрессия особенно вероятна, если родители ребенка эмоционально неблагополучны или асоциальны. Тогда ребенок в семье играет роль «канализации» для агрессии: в него «сливают» всю агрессию и недовольство, на нем срывают зло. Другой вариант, когда агрессия возможна – ситуация, когда семья жестко соблюдала режим самоизоляции, находилась в замкнутом пространстве с минимумом контактов и разнообразия, из-за чего столкнулась с так называемым «экспедиционным бешенством». Его суть – в том, что в слишком маленьких сообществах, к которым относится семья, агрессия не находит выхода и направляется на ближайший круг общения. </w:t>
      </w:r>
    </w:p>
    <w:p>
      <w:pPr>
        <w:pStyle w:val="Heading2"/>
        <w:spacing w:before="36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нитивные сложности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и когнитивных сложностей у некоторых детей может проявляться истощаемость, познавательная пассивность и «растренировка» навыков. Эти процессы повлекут трудности на занятиях в детском саду – кто-то не справится с заданием по возрасту, а кому-то будет значительно труднее его выполнить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Истощаем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стощаемость проявляется, когда у ребенка снижается тонус в познавательной деятельности. У него быстрее наступает усталость, ему сложнее заниматься и удерживать внимание. Работоспособность теряется. Это – следствие разницы режима и нормативных нагрузок дома и в детском саду. Так, в преобладающем большинстве семей нагрузок по типу «сделай сейчас и вместе со всеми» меньше, чем в детском саду. И когда количество таких нагрузок резко увеличивается, их темп повышается, а круг контактов и сенсорных стимулов от других людей расширяется – возникает истощаемость. А она, в свою очередь, усугубляет эмоциональные проблемы. </w:t>
      </w:r>
    </w:p>
    <w:p>
      <w:pPr>
        <w:pStyle w:val="Normal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ая пассивность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ствием родительской занятости и досуга, который заполнен гаджетами и телевидением, может стать познавательная пассивность ребенка. Во время самоизоляции мало кто из родителей организовывал время дошкольника так, чтобы поддерживать его любознательность – за исключением принудительных занятий, которые действуют на ребенка ровно наоборот. Нагрузки на познавательную сферу у многих детей были минимальны, а удовольствие от таких нагрузок было еще большей редкостью. В результате дети привыкают «уходить» в электронную игру или мультик и отвыкают трудиться интеллектуально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«Растренировка»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 результате самоизоляции у детей снижаются дошкольные учебные навыки, которые они получали на развивающих занятиях, в том числе, на занятиях по подготовке к школе. Нерегулярность или отсутствие тренировки навыка рисования по правилам или простого счета приводит к тому, что качество навыка снижается. Не смотря на то, что готовность к школе обеспечивается не этими навыками, а психологическими компонентами, «растренировка» может стать причиной конфликтов и тревоги для детей и взрослых. </w:t>
      </w:r>
    </w:p>
    <w:p>
      <w:pPr>
        <w:pStyle w:val="Heading2"/>
        <w:spacing w:before="36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онные сложности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 плане мотивации дошкольники могут проявлять апатию и обесценивать ранее любимые занятия. Также с большой степенью вероятности дети будут бессознательно сопротивляться изменениям, которые связаны с возвращением в детский сад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Сопротивление</w:t>
      </w:r>
      <w:r>
        <w:rPr>
          <w:sz w:val="28"/>
          <w:szCs w:val="28"/>
        </w:rPr>
        <w:t>.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 детей будет проявляться сопротивление – это бессознательный механизм, который помогает «отключиться» от нежелательных дел или деятельности, которая заставляет активно меняться. Сопротивление проявляется, когда ребенок или взрослый постоянно забывает о деле, откладывает его на потом, растягивает во времени, а также в медлительности и даже заболеваемости. Прямого отказа нет, но дело не делается. Сопротивление в детском саду возможно в отношении расставания с родителями, режима, развивающих занятий. Например: ребенок может заболеть, чтобы не отпустить маму; потерять предметы одежды перед выходом из дома, чтобы подольше там остаться; забыть принадлежности для занятия, чтобы не заниматься. Сопротивление – реакция нежелания, поэтому его будет много у всех дошкольников, которые негативно или амбивалентно относятся к детскому саду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Апатия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 детей, как и у взрослых возможно сокращение числа и интенсивности активных стремлений, апатия. Чем более привычным для ребенка стал режим «от холодильника к гаджету», тем более вероятно, что на первых порах снизится мотивации общаться, посещать детский сад, участвовать в досуговой деятельности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Обесценивание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ежде любимые занятия могут показаться для воспитанников скучными, ненужными, бесполезными. Скорее всего детей будет труднее замотивировать. Потребуется педагогическое мастерство, чтобы вдохновить вернувшиеся группы на прежние занятия. </w:t>
      </w:r>
    </w:p>
    <w:p>
      <w:pPr>
        <w:pStyle w:val="Heading2"/>
        <w:spacing w:before="36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денческие сложности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спитатели в группах обязательно столкнутся с тем, что у части детей сбился режим сна, а также другими режимными трудностями. Некоторые дети будут отказываться «отпускать» своих родителей, у них могут снизиться социальные навыки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ежимные слож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же стеничные дети-«жаворонки» могут в первое время с трудом вставать и засыпать, в то время как астенизированные дети и воспитанники с нарушенным биоритмом сна и бодрствования будут испытывать значительные трудности. Режимные моменты трудны не только в организации сна, но и в питании. Воспитанникам может быть сложно есть по расписанию, бороться с голодом или отсутствием аппетита, есть не домашнюю пищу. Другие сложности могут быть связаны с количеством и темпом прогулок, соотношением нагрузок на познавательную и физическую сферу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Снижение социальных навыко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ти могли отвыкнуть: от необходимости взаимодействовать в большой группе ровесников, где дистанцироваться от субъективно непривлекательных контактов сложно; от требований к социальному этикету в общении с взрослыми; от мелких социальных предписаний к «воспитанному» ребенку – например, «не держи руки в карманах», «поделись совочком». Некоторые дети могут бояться находиться поблизости с другими детьми – «я заболею» – особенно если родители боятся быть вблизи других людей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Отказ «отпускать» другого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 первое время некоторые дети могут отказываться «отпускать» от себя других людей или вести себя по типу навязчивого преследования сверстников или взрослого. Воспитанники могут проявлять нежелание отпускать родителя, подолгу плакать и отказываться от игры, постоянно ждать взрослого, демонстрировать прилипчивое поведение, следовать по пятам за взрослым, особенно за родителем, реже – другим ребенком. Эти проявления вероятны у детей с нарушениями привязанности и трудностями адаптации к детскому саду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Невротические симптомы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и невротических симптомов, которые могут проявиться у ребенка – регресс, навязчивые действия, энурез. Эти симптомы вероятны у психологически неблагополучных, невротизированных дошкольников, а также у детей из семей с нарушениями воспитания: конфликтных, дистанцированных, гиперопекающих, с инверсией ролей. Любое неблагополучие в детско-родительских отношениях в изоляции усугубляется, поэтому нарастание невротических симптомов ожидаемо. В случае регресса ребенок может «забыть» то, что уже умел – есть приборами, использовать фразовую речь. В случае навязчивых действий он может обзавестись тиком или заиканием, компульсивным стремлением постоянно повторять поведенческий шаблон – перемывать руки, трогать ручку двери. Некоторые дети могут начать писаться, поскольку энурез часто становится симптомом, который указывает на стремление удержать родителя рядом с собой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ост заболеваемости и манипулирование самочувствием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ти с гиподинамией – у которых была временно снижена возможность двигаться на привычном уровне – будут физически ослаблены. На фоне этой астенизации заболеваемость простудными и вирусными болезнями может повыситься. Некоторые дети быстро научатся манипулировать своим самочувствием и начнут использовать тревогу взрослых из-за недомогания любого члена семьи как удобный способ сказать «нет» детскому саду. </w:t>
      </w:r>
    </w:p>
    <w:p>
      <w:pPr>
        <w:pStyle w:val="Heading2"/>
        <w:spacing w:before="36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о трех «п», которое поможет справиться с проблемами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рудности будут проявляться у детей в разном объеме: у кого-то проявится много сложностей, у кого-то они будут единичны. Главная рекомендация, чтобы минимизировать проблемы, которые связаны с возвращением в детский сад после перерыва – правило трех «п»: постепенность, позитив, признание чувств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остепен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йствуйте постепенно – бережно и разумно восстанавливайте прежний ритм жизни. Это касается и взрослых, и детей. Объем ежедневных задач должен быть посильным, нарастать постепенно. Никто не может без потерь мгновенно «включиться» на полную силу. Общее правило для всех – сохранить силы, избежать необязательных стрессов, пошагово вернуться к прежним контактам и делам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озити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риентируйтесь на виды деятельности и условия, в которых ребенок чувствует себя хорошо, испытывает положительные эмоции. Ежедневные проявления радости защитят от переутомлений и недомогания. Нельзя транслировать детям панику, перегружать требованиями и запретами. Ориентируйтесь на норму: ребенок может запомнить столько запретов, сколько ему лет. Помните, что детям нужно как можно больше играть, ведь игра – это главное средство, чтобы совладать с трудностями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Признание чувст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знавайте чувства ребенка – это самое важное правило здорового взаимодействия взрослых и детей. Ребенок способен справиться с трудными обстоятельствами, если у него не отнимают право жаловаться, не хотеть чего-то, испытывать гнев и печаль. </w:t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точник: Справочник педагога-психолога. Детский сад № 8, 2020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24:00Z</dcterms:created>
  <dc:creator>Пользователь</dc:creator>
  <dc:description/>
  <cp:keywords/>
  <dc:language>en-US</dc:language>
  <cp:lastModifiedBy>Пользователь</cp:lastModifiedBy>
  <cp:lastPrinted>2020-09-10T10:45:00Z</cp:lastPrinted>
  <dcterms:modified xsi:type="dcterms:W3CDTF">2021-04-15T07:28:00Z</dcterms:modified>
  <cp:revision>9</cp:revision>
  <dc:subject/>
  <dc:title/>
</cp:coreProperties>
</file>