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-1" w:hanging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52"/>
          <w:szCs w:val="52"/>
        </w:rPr>
        <w:t xml:space="preserve">Театрализованные игры детей, </w:t>
      </w:r>
    </w:p>
    <w:p>
      <w:pPr>
        <w:pStyle w:val="Normal"/>
        <w:spacing w:lineRule="atLeast" w:line="100" w:before="0" w:after="0"/>
        <w:ind w:left="0" w:right="-1" w:hanging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как способ активизации различных сторон речи.</w:t>
      </w:r>
    </w:p>
    <w:p>
      <w:pPr>
        <w:pStyle w:val="Normal"/>
        <w:spacing w:lineRule="atLeast" w:line="100" w:before="0" w:after="0"/>
        <w:ind w:left="0" w:right="-1" w:hanging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bookmarkStart w:id="1" w:name="_GoBack"/>
      <w:bookmarkEnd w:id="1"/>
      <w:r>
        <w:rPr>
          <w:rFonts w:cs="Times New Roman" w:ascii="Times New Roman" w:hAnsi="Times New Roman"/>
          <w:color w:val="333333"/>
          <w:sz w:val="28"/>
          <w:szCs w:val="28"/>
        </w:rPr>
        <w:t xml:space="preserve">Речь — это один из наиболее мощных факторов развития ребенка. Благодаря родному языку малыш познает наш мир, получает широкие возможности общения с другими людьми. Речь помогает понять друг друга, формирует взгляды и убеждения, а также оказывает огромную услугу в познании мира. Чем богаче и правильнее речь ребенка, тем легче ему высказывать свои мысли, планы, чувства, желания, аргументировать свою точку зрения, тем лучше его взаимопонимание со сверстниками и взрослыми, то есть речевая коммуникация. </w:t>
      </w:r>
      <w:r>
        <w:rPr>
          <w:rFonts w:cs="Times New Roman" w:ascii="Times New Roman" w:hAnsi="Times New Roman"/>
          <w:sz w:val="28"/>
          <w:szCs w:val="28"/>
        </w:rPr>
        <w:t xml:space="preserve">Дошкольный этап характеризуется наиболее интенсивным речевым развитием детей. В этот период наблюдается активное формирование всех сторон речи: звуковой, лексической, грамматической, фонетической, просодической, связной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ab/>
        <w:t>Придавая огромное значение формированию личности посредством искусства, Л.С Выготский, Д.Б Эльконин, А.Б Запорожец и другие авторы отмечали, что приобщение ребенка к миру прекрасного и погружение его в удивительный мир единства чувств и мыслей, преобразующих человека, обогащает его, раскрывает творческий потенциал. Театрализованная деятельность занимает особое место среди видов художественной деятельност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еатрализованная деятельность - самый распространенный вид детского творчества, понятный ему. Всякую свою задумку, впечатления ребёнок воплощает в живые образы и действия в игре. Поэтому через театрализованную деятельность ненавязчиво можно решить обучающие и воспитательные задач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менно поэтому театрализованная деятельность с детьми – одна из самых актуальных на сегодняшний день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br/>
        <w:tab/>
        <w:t xml:space="preserve">Педагогическая ценность театрализованной деятельности заключается в том, что театрализованные игры оказывают большое влияние на совершенствование речи, развития речевой коммуникации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еатрализованная деятельность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ab/>
        <w:t xml:space="preserve">- Стимулирует активный словарь. </w:t>
      </w:r>
      <w:r>
        <w:rPr>
          <w:rFonts w:cs="Times New Roman" w:ascii="Times New Roman" w:hAnsi="Times New Roman"/>
          <w:color w:val="333333"/>
          <w:sz w:val="28"/>
          <w:szCs w:val="28"/>
        </w:rPr>
        <w:t>В процессе работы над литературными произведениями дети знакомятся с новыми словами (сусеки, амбар, кузовок, короб), что способствует накоплению пассивного и активного словаря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овершенствует артикуляционный аппарат, звуковую сторону речи</w:t>
      </w:r>
      <w:r>
        <w:rPr>
          <w:rFonts w:cs="Times New Roman" w:ascii="Times New Roman" w:hAnsi="Times New Roman"/>
          <w:color w:val="333333"/>
          <w:sz w:val="28"/>
          <w:szCs w:val="28"/>
        </w:rPr>
        <w:t>. В процессе работы над ролью, проводятся подготовительные упражнения: артикуляционная гимнастика, проговаривание чистоговорок, скороговорок.</w:t>
      </w:r>
      <w:r>
        <w:rPr>
          <w:rFonts w:cs="Helvetica;Arial" w:ascii="Helvetica;Arial" w:hAnsi="Helvetica;Arial"/>
          <w:color w:val="333333"/>
          <w:sz w:val="21"/>
          <w:szCs w:val="21"/>
        </w:rPr>
        <w:t xml:space="preserve">  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Процесс автоматизации звуков – это кропотливый и долгий труд родителя и педагогов. Часто ребенок просто отказывается от монотонных заданий на проговаривание слов и теряет интерес к таким занятиям. Участвуя в театрализованных постановках, ребенок </w:t>
      </w:r>
      <w:r>
        <w:rPr>
          <w:rFonts w:cs="Times New Roman" w:ascii="Times New Roman" w:hAnsi="Times New Roman"/>
          <w:sz w:val="28"/>
          <w:szCs w:val="28"/>
        </w:rPr>
        <w:t>старается говорить правильно и отчетливо, чтоб его поняли зрители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 Очень важно дать ребенку выступить наравне с другими хотя бы с самой маленькой ролью, чтобы дать ему возможность, перевоплощаясь, отвлечься то речевого дефекта или продемонстрировать правильную речь.</w:t>
        <w:br/>
        <w:t>Неважно, какую роль исполняет ребенок, важно, что он создает образ, учится преодолевать речевые трудности и свободно выступает.</w:t>
        <w:br/>
        <w:t>Желание получить роль какого-либо персонажа – мощный стимул для быстрого обучения говорить чисто и правильно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и игре в театр невозможно играть молча. Ведь ребенок становится и актёром, и режиссером, и сценаристом своего спектакля. Он придумывает сюжет, проговаривает его, озвучивает героев, таким образом формиру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монологическая речь,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а в ходе бесед героев совершенствуется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диалогическая речь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Увиденное и пережитое в самодеятельных театральных представлениях, вызывает желание рассказывать о спектакле своим друзьям и родителям. Все это, несомненно, способствует развити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вязной речи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</w:p>
    <w:p>
      <w:pPr>
        <w:pStyle w:val="Normal"/>
        <w:shd w:fill="FFFFFF" w:val="clear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ab/>
        <w:t>Способствует развитию просодики: мимики, жестов, пантомимики, интонации и модуляции голоса.</w:t>
      </w:r>
      <w:r>
        <w:rPr>
          <w:rFonts w:cs="Times New Roman" w:ascii="Times New Roman" w:hAnsi="Times New Roman"/>
          <w:sz w:val="28"/>
          <w:szCs w:val="28"/>
        </w:rPr>
        <w:t xml:space="preserve"> В игре - слова ребенка должны оживить героев и дать им настроение, характер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тому одним из этапов в развитии речи через театрализованную деятельность является работа над выразительностью реч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вестно, что выразительность речи детей формируется в течение всего дошкольного возраста: от непроизвольной эмоциональной выразительности у малышей к интонационной речевой выразительности у детей среднего возраста и к языковой выразительности речи детей старших групп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10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развития выразительности речи необходимо создание таких условий, в которых каждый ребенок мог бы передавать свои эмоции, чувства, желания и взгляды публично, не стесняясь слушател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ычку к выразительной публичной речи можно воспитать только путем привлечения ребенка к выступлениям перед аудиторией, чему способствуют занятия по театрализованной деятельности. Для этого полез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ьзовать специальные упражнения в различном интонировании слов (радостно, удивленно, грустно, тихо, громко, быстро, медленно.) Они способствуют развитию у дошкольников мелодико-интонационной выразительности, плавности речи. Можно использовать такие задания и игры: игра «Кто как передвигается», игра «Кто как голос подает», игра «Кто как ест», игра «Кто, какие звуки издает»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азвивает мелкую моторику рук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Управляя различными куклами-пальчиковыми, би-ба-бо, идет </w:t>
      </w:r>
      <w:r>
        <w:rPr>
          <w:rFonts w:cs="Times New Roman" w:ascii="Times New Roman" w:hAnsi="Times New Roman"/>
          <w:sz w:val="28"/>
          <w:szCs w:val="28"/>
        </w:rPr>
        <w:t>стимулирование кончиков пальцев, что ведет к развитию речи. Подражание движениями рук, игры с пальцами стимулируют, ускоряют процесс речевого и умственного развития ребенка. Об этом свидетельствует не только опыт и знания многих поколений, но и исследования физиологов, которые доказали, что двигательные импульсы пальцев рук влияют на формирование «речевых» зон и положительно действуют на всю кору головного мозга ребенк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оме речевого развития, театральная деятельность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ab/>
        <w:t>-позволяет формировать опыт социального поведения, формируют чувство партнерства, умение работать в коллективе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ab/>
        <w:t>- развивает эмоциональную сферу, чуткость, внимание, сопереживание, отзывчивость к действиям людей в реальной жизни.</w:t>
        <w:br/>
        <w:tab/>
        <w:t>- помогает усвоению родного языка, его выразительных 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ab/>
        <w:t>-развивает такие психические процессы, как память, воображение, мышлени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Таким образом влияние театрализованной деятельности на развитие речи детей неоспоримо. Полноценное участие детей в театрализованной деятельности требует особой подготовленности, которая проявляется в способности к эстетическому восприятию искусства художественного слова, умении вслушиваться в текст, устанавливать интонации, особенности речевых оборотов. Для исполнения роли ребенок должен владеть разнообразными изобразительными средствами (мимикой, жестами, выразительной речью). Ребенок познает мир умом и сердцем, выражая свое отношение к добру и злу, познает радость, связанную с преодолением </w:t>
        <w:br/>
        <w:t>трудностей общения, неуверенности в себе.</w:t>
        <w:br/>
        <w:t>Театрализованная деятельность в детском саду – это возможность не только раскрытия творческого потенциала ребенка, но и средство всестороннего воспитания и развития личности дошкольни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8"/>
          <w:szCs w:val="28"/>
          <w:lang w:eastAsia="ru-RU"/>
        </w:rPr>
        <w:tab/>
        <w:t>Для развития речи, посредством театрализованной деятельности необходимо придерживаться следующих критериев: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1. Создание условий для развития творческой активности детей в театрализованной деятельности (поощрять исполнительское творчество, развивать способность свободно и раскрепощено держаться при выступлении, побуждать к импровизации средствами мимики, выразительных движений, интонации и т.д.)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2. Приобщать детей к театральной культуре (знакомить с устройством театров, театральными жанрами, с разными видами кукольных театров)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3. Обеспечивать взаимосвязь театрализованной деятельности с другими видами деятельности в едином педагогическом процессе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4. Создавать условия для совместной театрализованной деятельности детей и взрослых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0"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: Аникеева О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C2">
    <w:name w:val="c2"/>
    <w:qFormat/>
    <w:rPr/>
  </w:style>
  <w:style w:type="character" w:styleId="C9">
    <w:name w:val="c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Gothic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3">
    <w:name w:val="c3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Lucida Sans Unicode" w:cs=""/>
      <w:color w:val="auto"/>
      <w:kern w:val="2"/>
      <w:sz w:val="22"/>
      <w:szCs w:val="22"/>
      <w:lang w:val="ru-RU" w:eastAsia="en-US" w:bidi="ar-SA"/>
    </w:rPr>
  </w:style>
  <w:style w:type="paragraph" w:styleId="C14">
    <w:name w:val="c14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Lucida Sans Unicode" w:cs=""/>
      <w:color w:val="auto"/>
      <w:kern w:val="2"/>
      <w:sz w:val="22"/>
      <w:szCs w:val="22"/>
      <w:lang w:val="ru-RU" w:eastAsia="en-US" w:bidi="ar-SA"/>
    </w:rPr>
  </w:style>
  <w:style w:type="paragraph" w:styleId="Rtejustify">
    <w:name w:val="rtejustify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Lucida Sans Unicode" w:cs="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50:00Z</dcterms:created>
  <dc:creator>x240</dc:creator>
  <dc:description/>
  <dc:language>en-US</dc:language>
  <cp:lastModifiedBy>x240</cp:lastModifiedBy>
  <dcterms:modified xsi:type="dcterms:W3CDTF">2019-11-26T16:50:00Z</dcterms:modified>
  <cp:revision>1</cp:revision>
  <dc:subject/>
  <dc:title/>
</cp:coreProperties>
</file>