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 с моей бабушкой, труженицей тыла Шванниковой Е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у бабушки спросила о войне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Шванникова Екатерина Михайловна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ца 7 класса МОБУ ООШ с.Николаевка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3441 РБ Благовещенский район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Николаевка ул.Нижняя, 56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Шванникова Н.В., учитель географии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У ООШ с.Николаевка т.8987256076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бабушка, папина мама, Шванникова (девичья фамилия Манаева) Екатерина Парфилов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лась она 13 ноября 1927 года в селе Николаевка Благовещенского района Башкирии в крестьянской семье. Сейчас она проживает в соседней деревне Дмитриевка Благовещенского района. Мы с семьёй часто у неё бываем. Она очень добрая, хорошая! Ей в этом году исполняется 93 года. Старенькая уже, много пожила. Я любопытничаю, часто задаю ей вопросы, а она рада мне отвечать. Сестра Вика помогла записать ответ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Бабуля, расскажи о своих родителя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звали Хомутова Мария Петровна, 1902 года рождения, а отца Манаев Парфил Алексеевич, 1907 года рождения. Мать работала в колхозе со дня его основания, 1932 года. Была полеводом, а отец был начальником колхозной пожарной ча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каким было твоё детство?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8 лет я пошла в школу, проучилась полтора класса. С рождением братишки Алексея, в 1935 году, пришлось бросить школу, нужно было водиться с ним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началась Великая Отечественная война, мне исполнилось 13 лет. Отца и его брата Андрея  в августе призвали на фронт, а в сентябре мы уже получили похоронку на обоих братьев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яготы проклятой  войны легли на плечи женщин и малолетних детей. Все работали в колхозе, дети помогали, чем могли. Матери серпами жали гречиху, рожь, крючили горох (горох не жнут и не косят, а крючат-собирают граблями или тупой косой!) А мы, дети, вязали за ними снопы. Зимой молотили овес, ячмень, рожь…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5 лет нас с подружками (Моховой Таней, Шабаевой Настей) послали работать в сад-огород рассадниками. Сажали всё: помидоры, огурцы, лук, чеснок, репу, капусту. Тогда я и получила первую медаль за трудовые подвиг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7 лет посылают на заготовку леса на реку Уфимку ( Яман-Алга). Было нас всего 24 человека - 12 девчонок и 12 парней. Тяжело было. Жили в землянках, вши заедали. Проработала один год. Сильно заболела мать, нужно было ухаживать за ней и больше меня не отправляли в лес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 18 лет стала пасти колхозных овец, проработала 4 года. Мать пролежала пять лет и умерла в 1950 году. Так и остались мы с братом одн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Тяжело, наверно, вам с братом было? Страшно?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ли  с братом скотину и платили налоги: 40 кг мяса, 100 яиц, 5 кг шерсти, 4 центнера картошки, 300 л молока. Тяжело было. Работал клуб, показывали кино, были танцы, но ходить туда совсем не было времени. Работала на сушилке, где сушили все: картошку, свеклу, лук, морковь. Всё для армии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Бабушка, а после войны?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52 году вышла замуж за Шванникова Николая Константиновича, 1929 года рождения. Переехала в родной дом мужа в деревню Рязановку (то есть Дмитриевку). Жили вместе со свекровью, Харабриной  Мариной Андреевной (1902 г.р.) и ее матерью, Харабриной Матрёной Самуиловной, 1875 г.р.  Отец, Шванников Константин Алексеевич, 1907 г.р., погиб на Финской войне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 работал в кустарке, делал мебель. Родились два сына Шурка и Витька. В 1956 году уехали на Север в Костромскую область посёлок Северный. Муж работал там вальщиком на лесозаготовке, я сидела дома с детьми. Родились еще двое детей Аля и Коля. Прожили там мы двенадцать счастливых ле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ехали в Казахстан, прожили  год и вскоре вернулись на родину в Рязановку , потому что не подошел климат, дети стали болеть. Стали работать в колхозе. Я работала дояркой, Николай скотником. Родились еще двое детей: Марина и Миша. Построили новый дом, держали много скотины, дети помогали по дому. Жили трудно, но дружно. В 1977 году вышла на пенсию, но долгое время продолжала работать в колхозе. Имею много наград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отучились, получили профессии, создали семьи и стали жить самостоятельно. Сейчас у меня 11 внуков, 7 правнуков. Я счастливая!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Спасибо, бабушка, за рассказ! Будь здорова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41:00Z</dcterms:created>
  <dc:creator>df</dc:creator>
  <dc:description/>
  <dc:language>en-US</dc:language>
  <cp:lastModifiedBy>direktor</cp:lastModifiedBy>
  <cp:lastPrinted>2009-10-12T01:41:00Z</cp:lastPrinted>
  <dcterms:modified xsi:type="dcterms:W3CDTF">2021-04-14T09:41:00Z</dcterms:modified>
  <cp:revision>2</cp:revision>
  <dc:subject/>
  <dc:title/>
</cp:coreProperties>
</file>