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b/>
          <w:sz w:val="24"/>
          <w:szCs w:val="24"/>
        </w:rPr>
        <w:t>АНКЕТА «ВЫЯВЛЕНИЕ ДЕТЕЙ ГРУППЫ РИСКА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   Дети, имеющие значительное количество пропусков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уважительным причинам: 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2. По неуважительным причинам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2.    Дети, имеющие проблемы в усвоении ООП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3.    Дети, имеющие проблемы в эмоционально-поведенческой сфер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блемы поведения  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блемы в общении 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еснительные, замкнутые, тревожные дети 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    Дети, имеющие проблемы в социальной сфер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ризисная ситуация в семь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«Жесткий стиль семейного воспитания»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ети, чьи семьи стоят на учёте как неблагополучные  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Адаптация вновь принятых детей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2____ г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оспитатель:    _______________   ( ________________________________ )</w:t>
      </w:r>
    </w:p>
    <w:sectPr>
      <w:type w:val="nextPage"/>
      <w:pgSz w:w="11906" w:h="16838"/>
      <w:pgMar w:left="1276" w:right="843" w:gutter="0" w:header="0" w:top="709" w:footer="0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5:00Z</dcterms:created>
  <dc:creator/>
  <dc:description/>
  <cp:keywords/>
  <dc:language>en-US</dc:language>
  <cp:lastModifiedBy>User</cp:lastModifiedBy>
  <dcterms:modified xsi:type="dcterms:W3CDTF">2020-09-04T08:27:00Z</dcterms:modified>
  <cp:revision>2</cp:revision>
  <dc:subject/>
  <dc:title/>
</cp:coreProperties>
</file>