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309870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683"/>
                              <w:gridCol w:w="540"/>
                              <w:gridCol w:w="683"/>
                              <w:gridCol w:w="511"/>
                              <w:gridCol w:w="487"/>
                              <w:gridCol w:w="487"/>
                              <w:gridCol w:w="448"/>
                              <w:gridCol w:w="409"/>
                              <w:gridCol w:w="484"/>
                              <w:gridCol w:w="416"/>
                              <w:gridCol w:w="516"/>
                              <w:gridCol w:w="539"/>
                              <w:gridCol w:w="539"/>
                              <w:gridCol w:w="539"/>
                              <w:gridCol w:w="5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48.4pt;mso-wrap-distance-left:9pt;mso-wrap-distance-right:9pt;mso-wrap-distance-top:0pt;mso-wrap-distance-bottom:0pt;margin-top:9.05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683"/>
                        <w:gridCol w:w="540"/>
                        <w:gridCol w:w="683"/>
                        <w:gridCol w:w="511"/>
                        <w:gridCol w:w="487"/>
                        <w:gridCol w:w="487"/>
                        <w:gridCol w:w="448"/>
                        <w:gridCol w:w="409"/>
                        <w:gridCol w:w="484"/>
                        <w:gridCol w:w="416"/>
                        <w:gridCol w:w="516"/>
                        <w:gridCol w:w="539"/>
                        <w:gridCol w:w="539"/>
                        <w:gridCol w:w="539"/>
                        <w:gridCol w:w="5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309870" cy="1884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683"/>
                              <w:gridCol w:w="540"/>
                              <w:gridCol w:w="683"/>
                              <w:gridCol w:w="511"/>
                              <w:gridCol w:w="487"/>
                              <w:gridCol w:w="487"/>
                              <w:gridCol w:w="448"/>
                              <w:gridCol w:w="409"/>
                              <w:gridCol w:w="484"/>
                              <w:gridCol w:w="416"/>
                              <w:gridCol w:w="516"/>
                              <w:gridCol w:w="539"/>
                              <w:gridCol w:w="539"/>
                              <w:gridCol w:w="539"/>
                              <w:gridCol w:w="5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48.4pt;mso-wrap-distance-left:9pt;mso-wrap-distance-right:9pt;mso-wrap-distance-top:0pt;mso-wrap-distance-bottom:0pt;margin-top:9.05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683"/>
                        <w:gridCol w:w="540"/>
                        <w:gridCol w:w="683"/>
                        <w:gridCol w:w="511"/>
                        <w:gridCol w:w="487"/>
                        <w:gridCol w:w="487"/>
                        <w:gridCol w:w="448"/>
                        <w:gridCol w:w="409"/>
                        <w:gridCol w:w="484"/>
                        <w:gridCol w:w="416"/>
                        <w:gridCol w:w="516"/>
                        <w:gridCol w:w="539"/>
                        <w:gridCol w:w="539"/>
                        <w:gridCol w:w="539"/>
                        <w:gridCol w:w="5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309870" cy="1884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683"/>
                              <w:gridCol w:w="540"/>
                              <w:gridCol w:w="683"/>
                              <w:gridCol w:w="511"/>
                              <w:gridCol w:w="487"/>
                              <w:gridCol w:w="487"/>
                              <w:gridCol w:w="448"/>
                              <w:gridCol w:w="409"/>
                              <w:gridCol w:w="484"/>
                              <w:gridCol w:w="416"/>
                              <w:gridCol w:w="516"/>
                              <w:gridCol w:w="539"/>
                              <w:gridCol w:w="539"/>
                              <w:gridCol w:w="539"/>
                              <w:gridCol w:w="5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48.4pt;mso-wrap-distance-left:9pt;mso-wrap-distance-right:9pt;mso-wrap-distance-top:0pt;mso-wrap-distance-bottom:0pt;margin-top:9.05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683"/>
                        <w:gridCol w:w="540"/>
                        <w:gridCol w:w="683"/>
                        <w:gridCol w:w="511"/>
                        <w:gridCol w:w="487"/>
                        <w:gridCol w:w="487"/>
                        <w:gridCol w:w="448"/>
                        <w:gridCol w:w="409"/>
                        <w:gridCol w:w="484"/>
                        <w:gridCol w:w="416"/>
                        <w:gridCol w:w="516"/>
                        <w:gridCol w:w="539"/>
                        <w:gridCol w:w="539"/>
                        <w:gridCol w:w="539"/>
                        <w:gridCol w:w="5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309870" cy="1884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683"/>
                              <w:gridCol w:w="540"/>
                              <w:gridCol w:w="683"/>
                              <w:gridCol w:w="511"/>
                              <w:gridCol w:w="487"/>
                              <w:gridCol w:w="487"/>
                              <w:gridCol w:w="448"/>
                              <w:gridCol w:w="409"/>
                              <w:gridCol w:w="484"/>
                              <w:gridCol w:w="416"/>
                              <w:gridCol w:w="516"/>
                              <w:gridCol w:w="539"/>
                              <w:gridCol w:w="539"/>
                              <w:gridCol w:w="539"/>
                              <w:gridCol w:w="5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7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48.4pt;mso-wrap-distance-left:9pt;mso-wrap-distance-right:9pt;mso-wrap-distance-top:0pt;mso-wrap-distance-bottom:0pt;margin-top:9.05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683"/>
                        <w:gridCol w:w="540"/>
                        <w:gridCol w:w="683"/>
                        <w:gridCol w:w="511"/>
                        <w:gridCol w:w="487"/>
                        <w:gridCol w:w="487"/>
                        <w:gridCol w:w="448"/>
                        <w:gridCol w:w="409"/>
                        <w:gridCol w:w="484"/>
                        <w:gridCol w:w="416"/>
                        <w:gridCol w:w="516"/>
                        <w:gridCol w:w="539"/>
                        <w:gridCol w:w="539"/>
                        <w:gridCol w:w="539"/>
                        <w:gridCol w:w="5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57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446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763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2" w:leader="none"/>
        </w:tabs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. Сострадание к другому человеку или к животном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2. Человеколюби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3. Наука о морали и её ценностях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4. Любовь и забота без корыст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5. Правила поведения человека в обществе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6. Искренность, предельная правдивость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7. Терпимость к другим идеям, ценностям, взглядам, традиция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8. Преданность Родине, служение Отечеству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9. Мысль о правильности и честности в отношениях между людьми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0. Вера в Бога и в Высший Разум;</w:t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/>
            </w:pPr>
            <w:r>
              <w:rPr/>
              <w:t>11. 10 религиозных законов в Библии.</w:t>
            </w:r>
          </w:p>
        </w:tc>
      </w:tr>
    </w:tbl>
    <w:p>
      <w:pPr>
        <w:pStyle w:val="Normal"/>
        <w:tabs>
          <w:tab w:val="clear" w:pos="708"/>
          <w:tab w:val="left" w:pos="42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2" w:leader="none"/>
        </w:tabs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>Притча Фёдора Михайловича Достоевского «О луковке»</w:t>
      </w:r>
    </w:p>
    <w:p>
      <w:pPr>
        <w:pStyle w:val="Normal"/>
        <w:tabs>
          <w:tab w:val="clear" w:pos="708"/>
          <w:tab w:val="left" w:pos="4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ла-была одна баба злющая-презлющая, и померла. И не осталось после неё ни одной добродетели. Схватили её черти и кинули в огненное озеро. А ангел-хранитель её стоит да и думает: какую бы мне такую добродетель её припомнить, чтобы Богу сказать.</w:t>
      </w:r>
    </w:p>
    <w:p>
      <w:pPr>
        <w:pStyle w:val="Normal"/>
        <w:tabs>
          <w:tab w:val="clear" w:pos="708"/>
          <w:tab w:val="left" w:pos="4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помнил и говорит Богу: она, говорит, в огороде однажды луковку выдернула и нищенке подала. И отвечает ему Бог: возьми же ты, говорит, эту самую луковку, протяни ей в озеро, пусть ухватится и тянется, и коли вытянешь её вон из озера, то пусть в рай идёт, а оборвётся луковка, то там и оставаться бабе, где теперь.</w:t>
      </w:r>
    </w:p>
    <w:p>
      <w:pPr>
        <w:pStyle w:val="Normal"/>
        <w:tabs>
          <w:tab w:val="clear" w:pos="708"/>
          <w:tab w:val="left" w:pos="4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бежал ангел к бабе, протянул её луковку: на, говорит, баба, схватись и тянись. И стал он её осторожно тянуть, и уж было всю вытянул, да грешники прочие в озере, как увидали, что её тянут вон, и стали все за неё хвататься, чтобы и их вместе с нею вытянули. </w:t>
      </w:r>
    </w:p>
    <w:p>
      <w:pPr>
        <w:pStyle w:val="Normal"/>
        <w:tabs>
          <w:tab w:val="clear" w:pos="708"/>
          <w:tab w:val="left" w:pos="428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просить учеников: Как вы думаете, чем закончится притча Достоевского? Сможет ли ангел-хранитель вытянуть злую бабу из ада?      (Пусть подумают, предложат свои варианты. Потом дочитать остальное.))</w:t>
      </w:r>
    </w:p>
    <w:p>
      <w:pPr>
        <w:pStyle w:val="Normal"/>
        <w:tabs>
          <w:tab w:val="clear" w:pos="708"/>
          <w:tab w:val="left" w:pos="4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баба-то была злющая-презлющая и начала она остальных грешников ногами брыкать: «Меня тянут, а не вас, моя луковка, а не ваша!» Только что она это выговорила, луковка-то и порвалась. И упала баба в озеро и горит по сей день. А ангел-хранитель заплакал и отошёл. </w:t>
      </w:r>
    </w:p>
    <w:p>
      <w:pPr>
        <w:pStyle w:val="Normal"/>
        <w:tabs>
          <w:tab w:val="clear" w:pos="708"/>
          <w:tab w:val="left" w:pos="4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2" w:leader="none"/>
        </w:tabs>
        <w:rPr/>
      </w:pPr>
      <w:r>
        <w:rPr/>
      </w:r>
    </w:p>
    <w:sectPr>
      <w:type w:val="nextPage"/>
      <w:pgSz w:w="11906" w:h="16838"/>
      <w:pgMar w:left="5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44:00Z</dcterms:created>
  <dc:creator>Пользователь</dc:creator>
  <dc:description/>
  <cp:keywords/>
  <dc:language>en-US</dc:language>
  <cp:lastModifiedBy>Пользователь</cp:lastModifiedBy>
  <dcterms:modified xsi:type="dcterms:W3CDTF">2015-09-25T01:48:00Z</dcterms:modified>
  <cp:revision>3</cp:revision>
  <dc:subject/>
  <dc:title/>
</cp:coreProperties>
</file>