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tt-RU"/>
        </w:rPr>
      </w:pPr>
      <w:r>
        <w:rPr>
          <w:lang w:val="tt-RU"/>
        </w:rPr>
        <w:t xml:space="preserve">                                                      </w:t>
      </w:r>
      <w:r>
        <w:rPr>
          <w:lang w:val="tt-RU"/>
        </w:rPr>
        <w:t>Мин төш күрдем...</w:t>
      </w:r>
    </w:p>
    <w:p>
      <w:pPr>
        <w:pStyle w:val="Normal"/>
        <w:rPr>
          <w:lang w:val="tt-RU"/>
        </w:rPr>
      </w:pPr>
      <w:r>
        <w:rPr>
          <w:lang w:val="tt-RU"/>
        </w:rPr>
      </w:r>
    </w:p>
    <w:p>
      <w:pPr>
        <w:pStyle w:val="Normal"/>
        <w:jc w:val="both"/>
        <w:rPr>
          <w:lang w:val="tt-RU"/>
        </w:rPr>
      </w:pPr>
      <w:r>
        <w:rPr>
          <w:lang w:val="tt-RU"/>
        </w:rPr>
        <w:t xml:space="preserve">     </w:t>
      </w:r>
      <w:r>
        <w:rPr>
          <w:lang w:val="tt-RU"/>
        </w:rPr>
        <w:t>Бер төнне бик кызык төш күрдем. Мин мәктәп директоры, имеш...</w:t>
      </w:r>
    </w:p>
    <w:p>
      <w:pPr>
        <w:pStyle w:val="Normal"/>
        <w:jc w:val="both"/>
        <w:rPr>
          <w:lang w:val="tt-RU"/>
        </w:rPr>
      </w:pPr>
      <w:r>
        <w:rPr>
          <w:lang w:val="tt-RU"/>
        </w:rPr>
        <w:t xml:space="preserve">Килеп туктадым BMW x5тә, кердем мәктәпкә. Бөтен мәкәп чисталлыктан ялт-йолт килә. Дәресләр сәгать тугызда гына башлана икән. Һәрбер укытучы һәм дә укучы мине бик зурлап: “Исәнмесез, Сәйдәш Рафисович! Хәлләрегез ничек?” – дип каршы ала, имеш. Балалар үзләрен бик тәртипле тоталар. Минем мәктәптә бер “алтын кагыйдә” бар икән:  мәктәп формасы таләп ителми. Укучыларга ашханәдә берничә төрле бик тәмле ашлар һәм дә боткалар пешерәләр, имеш. Коридорларда төрле-төрле җиһазлар, тәрәз төпләрендә матур-матур гөлләр. Балаларга бик ошый, алар мине яраталар. Минем тагын аз керемле гаиләләрдән чыккан укучылар өчен, мәктәп янында интернат бар икән. Ул интернатта балаларга кирәкле бөтен уңайлыклар тудырылган, имеш. Укучыларга бик ошый, алар мине яраталар... тәмле төшемне будильник бүлде. Уянгач та, озак вакыт хыялланып яттым... Ә бит чынлап та,  миннән бик әйбәт директор чыгар иде))) </w:t>
      </w:r>
    </w:p>
    <w:p>
      <w:pPr>
        <w:pStyle w:val="Normal"/>
        <w:jc w:val="both"/>
        <w:rPr>
          <w:lang w:val="tt-RU"/>
        </w:rPr>
      </w:pPr>
      <w:r>
        <w:rPr>
          <w:lang w:val="tt-RU"/>
        </w:rPr>
      </w:r>
    </w:p>
    <w:p>
      <w:pPr>
        <w:pStyle w:val="Normal"/>
        <w:jc w:val="both"/>
        <w:rPr/>
      </w:pPr>
      <w:r>
        <w:rPr>
          <w:lang w:val="tt-RU"/>
        </w:rPr>
        <w:t xml:space="preserve">                                                                        </w:t>
      </w:r>
      <w:r>
        <w:rPr>
          <w:lang w:val="tt-RU"/>
        </w:rPr>
        <w:t>Хәммәдиев Сәйдәш, 5нче “А” сыйныф укучы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00:00Z</dcterms:created>
  <dc:creator>User</dc:creator>
  <dc:description/>
  <cp:keywords/>
  <dc:language>en-US</dc:language>
  <cp:lastModifiedBy>Камиль</cp:lastModifiedBy>
  <cp:lastPrinted>2011-05-02T19:45:00Z</cp:lastPrinted>
  <dcterms:modified xsi:type="dcterms:W3CDTF">2019-01-24T14:17:00Z</dcterms:modified>
  <cp:revision>6</cp:revision>
  <dc:subject/>
  <dc:title>Бер төнне бик кызык төш күрдем</dc:title>
</cp:coreProperties>
</file>