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Исемнәрнең берлек һәм күплек саны формалары</w:t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Максат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color w:val="000000"/>
          <w:sz w:val="28"/>
          <w:szCs w:val="28"/>
          <w:lang w:val="tt-RU"/>
        </w:rPr>
        <w:t>1.Белем бирү максаты</w:t>
      </w:r>
      <w:r>
        <w:rPr>
          <w:color w:val="000000"/>
          <w:sz w:val="28"/>
          <w:szCs w:val="28"/>
          <w:lang w:val="tt-RU"/>
        </w:rPr>
        <w:t>: Исем турында белемнәрне искә төшерү, исемнең берлек һәм күплек саны формалары турында мәгълүмат бирү, билгеләмәне фомалаштыру; язма һәм телдән сөйләмдә берлек һәм күплек санны аера һәм куллана белү;</w:t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2.Фикер сәләтен үстерү максаты</w:t>
      </w:r>
      <w:r>
        <w:rPr>
          <w:color w:val="000000"/>
          <w:sz w:val="28"/>
          <w:szCs w:val="28"/>
          <w:lang w:val="tt-RU"/>
        </w:rPr>
        <w:t> : телдән һәм язма сөйләмдә  исемнәрнең берлек һәм күплек саны формаларын куллану күнекмәсен,  укучыларның иҗади фикерләү сәләтен, үз-үзеңә бәя бирү мөмкинлекләрен үстерүгә шартлар тудыру;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3</w:t>
      </w:r>
      <w:r>
        <w:rPr>
          <w:color w:val="000000"/>
          <w:sz w:val="28"/>
          <w:szCs w:val="28"/>
          <w:lang w:val="tt-RU"/>
        </w:rPr>
        <w:t>.</w:t>
      </w:r>
      <w:r>
        <w:rPr>
          <w:b/>
          <w:bCs/>
          <w:color w:val="000000"/>
          <w:sz w:val="28"/>
          <w:szCs w:val="28"/>
          <w:lang w:val="tt-RU"/>
        </w:rPr>
        <w:t>Тәрбияви максат: </w:t>
      </w:r>
      <w:r>
        <w:rPr>
          <w:color w:val="000000"/>
          <w:sz w:val="28"/>
          <w:szCs w:val="28"/>
          <w:lang w:val="tt-RU"/>
        </w:rPr>
        <w:t>аралашу, коллективта дустанә хезмәттәшлек итү күнекмәләре  формалаштыру; туган җиребез, аның  тарихына кызыксыну уяту, табигатькә сакчыл караш тәрбияләү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Планлаштырылган нәтиҗәләр:</w:t>
      </w:r>
    </w:p>
    <w:p>
      <w:pPr>
        <w:pStyle w:val="Normal"/>
        <w:shd w:fill="FFFFFF" w:val="clear"/>
        <w:spacing w:lineRule="auto" w:line="360"/>
        <w:ind w:left="142" w:hanging="0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Предмет буенча:</w:t>
      </w:r>
    </w:p>
    <w:p>
      <w:pPr>
        <w:pStyle w:val="Normal"/>
        <w:shd w:fill="FFFFFF" w:val="clear"/>
        <w:spacing w:lineRule="auto" w:line="360"/>
        <w:ind w:left="142" w:hanging="0"/>
        <w:rPr/>
      </w:pPr>
      <w:r>
        <w:rPr>
          <w:color w:val="000000"/>
          <w:sz w:val="28"/>
          <w:szCs w:val="28"/>
          <w:lang w:val="tt-RU"/>
        </w:rPr>
        <w:t>-  берлек һәм күплек сандагы исемнәрне тану;</w:t>
      </w:r>
    </w:p>
    <w:p>
      <w:pPr>
        <w:pStyle w:val="Normal"/>
        <w:shd w:fill="FFFFFF" w:val="clear"/>
        <w:spacing w:lineRule="auto" w:line="360"/>
        <w:ind w:left="142" w:hanging="0"/>
        <w:rPr/>
      </w:pPr>
      <w:r>
        <w:rPr>
          <w:color w:val="000000"/>
          <w:sz w:val="28"/>
          <w:szCs w:val="28"/>
          <w:lang w:val="tt-RU"/>
        </w:rPr>
        <w:t>-  кушымчаларның ялгану үзенчәлекләрен аңлату;</w:t>
      </w:r>
    </w:p>
    <w:p>
      <w:pPr>
        <w:pStyle w:val="Normal"/>
        <w:shd w:fill="FFFFFF" w:val="clear"/>
        <w:spacing w:lineRule="auto" w:line="360"/>
        <w:ind w:left="142" w:hanging="0"/>
        <w:rPr/>
      </w:pPr>
      <w:r>
        <w:rPr>
          <w:color w:val="000000"/>
          <w:sz w:val="28"/>
          <w:szCs w:val="28"/>
          <w:lang w:val="tt-RU"/>
        </w:rPr>
        <w:t>- берлек сандагы исемнәрне –күплеккә, күплек сандагы исемнәрне берлеккә кую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: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: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у мәсьәләсен кабул итү һәм дәрес дәвамында шуның буенча эшләү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уелган мәсьәлә нигезендә үз эшчәнлегеңне планлаштыру.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ып –белү: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уелган мәсьәләне чишүдә алгоритмны куллана белү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үз фикереңне формалаштыра белү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өлешләрдән бербөтенне төзи белү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мумиләштерү.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: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езмәттәшлектә башкаларның фикерен исәптә тоту һәм карашыңны яклый белү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үз фикереңне һәм карашыңны формалаштыру;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- уртак нәтиҗәгә килү.</w:t>
      </w:r>
    </w:p>
    <w:p>
      <w:pPr>
        <w:pStyle w:val="Normal"/>
        <w:spacing w:lineRule="auto" w:line="360"/>
        <w:ind w:left="142" w:hanging="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тибы</w:t>
      </w:r>
      <w:r>
        <w:rPr>
          <w:sz w:val="28"/>
          <w:szCs w:val="28"/>
          <w:lang w:val="tt-RU"/>
        </w:rPr>
        <w:t xml:space="preserve">. </w:t>
      </w:r>
      <w:r>
        <w:rPr>
          <w:b/>
          <w:bCs/>
          <w:sz w:val="28"/>
          <w:szCs w:val="28"/>
          <w:lang w:val="tt-RU"/>
        </w:rPr>
        <w:t>Яңа белем үзләштерү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иһазлау:</w:t>
      </w:r>
      <w:r>
        <w:rPr>
          <w:sz w:val="28"/>
          <w:szCs w:val="28"/>
          <w:lang w:val="tt-RU"/>
        </w:rPr>
        <w:t xml:space="preserve"> таратма материаллар, презентация, фотоаппарат, камера, “микрофон”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Оештыру. Уңай психологик халәт булдыру. Мотивация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 xml:space="preserve">Укытучы. </w:t>
      </w:r>
      <w:r>
        <w:rPr>
          <w:sz w:val="28"/>
          <w:szCs w:val="28"/>
          <w:lang w:val="tt-RU"/>
        </w:rPr>
        <w:t xml:space="preserve">Хәерле көн, укучылар!  Кәефләрегез ничек?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Яхшы, әйбәт..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Бик шәп. Мин сезнең өчен бик шат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Ә бүгенге дәреснең мавыктыргыч, истә калырлык булуын телисезме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Әйе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Алайса игътибар – экранга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идеоязм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ныш булыйк:  мин әле генә сез карап үткән “Шаян ТВ” каналы корреспонденты - Илдарханова Зимфия Миннәхмәт кызы. Менә бүген сезнең турында бик яхшы тапшыру әзерлисем килә. Сез әзерме?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Укытучы.   </w:t>
      </w:r>
      <w:r>
        <w:rPr>
          <w:sz w:val="28"/>
          <w:szCs w:val="28"/>
          <w:lang w:val="tt-RU"/>
        </w:rPr>
        <w:t>Укучылар, без сезнең белән дәрес алдыннан, төсле ручкалар сайлап, төркемнәргә бүлендек. Әйдәгез, тагын бер кат бер-беребезне сәламлик әле. Төркемнәрдә эшләгәндә, бер-берегезне тыңлап, уртак фикергә килеп, дус, тату эшләгез! Унышлар Сезгә! Ә дәрес барышында, без төрле биремнәр эшләрбез. Дөрес җавапларыгызга мин Сезгә “Шаян” логотиплары ала аласыз. Ә алар белән без белемнәребезне бәяләрбез.</w:t>
      </w:r>
    </w:p>
    <w:p>
      <w:pPr>
        <w:pStyle w:val="Normal"/>
        <w:ind w:left="142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II.Актуальләштерү. </w:t>
      </w:r>
    </w:p>
    <w:p>
      <w:pPr>
        <w:pStyle w:val="Normal"/>
        <w:spacing w:lineRule="auto" w:line="360"/>
        <w:ind w:left="142" w:hanging="0"/>
        <w:jc w:val="both"/>
        <w:rPr>
          <w:bCs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</w:t>
      </w:r>
      <w:r>
        <w:rPr>
          <w:bCs/>
          <w:sz w:val="28"/>
          <w:szCs w:val="28"/>
          <w:lang w:val="tt-RU"/>
        </w:rPr>
        <w:t xml:space="preserve">. Укучылар, сезнең өстәлләрдә  Ком сәгате. Ул сезгә вакытны билгеләргә ярдәм итәр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</w:t>
      </w:r>
      <w:r>
        <w:rPr>
          <w:sz w:val="28"/>
          <w:szCs w:val="28"/>
          <w:lang w:val="tt-RU"/>
        </w:rPr>
        <w:t>. Укучылар, тактага игтибар итегез әле. СЕМИ  Ниндидер хата киткәнме? Әллә хрефләр алышынган инде? Нинди сүз яшеренгән бу адашакан хәрефләрдә?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Укучы</w:t>
      </w:r>
      <w:r>
        <w:rPr>
          <w:sz w:val="28"/>
          <w:szCs w:val="28"/>
          <w:lang w:val="tt-RU"/>
        </w:rPr>
        <w:t>. Исем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Укытучы</w:t>
      </w:r>
      <w:r>
        <w:rPr>
          <w:sz w:val="28"/>
          <w:szCs w:val="28"/>
          <w:lang w:val="tt-RU"/>
        </w:rPr>
        <w:t>. Ә исем турында нәрсә әйтә аласыз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</w:t>
      </w:r>
      <w:r>
        <w:rPr>
          <w:sz w:val="28"/>
          <w:szCs w:val="28"/>
          <w:lang w:val="tt-RU"/>
        </w:rPr>
        <w:t>. Предметны белдерә, нәрсә соравына җавап бирә, баш килештә..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Укытучы. </w:t>
      </w:r>
      <w:r>
        <w:rPr>
          <w:sz w:val="28"/>
          <w:szCs w:val="28"/>
          <w:lang w:val="tt-RU"/>
        </w:rPr>
        <w:t>Афәрин, рәхмәт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. Уку мәсьәләсен кую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Инсерт” алымы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Укытучы. </w:t>
      </w:r>
      <w:r>
        <w:rPr>
          <w:bCs/>
          <w:sz w:val="28"/>
          <w:szCs w:val="28"/>
          <w:lang w:val="tt-RU"/>
        </w:rPr>
        <w:t xml:space="preserve">Укучылар, безнең “Шаян ТВ“ каналында бик күп бүлекләр эшли. Минем сезне хәзер </w:t>
      </w:r>
      <w:r>
        <w:rPr>
          <w:b/>
          <w:sz w:val="28"/>
          <w:szCs w:val="28"/>
          <w:lang w:val="tt-RU"/>
        </w:rPr>
        <w:t>“Яңалыклар”</w:t>
      </w:r>
      <w:r>
        <w:rPr>
          <w:bCs/>
          <w:sz w:val="28"/>
          <w:szCs w:val="28"/>
          <w:lang w:val="tt-RU"/>
        </w:rPr>
        <w:t xml:space="preserve"> бүлеге белән якыннан таныштырасым килә.  Димәк, әлеге бүлектә сезне Яңалыклар көтә. Сезнең алда “Яңалыклар” дигән конвертлар бар. Әйдәгез әле, андагы биремне үтик.  Сезгә таблица өстендә </w:t>
      </w:r>
      <w:r>
        <w:rPr>
          <w:sz w:val="28"/>
          <w:szCs w:val="28"/>
          <w:lang w:val="tt-RU"/>
        </w:rPr>
        <w:t>сүзләр бирелгән.  Аларны  таблицага тутырырга кирәк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орын авазы, берлек сан, кушымчалар, күплек саны, Калын кушымча, кеше исемнәре, нечкә кушымча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ЯКЫНЧА тутыру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52"/>
        <w:gridCol w:w="2817"/>
        <w:gridCol w:w="2393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ны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келән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?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Аңлашылмый, күбрәк белергә телим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шымчалар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лек сан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плек с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лын кушымча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ечкә кушымч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Борын ава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ше исемнәре</w:t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ларның фикерләре тыңлан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игътибар итегез әле, сезнең өчен кайсы сүз таныш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сүзләр икеләнү тудырды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сезнең өчен бүген яңа сүз бармы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кайсы сүз турында сезнең күбрәк беләсе килә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Укучылар, уйлап карыйк әле, бүгенге дәрестә нәрсә турында сөйләшербез?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лар.</w:t>
      </w:r>
      <w:r>
        <w:rPr>
          <w:sz w:val="28"/>
          <w:szCs w:val="28"/>
          <w:lang w:val="tt-RU"/>
        </w:rPr>
        <w:t xml:space="preserve"> Исемнәрнең берлек һәм күплек саны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Әйе, дәресебезнең темасы  - Исемнәрнең берлек һәм күплек саны формалары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Ә нинди максатлар куясыз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Берлек һәм күплек санны аеру, берлек һәм күплек санга куя белү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IV. Уку мәсьәләсен чишү.</w:t>
      </w:r>
    </w:p>
    <w:p>
      <w:pPr>
        <w:pStyle w:val="Normal"/>
        <w:spacing w:lineRule="auto" w:line="360"/>
        <w:ind w:left="142" w:firstLine="11"/>
        <w:jc w:val="both"/>
        <w:rPr/>
      </w:pPr>
      <w:r>
        <w:rPr>
          <w:b/>
          <w:bCs/>
          <w:sz w:val="28"/>
          <w:szCs w:val="28"/>
          <w:lang w:val="tt-RU"/>
        </w:rPr>
        <w:t xml:space="preserve">Укытучы. </w:t>
      </w:r>
      <w:r>
        <w:rPr>
          <w:bCs/>
          <w:sz w:val="28"/>
          <w:szCs w:val="28"/>
          <w:lang w:val="tt-RU"/>
        </w:rPr>
        <w:t>Ә хәзер мин сезне</w:t>
      </w:r>
      <w:r>
        <w:rPr>
          <w:b/>
          <w:sz w:val="28"/>
          <w:szCs w:val="28"/>
          <w:lang w:val="tt-RU"/>
        </w:rPr>
        <w:t xml:space="preserve"> “Белем дөньясында” </w:t>
      </w:r>
      <w:r>
        <w:rPr>
          <w:bCs/>
          <w:sz w:val="28"/>
          <w:szCs w:val="28"/>
          <w:lang w:val="tt-RU"/>
        </w:rPr>
        <w:t xml:space="preserve">бүлегенә чакырам. Экранга игътибар итик. </w:t>
      </w:r>
    </w:p>
    <w:p>
      <w:pPr>
        <w:pStyle w:val="Normal"/>
        <w:spacing w:lineRule="auto" w:line="360"/>
        <w:ind w:left="142" w:firstLine="11"/>
        <w:jc w:val="both"/>
        <w:rPr/>
      </w:pPr>
      <w:r>
        <w:rPr>
          <w:b/>
          <w:sz w:val="28"/>
          <w:szCs w:val="28"/>
          <w:lang w:val="tt-RU"/>
        </w:rPr>
        <w:t>Шаян.</w:t>
      </w:r>
      <w:r>
        <w:rPr>
          <w:sz w:val="28"/>
          <w:szCs w:val="28"/>
          <w:lang w:val="tt-RU"/>
        </w:rPr>
        <w:t xml:space="preserve"> Зинһар, ярдәм итегез, дусларым, миңа сезнең ярдәм кирәк. Берлек сан турында мәгълүматларым бар.Ул предметларның, затларның бер генә булуын белдерә, кушымча да алмый. Ә менә күплек санны билгеләүдә югалып калдым...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Әйдәгез, Шаянга күплек санны ачыклауда ярдәм итик әле. Укучылар, тактага игътибар итик әле.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төркем –</w:t>
      </w:r>
      <w:r>
        <w:rPr>
          <w:sz w:val="28"/>
          <w:szCs w:val="28"/>
          <w:lang w:val="tt-RU"/>
        </w:rPr>
        <w:t xml:space="preserve"> (сүзләр). Авыл, Алия, урам, чирәм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төркем –</w:t>
      </w:r>
      <w:r>
        <w:rPr>
          <w:sz w:val="28"/>
          <w:szCs w:val="28"/>
          <w:lang w:val="tt-RU"/>
        </w:rPr>
        <w:t xml:space="preserve"> ( кушымчалар). –лар/-ләр;-нар/нәр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төркем –</w:t>
      </w:r>
      <w:r>
        <w:rPr>
          <w:sz w:val="28"/>
          <w:szCs w:val="28"/>
          <w:lang w:val="tt-RU"/>
        </w:rPr>
        <w:t xml:space="preserve"> (калын, нечкә)</w:t>
      </w:r>
    </w:p>
    <w:p>
      <w:pPr>
        <w:pStyle w:val="Normal"/>
        <w:spacing w:lineRule="auto" w:line="360"/>
        <w:ind w:left="142" w:firstLine="11"/>
        <w:jc w:val="both"/>
        <w:rPr/>
      </w:pPr>
      <w:r>
        <w:rPr>
          <w:b/>
          <w:sz w:val="28"/>
          <w:szCs w:val="28"/>
          <w:lang w:val="tt-RU"/>
        </w:rPr>
        <w:t>Магнитлы тактага ябыштыралар: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л- лар   калын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ия - ләр   нечкә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м – нар   калын</w:t>
      </w:r>
    </w:p>
    <w:p>
      <w:pPr>
        <w:pStyle w:val="Normal"/>
        <w:spacing w:lineRule="auto" w:line="360"/>
        <w:ind w:left="142" w:firstLine="1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рәм нәр   нечкә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Беренче баганадагы сүзләр нинди санда килгәннәр? 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Берлек санда.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Алар кушымча  алганмы?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Юк, алмый.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Икенче баганадагы кушымчалар предметларның, затларның нинди санда икәнен белдерә?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Күплек санда. 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Алар нинди кушымча алганнар?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–лар/ләр, нар/-нәр.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Ничек уйлыйсыз, нар/-нәр кушымчасы кайсы очракларда ялгана?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Борын авазына беткән сүзләргә .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Ә ничек уйлыйсыз, -лар/нар нинди кушымчалар? Алар нинди сүзләргә ялгана?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Калын кушымчалар, калын сүзләргә, калын иҗеккә тәмамланса ялгана.</w:t>
      </w:r>
    </w:p>
    <w:p>
      <w:pPr>
        <w:pStyle w:val="Normal"/>
        <w:spacing w:lineRule="auto" w:line="360"/>
        <w:ind w:left="-218" w:hanging="0"/>
        <w:jc w:val="both"/>
        <w:rPr/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-ләр/-нәр нинди кушымчалар? Алар нинди сүзләргә ялгана?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чы.</w:t>
      </w:r>
      <w:r>
        <w:rPr>
          <w:sz w:val="28"/>
          <w:szCs w:val="28"/>
          <w:lang w:val="tt-RU"/>
        </w:rPr>
        <w:t xml:space="preserve"> Нечкә сүзләргә, нечкә иҗеккә тәмамланса ялгана.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чы.</w:t>
      </w:r>
      <w:r>
        <w:rPr>
          <w:sz w:val="28"/>
          <w:szCs w:val="28"/>
          <w:lang w:val="tt-RU"/>
        </w:rPr>
        <w:t xml:space="preserve"> Ә хәзер әйдәгез, белемнәрне билгеле бер системага салу өчен, нет-буклар белән эшләп алыйк.  Сезгә текстта төшереп калдырылган урыннарга сүзләрне куярга кирәк.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төркем.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Исемнәр</w:t>
      </w:r>
      <w:r>
        <w:rPr>
          <w:b/>
          <w:sz w:val="28"/>
          <w:szCs w:val="28"/>
          <w:lang w:val="tt-RU"/>
        </w:rPr>
        <w:t xml:space="preserve"> .</w:t>
      </w:r>
      <w:r>
        <w:rPr>
          <w:sz w:val="28"/>
          <w:szCs w:val="28"/>
          <w:lang w:val="tt-RU"/>
        </w:rPr>
        <w:t xml:space="preserve">.....  һәм ...... санда килә.  ....... санның аерым күрсәткече юк. ........ сан 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лар/-ләр, -нар/нәр кушымчалары ялганып ясала.</w:t>
      </w:r>
    </w:p>
    <w:p>
      <w:pPr>
        <w:pStyle w:val="Normal"/>
        <w:spacing w:lineRule="auto" w:line="360"/>
        <w:ind w:left="-218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төркем.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үз .........авазына бетсә, -нар/-нәр кушымчалары ялгана. Калган  очракларда    .............. кушымчалары ялганып ясала.</w:t>
      </w:r>
    </w:p>
    <w:p>
      <w:pPr>
        <w:pStyle w:val="Normal"/>
        <w:spacing w:lineRule="auto" w:line="360"/>
        <w:ind w:left="-218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төркем.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алын сүзләргә - .............., нечкә сүзләргә ..........кушымчалар ялгана. Кайбер очракларда кеше исемнәре, фамилияләр .........санда кулланырга мөмкин.</w:t>
      </w:r>
    </w:p>
    <w:p>
      <w:pPr>
        <w:pStyle w:val="Normal"/>
        <w:spacing w:lineRule="auto" w:line="360"/>
        <w:ind w:left="-2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218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лемнәрне бәяләү. Логотиплар тапшыру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иләсе бүлек “Шаян программа” </w:t>
      </w:r>
      <w:r>
        <w:rPr>
          <w:bCs/>
          <w:sz w:val="28"/>
          <w:szCs w:val="28"/>
          <w:lang w:val="tt-RU"/>
        </w:rPr>
        <w:t>дип атал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Укытучы. </w:t>
      </w:r>
      <w:r>
        <w:rPr>
          <w:sz w:val="28"/>
          <w:szCs w:val="28"/>
          <w:lang w:val="tt-RU"/>
        </w:rPr>
        <w:t>Минем кулымда - менә шундый серле кәрзин. Мин аннан хәзер төрле предметлар чыгарам. Сез аларны берлек һәм күплек санга куегыз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Ручка –ручкалар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Бетергеч –бетергечләр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Куян –куяннар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  <w:lang w:val="tt-RU"/>
        </w:rPr>
        <w:t>Тиен –тиеннәр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лай –малайла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хәзер</w:t>
      </w:r>
      <w:r>
        <w:rPr>
          <w:b/>
          <w:sz w:val="28"/>
          <w:szCs w:val="28"/>
          <w:lang w:val="tt-RU"/>
        </w:rPr>
        <w:t xml:space="preserve"> “Фотомизгел” </w:t>
      </w:r>
      <w:r>
        <w:rPr>
          <w:sz w:val="28"/>
          <w:szCs w:val="28"/>
          <w:lang w:val="tt-RU"/>
        </w:rPr>
        <w:t>бүлегенә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рәхим итегез. Нет букларны ябыгыз, анда рәсемнәр бирелгән .Сезгә шушы логотиплар буенча, берлек һәм күплек сандагы исемнәр кулланып, җөмләләр төзергә кирәк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. Рефлекс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Ә хәзер мин сезне </w:t>
      </w:r>
      <w:r>
        <w:rPr>
          <w:b/>
          <w:sz w:val="28"/>
          <w:szCs w:val="28"/>
          <w:lang w:val="tt-RU"/>
        </w:rPr>
        <w:t>“Видеокәрәз”</w:t>
      </w:r>
      <w:r>
        <w:rPr>
          <w:sz w:val="28"/>
          <w:szCs w:val="28"/>
          <w:lang w:val="tt-RU"/>
        </w:rPr>
        <w:t xml:space="preserve"> бүлегенә чакырам. Әлеге бүлектә сезне </w:t>
      </w:r>
      <w:r>
        <w:rPr>
          <w:b/>
          <w:sz w:val="28"/>
          <w:szCs w:val="28"/>
          <w:lang w:val="tt-RU"/>
        </w:rPr>
        <w:t xml:space="preserve">“Акыл баттл” </w:t>
      </w:r>
      <w:r>
        <w:rPr>
          <w:sz w:val="28"/>
          <w:szCs w:val="28"/>
          <w:lang w:val="tt-RU"/>
        </w:rPr>
        <w:t>дип аталган уен көтә. Димәк, сезгә робот-эт  Маэмай сораулар бирәчәк. Ә сез аларга бүген  алган белемнәрегезне файдаланып җавап биреге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ерле көн, балалар! Сезгә зууууур унышлар теләп, “Акыл-баттл” уенын башлап җибәрәбез.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сорау. Исемнәр нинди санда кулланыла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нче сорау. “Укучы” сүзе нинди санда килгән? Аның аерым күрсәткече бармы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нче сорау. Күплек саны формаларын әйтегез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нче сорау. “Урманнар” сүзендә ни өчен –нар кушымчасы ялгана? Ни өчен – лар түгел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нче сорау. “Шәһәрләр” сүзендә ни өчен нечкә кушымча ялганган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 нчы сорау. Афәрин! Сезгә минем белән очрашу ошадымы?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сезне “акыл-батл” уенында котеп кал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Өй эше.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өй эше, укучылар, сезнең “Өй эше” дип аталган конвертларда.  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24 нче биттәге кагыйдәләрне истә калдырырга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Әдәби әсәрдән берлек һәм күплек сандагы исемнәр белән 5 җөмлә язып алырга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Берлек һәм күплек сандагы исемнәр кулланып, “Туган җирем” темасына кечкенә күләмле сочинение язарга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left="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85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6:00Z</dcterms:created>
  <dc:creator>Гайсина</dc:creator>
  <dc:description/>
  <dc:language>en-US</dc:language>
  <cp:lastModifiedBy>User</cp:lastModifiedBy>
  <cp:lastPrinted>2020-09-16T19:24:00Z</cp:lastPrinted>
  <dcterms:modified xsi:type="dcterms:W3CDTF">2021-04-16T11:16:00Z</dcterms:modified>
  <cp:revision>2</cp:revision>
  <dc:subject/>
  <dc:title/>
</cp:coreProperties>
</file>