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ниципальное бюджетное дошкольное образовательное учреждение «Детский сад № 5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родского округа город Шарья 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F243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F243E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F243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F243E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Конспект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посредственно - организованной образовательной деятельнос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 воспитанниками старшей группы «Сказка»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еразвивающей направленнос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 образовательной области «Художественно – эстетическое развитие (Музыка)»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F243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F243E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F243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F243E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втор-разработчи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юрина Татьяна Никола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зыкальный руковод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. Шарья, 2021 г.</w:t>
      </w:r>
    </w:p>
    <w:p>
      <w:pPr>
        <w:pStyle w:val="Style17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Новоселье у лисы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«Формирование интерес у детей к художественно-творческой деятельност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Формирование стремления к активному участию в различных видах музыкальной деятельности, соотносить свои действия с характером и темпом музыкальных произведений. </w:t>
      </w:r>
      <w:r>
        <w:rPr>
          <w:rFonts w:cs="Times New Roman" w:ascii="Times New Roman" w:hAnsi="Times New Roman"/>
          <w:sz w:val="24"/>
          <w:szCs w:val="24"/>
        </w:rPr>
        <w:t>Реагировать на смену частей музыки. Различать динамические изменения в музыке и быстро реагировать на них. Передавать ритмический рисунок мелодий с помощью звучаших жестов, согласуя их друг с другом. Петь, чисто интонируя с музыкальным сопровождением и без него. Умение работать по схем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Развивать зрительное и слуховое восприятие, наглядно – образное мышление, мелкую моторику рук. Активизировать артикуляционный аппарат детей; развивать певческие способности, легко и красиво выполнять музыкально-ритмические и танцевальные движения. Развитие умения играть в оркестре. Согласовывать свою игру с другими. Передавать в движении веселый характер музыки и трехчастную форму, меняя дви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Воспитывать умение слушать и слышать педагога, выполнять действия в соответствии со словесной инструкцией взрослого. Воспитывать эмоциональную отзывчивость на музыку различного жанра и характера, желание согласованно действовать с другими детьми. Воспитывать чувство товарищества, умение сопереживать и помогать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грируемые образовательные области: </w:t>
      </w:r>
      <w:r>
        <w:rPr>
          <w:rFonts w:cs="Times New Roman" w:ascii="Times New Roman" w:hAnsi="Times New Roman"/>
          <w:sz w:val="24"/>
          <w:szCs w:val="24"/>
        </w:rPr>
        <w:t>«Социально - коммуникативное развитие», «Познание»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детской деятельности, лежащей в основе организации НООД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овая, познавательная, продуктивная, коммуникативная, двигательная.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: </w:t>
      </w:r>
      <w:r>
        <w:rPr>
          <w:rFonts w:cs="Times New Roman" w:ascii="Times New Roman" w:hAnsi="Times New Roman"/>
          <w:sz w:val="24"/>
          <w:szCs w:val="24"/>
        </w:rPr>
        <w:t>фронта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 и оборудование: </w:t>
      </w:r>
      <w:r>
        <w:rPr>
          <w:rFonts w:cs="Times New Roman" w:ascii="Times New Roman" w:hAnsi="Times New Roman"/>
          <w:sz w:val="24"/>
          <w:szCs w:val="24"/>
        </w:rPr>
        <w:t>деревья, магнит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ка, домик на магнитах, фигурки лисы, звуковые карточки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рточки для игры «Что делают в ломике?», музыкальные инструменты (ложки, колокольчики, треугольники, металлофоны), ноутбук, музыкальный цент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ертуа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чики» (Па-де-труа П. Чайковского), «Шаг и подскок» м. Т. Ломовой, «Приглашение» укр нар мел,  «Вальс-шутка» Шостаковича, «Лиса по лесу ходила» рус нар песня., «Вот уж зимушка проходит» рус нар песня,  «Лисичка поранила лапку» В. Гаврилина, «Отвернись-повернись» (кар нар м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деятельность с воспитанниками: </w:t>
      </w:r>
      <w:r>
        <w:rPr>
          <w:rFonts w:cs="Times New Roman" w:ascii="Times New Roman" w:hAnsi="Times New Roman"/>
          <w:sz w:val="24"/>
          <w:szCs w:val="24"/>
        </w:rPr>
        <w:t>Чтение художественной литературы, где героем сказок и рассказов является лиса; разучивание песен, движений танца, знакомство с жанрами музыки, обучение правильным приемам звукоизвлечения на музыкальных инструментах,  создание предметно пространственной развивающей среды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  <w:gridCol w:w="3402"/>
        <w:gridCol w:w="2268"/>
      </w:tblGrid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оддержки детской инициативы</w:t>
            </w:r>
          </w:p>
        </w:tc>
      </w:tr>
      <w:tr>
        <w:trPr>
          <w:trHeight w:val="5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Настроить детей на предстоящую деятельность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ть – вводна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детей в игровую ситуацию, настрой детей на предстоящую деятельность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образовательной ситуации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руководитель: Дети, я предлагаю вам спеть наше музыкальное привет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, мальчи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, девоч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 ребята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ходят в группу.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общение со взрослым и сверстниками.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!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!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тивация детей на предстоящую деятель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й руковод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 сегодня утром шла в детский сад и по дороге сорока мимо летела и отдала мне вот эту открытку.  Я подумала, вам, наверное, интересно, что  там написано. Я предлагаю прочитать ее. Мария Николаевна, помогите нам, пожалуй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 читает откры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глашаю всех друз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себе на новосел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дет очень вес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много угощень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му лесу я кра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 встречи! Рыжая ли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детск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развивать познавательные процессы ребенка и музыкально-сенсорные способности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ть – основна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ние цели предстоящей деятельности и принятие ее детьми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й руководи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это новость! Я предлагаю отправиться в гости к ли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опинке мы пойд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 лисе мы попад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/р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ходьба «змейко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шаг и поскок врассыпную между предметов (деревь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й руководи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хорошо в лесу! Посмотрите, какие красивые снежинки, даже хочется их пойм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«Поймай снежи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й руководи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граем немного в лес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«Мячики» (4 хлопка, легкий бег, 4 притопа, легкий бе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й руководи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лудились мы в лес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я кричу: «Ау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я для развития слуха и гол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й руководитель (поет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, ау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альный руковод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ет, обращаясь к каждому ребенку: «Саша, ау (ты где?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й руководите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вот и новый дом лисы! Какой замечательный! Наверное, лисичке там очень уютн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мик расположен на магнитной доск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еще я узнала, что лисе дом помогали строить все зве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ла лисичка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оселиться в 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верята помогали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точками стуч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е на развитие чувства рит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игра на ложках «Приглашение» укр нар мел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й руководи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мне кажется, что у лисы уже собрались гости. Там так весело! Узнаем, что в домике дел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-дидактическая игра «Что домике делаю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но лиса очень любит музыку. Тогда мы сделаем ей музыкальный подарок. Нашим маленьким оркестром мы исполним «Вальс –шут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е музыканты,</w:t>
              <w:br/>
              <w:t>Показать свои таланты.</w:t>
              <w:br/>
              <w:t>Пусть услышат наш оркестр</w:t>
              <w:br/>
              <w:t>Далеко от этих м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альный руководитель предлагает детям выбрать музыкальные инструменты (колокольчики, треугольники, металлофо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кестр «Вальс-шутка» Шостак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что вы любите делать зим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руковод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едлагаю немного поиграть, порезвиться, устроить зимние забавы, только необычным способом, а с помощью нашего голоса и звуковых карт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я для развития слуха и голоса с помощью звуковых карточ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альный руководитель показывает сам или приглашает ребенка показать на карточке направление мелодии и предлагает детям спеть ее на одном звуке (а-у-о-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51435</wp:posOffset>
                      </wp:positionV>
                      <wp:extent cx="666750" cy="3619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pt;margin-top:4.05pt;width:52.45pt;height:2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27660</wp:posOffset>
                      </wp:positionV>
                      <wp:extent cx="5619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65pt;margin-top:25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ем на санках  а (протяж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62230</wp:posOffset>
                      </wp:positionV>
                      <wp:extent cx="666750" cy="3619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720" cy="361800"/>
                                <a:chOff x="0" y="0"/>
                                <a:chExt cx="66672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672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080" y="297720"/>
                                  <a:ext cx="563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000" y="180360"/>
                                  <a:ext cx="563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720" y="84960"/>
                                  <a:ext cx="562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4pt;margin-top:4.9pt;width:52.5pt;height:28.5pt" coordorigin="28,98" coordsize="1050,570">
                      <v:rect id="shape_0" fillcolor="white" stroked="t" o:allowincell="t" style="position:absolute;left:28;top:98;width:1049;height:5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72;top:567;width:88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;top:382;width:886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;top:232;width:88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; о; у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50495</wp:posOffset>
                      </wp:positionV>
                      <wp:extent cx="666750" cy="3619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720" cy="361800"/>
                                <a:chOff x="0" y="0"/>
                                <a:chExt cx="66672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672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7160" y="307440"/>
                                  <a:ext cx="1432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760" y="25020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1720" y="123120"/>
                                  <a:ext cx="115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33360" y="133200"/>
                                  <a:ext cx="248760" cy="191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4pt;margin-top:11.85pt;width:52.5pt;height:28.5pt" coordorigin="28,237" coordsize="1050,570">
                      <v:rect id="shape_0" fillcolor="white" stroked="t" o:allowincell="t" style="position:absolute;left:28;top:237;width:1049;height:5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02;top:721;width:225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;top:631;width:166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8;top:431;width:18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3;top:447;width:391;height:30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69215</wp:posOffset>
                      </wp:positionV>
                      <wp:extent cx="105410" cy="3048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480" cy="30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pt;margin-top:5.45pt;width:8.25pt;height:2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верх у-у-у-у-у по ступенькам и вниз уууууууу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85420</wp:posOffset>
                      </wp:positionV>
                      <wp:extent cx="133985" cy="1016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428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pt;margin-top:14.6pt;width:10.5pt;height:0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кажется, что кто-то пл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руковод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я тоже слышу, а вы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щается к дет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 «Лисичка поранила лапку» В. Гаври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й руководи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лучилось с лисич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узыкальный руководитель предлагает детям с помощью движений и мимики передать характер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й руководи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 каталась с нами с горки, упала и поранила лапку и загрустила. Посмотрите, какая картинка подходит к этой музы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й руководи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нам сделать, чтобы лисичка не грустила, ведь у нее все же праздник -новоселье, г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й руководи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думаю, что мы можем спеть для ли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евка «Лиса по лесу ходила» рус нар пес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й руководи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кажется лиса повеселела. А вам? Тогда продолжаем наше веселье-новосель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зима к концу подход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есну с собой привод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х, кто с нами пожел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иться и пляс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ровод я приглаша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е танце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вод «Вот уж зимушка проходит» рус нар пес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ой же праздник без танц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щеках горит румянец</w:t>
              <w:br/>
              <w:t>Мы сейчас станцуем танец,</w:t>
              <w:br/>
              <w:t>Вот и музыка играет</w:t>
              <w:br/>
              <w:t>Нас на танец приглаша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ец «Отвернись-повернись» карельская нар мело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д музыку «ловят» снежинки, с окончанием музыкальной фразы сдувают их с ладошки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.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(пропевают): Мы здесь!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отвечает (пропевает): Ау! (Я здесь)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берут ложки и играют мелодию, передавая ее ритмический рисунок.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пределяют по характеру музыки, что делают в домике (поют, танцуют, маршируют), выбирают соответствующую карточку и прикрепляют ее к домику.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бирают музыкальные инструменты и исполняют пьесу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помощью звуковых карточек выполняют упражнение для развития слуха и голоса, пропевая звуки.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.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движений и мимики дети передают характер музыки и образ лисич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бирают картинку с грустной лисичкой и ставят ее в окно дом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вечаю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сполняют попевку с помощью звучащих жестов хлопков и шлеп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 подгруппа хлопками передает ритмический рисунок мелодии, а вторая – шлепками ритм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и меняют карточку грустной лисы на веселу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одят хоров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сполняют тан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поощр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поощр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ловесное поощр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асть – заключительна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любовь и доброжелательное отношение к окружающему миру.</w:t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едение итогов, деятельности. Педагогическая оценка результатов деятельности дете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й руководи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как хорошо мы провели время. Поздравили лису с новосельем. Теперь у нее есть свой хороший крепкий д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ам больше всего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казалось труд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ш музыкальный подарок очень лисе понравилс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ее тоже для вас есть подарки. Вот такие замечательные раскра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вечают на вопросы и делятся своими впечатления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.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оценка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вный вывод  детей из непосредственно образовательной деятельности в  самостоятельную деятель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интересный подарок! Ребята, давайте пойдем в группу и будем рисовать и раскраши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 желанию раскрашивают карти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45:00Z</dcterms:created>
  <dc:creator>Пользователь Windows</dc:creator>
  <dc:description/>
  <cp:keywords/>
  <dc:language>en-US</dc:language>
  <cp:lastModifiedBy>Пользователь</cp:lastModifiedBy>
  <cp:lastPrinted>2021-04-14T10:40:00Z</cp:lastPrinted>
  <dcterms:modified xsi:type="dcterms:W3CDTF">2021-04-14T07:46:00Z</dcterms:modified>
  <cp:revision>21</cp:revision>
  <dc:subject/>
  <dc:title/>
</cp:coreProperties>
</file>