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Конспект НОД по рисованию в средней группе «Осенние деревья»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802255" cy="175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 продолжать наблюдать за изменениями в природе, научить детей рисовать осеннее дерево с помощью ватных палочек (нетрадиционная техника рисования), вносить в рисунок дополнения (листва разного цвета, и т.д.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 листьях и деревьях осенью. учить передавать в рисунке строение дерева - ствол (кистью), ветки разной длины,    листочки (нетрадиционной техникой: при помощи ватных палочек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технические навыки</w:t>
      </w:r>
    </w:p>
    <w:p>
      <w:pPr>
        <w:pStyle w:val="Normal"/>
        <w:rPr/>
      </w:pPr>
      <w:r>
        <w:rPr>
          <w:sz w:val="28"/>
          <w:szCs w:val="28"/>
        </w:rPr>
        <w:t>-развивать наблюдательность, внимание, память</w:t>
      </w:r>
    </w:p>
    <w:p>
      <w:pPr>
        <w:pStyle w:val="Normal"/>
        <w:rPr/>
      </w:pPr>
      <w:r>
        <w:rPr>
          <w:sz w:val="28"/>
          <w:szCs w:val="28"/>
        </w:rPr>
        <w:t>-развивать связную речь, обогащать словарь детей, развивать умение поддерживать беседу.</w:t>
      </w:r>
    </w:p>
    <w:p>
      <w:pPr>
        <w:pStyle w:val="Normal"/>
        <w:rPr/>
      </w:pPr>
      <w:r>
        <w:rPr>
          <w:sz w:val="28"/>
          <w:szCs w:val="28"/>
        </w:rPr>
        <w:t>-воспитывать интерес к природным изменениям, любознательност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ина с изображением дерева, предметные картинки домик и Ёжик Тишка,  на каждого ребёнка, акварельные краски, непроливайки, кисточки, ватные палочки, альбомные листы,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 с музыкой  П.И. Чайковского «Времена го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ние иллюстраций и картин о осени, заучивание физминутки о дереве "Ветер дует нам в лицо". Экскурсии по территории детского сада. Чтение стихов об осени.  Беседы с детьми об осенних изменениях в природ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На столике стоит домик и рядом и Ёжик Тишка. Воспитатель обращается к и Ёжику Тишке,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ей это домик? Тук, тук, кто в нем живё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Ёжик Тишка</w:t>
      </w:r>
      <w:r>
        <w:rPr>
          <w:sz w:val="28"/>
          <w:szCs w:val="28"/>
        </w:rPr>
        <w:t>: Я Ёжик Тишка. Этот домик построили для меня, но я не хочу в нем жить.</w:t>
      </w:r>
    </w:p>
    <w:p>
      <w:pPr>
        <w:pStyle w:val="Normal"/>
        <w:rPr/>
      </w:pPr>
      <w:r>
        <w:rPr>
          <w:sz w:val="28"/>
          <w:szCs w:val="28"/>
        </w:rPr>
        <w:t>Воспитатель: Почему</w:t>
      </w:r>
      <w:r>
        <w:rPr>
          <w:b/>
          <w:sz w:val="28"/>
          <w:szCs w:val="28"/>
        </w:rPr>
        <w:t>?</w:t>
      </w:r>
    </w:p>
    <w:p>
      <w:pPr>
        <w:pStyle w:val="Normal"/>
        <w:rPr/>
      </w:pPr>
      <w:r>
        <w:rPr>
          <w:b/>
          <w:sz w:val="28"/>
          <w:szCs w:val="28"/>
        </w:rPr>
        <w:t>Ёжик Тишка</w:t>
      </w:r>
      <w:r>
        <w:rPr>
          <w:sz w:val="28"/>
          <w:szCs w:val="28"/>
        </w:rPr>
        <w:t xml:space="preserve"> : Посмотрите сами, ведь вокруг него не растёт ни одного деревца. Пусто и некрасиво вокруг. Вокруг вашего детского сада столько деревьев растет. Какие деревья вы знаете? (Дети перечисляют) Вот сколько много, а у меня ни одно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Не огорчайся, Тишка. Наши дети могут помочь. Они сейчас нарисуют деревья, и мы посадим их возле твоего домика. Вы согласны ребят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рисовать деревья мы будем необычным способом -при помощи ватных палочек. Ребята, посмотрите на картину "Осень" и подумайте, с чего мы начнём рисовать дерево? </w:t>
      </w:r>
    </w:p>
    <w:p>
      <w:pPr>
        <w:pStyle w:val="Normal"/>
        <w:rPr/>
      </w:pPr>
      <w:r>
        <w:rPr>
          <w:sz w:val="28"/>
          <w:szCs w:val="28"/>
        </w:rPr>
        <w:t>-Со ств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. Нарисую кистью прямой высокий ствол. Для этого я наберу немного воды и краски на кисть и проведу прямую линию. Каким цветом будем рисовать дере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ричне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лся ствол дерева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е еще, дети, мне нужно нарисовать, чтобы получилось дерево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тки</w:t>
      </w:r>
    </w:p>
    <w:p>
      <w:pPr>
        <w:pStyle w:val="Normal"/>
        <w:rPr/>
      </w:pPr>
      <w:r>
        <w:rPr>
          <w:sz w:val="28"/>
          <w:szCs w:val="28"/>
        </w:rPr>
        <w:t>Правильно, ветки. Для этого я наберу немного  воды и краски на кисть и проведу линии от ствола, в одну и другую сторону, затем подрисую маленькие веточки в желаемом направлении. Вот так. (показываю) И на глазах появляются  ветки у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получилось дере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получилось осеннее дерево, какие краски мы будем использовать для рисования листьев? (Желтый, красный, оранжевый) Такая разноцветная листва осенью бывает у клё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атель берет ватную палочку, окунает ее в краску, рисует листочки  красного цвета (методом тычка).</w:t>
      </w:r>
    </w:p>
    <w:p>
      <w:pPr>
        <w:pStyle w:val="Normal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Затем выбираю жёлтую краску. Воспитатель берет другую  ватную палочку  и рисует листья на ветках дерева быстро, прикладывая и отрывая ватную палочку от бумаги. Вот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оже самое с оранжевой крас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моё дерево готово, но обратите внимание, что изображение дерева занимает почти весь лист бумаги, но не выходят за край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начать рисовать осеннее дерево , мы будем изображать наши деревь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Ветер дует нам в лиц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чалось дерев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тише, тише,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цо всё выше, вы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днимают руки вверх, изображая ветки деревьев во время ветр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амостоятельна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вои места. Играет мелодия П.И. Чайковского 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у всех получается?</w:t>
      </w:r>
    </w:p>
    <w:p>
      <w:pPr>
        <w:pStyle w:val="Normal"/>
        <w:rPr/>
      </w:pPr>
      <w:r>
        <w:rPr>
          <w:sz w:val="28"/>
          <w:szCs w:val="28"/>
        </w:rPr>
        <w:t>Воспитатель помогает детям в процессе работы наводящими вопросами, со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й показ детям которым необходима помощ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тогов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мотри Ёжик , как ребята постарались и нарисовали для тебя осенние нарядные деревь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Ёжик Тишка: </w:t>
      </w:r>
      <w:r>
        <w:rPr>
          <w:sz w:val="28"/>
          <w:szCs w:val="28"/>
        </w:rPr>
        <w:t>Спасибо, какие вы молодцы ребята. Как у вас хорошо у всех получилось …прямо сказочный лес вырос. Я буду их беречь, чтобы они украшали мой дом и чтобы воздух был чис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 мы посадим деревья возле твоего  домика</w:t>
      </w:r>
    </w:p>
    <w:p>
      <w:pPr>
        <w:pStyle w:val="Normal"/>
        <w:rPr/>
      </w:pPr>
      <w:r>
        <w:rPr>
          <w:b/>
          <w:sz w:val="28"/>
          <w:szCs w:val="28"/>
        </w:rPr>
        <w:t>Ёжик Тишка</w:t>
      </w:r>
      <w:r>
        <w:rPr>
          <w:sz w:val="28"/>
          <w:szCs w:val="28"/>
        </w:rPr>
        <w:t xml:space="preserve"> благодарит и у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что вы узнали нового на занятии? Как называется дерево, у которого листва жёлтого, оранжевого, красного цвета?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ребят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97330" cy="219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2:57:00Z</dcterms:created>
  <dc:creator>kotic</dc:creator>
  <dc:description/>
  <cp:keywords/>
  <dc:language>en-US</dc:language>
  <cp:lastModifiedBy>связной</cp:lastModifiedBy>
  <cp:lastPrinted>2018-02-07T18:33:00Z</cp:lastPrinted>
  <dcterms:modified xsi:type="dcterms:W3CDTF">2021-04-16T18:09:00Z</dcterms:modified>
  <cp:revision>4</cp:revision>
  <dc:subject/>
  <dc:title>Конспект занятия по рисованию во II младшей  группе «Осенние деревья»</dc:title>
</cp:coreProperties>
</file>