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дошкольное образовательное автономное учреждение</w:t>
      </w:r>
    </w:p>
    <w:p>
      <w:pPr>
        <w:pStyle w:val="Normal"/>
        <w:jc w:val="center"/>
        <w:rPr/>
      </w:pPr>
      <w:r>
        <w:rPr/>
        <w:t xml:space="preserve"> № </w:t>
      </w:r>
      <w:r>
        <w:rPr/>
        <w:t>125 г.Оренбург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FF0000"/>
          <w:kern w:val="2"/>
          <w:sz w:val="52"/>
          <w:szCs w:val="52"/>
        </w:rPr>
      </w:pPr>
      <w:r>
        <w:rPr>
          <w:b/>
          <w:bCs/>
          <w:color w:val="FF0000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FF0000"/>
          <w:kern w:val="2"/>
          <w:sz w:val="52"/>
          <w:szCs w:val="52"/>
        </w:rPr>
      </w:pPr>
      <w:r>
        <w:rPr>
          <w:b/>
          <w:bCs/>
          <w:color w:val="FF0000"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онспект образовательной деятельности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По теме: туристический поход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«В гости к дубу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готовительная к школе  групп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drawing>
          <wp:inline distT="0" distB="0" distL="0" distR="0">
            <wp:extent cx="1828165" cy="171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ind w:right="424" w:hanging="0"/>
        <w:jc w:val="right"/>
        <w:outlineLvl w:val="1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Подготовил:</w:t>
      </w:r>
    </w:p>
    <w:p>
      <w:pPr>
        <w:pStyle w:val="Normal"/>
        <w:numPr>
          <w:ilvl w:val="0"/>
          <w:numId w:val="0"/>
        </w:numPr>
        <w:spacing w:before="280" w:after="280"/>
        <w:ind w:right="424" w:hanging="0"/>
        <w:jc w:val="right"/>
        <w:outlineLvl w:val="1"/>
        <w:rPr/>
      </w:pPr>
      <w:r>
        <w:rPr>
          <w:color w:val="000000"/>
          <w:sz w:val="28"/>
          <w:szCs w:val="28"/>
        </w:rPr>
        <w:t xml:space="preserve">воспитатель высшей </w:t>
      </w:r>
    </w:p>
    <w:p>
      <w:pPr>
        <w:pStyle w:val="Normal"/>
        <w:numPr>
          <w:ilvl w:val="0"/>
          <w:numId w:val="0"/>
        </w:numPr>
        <w:spacing w:before="280" w:after="280"/>
        <w:ind w:right="424" w:hanging="0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кационной категории</w:t>
      </w:r>
    </w:p>
    <w:p>
      <w:pPr>
        <w:pStyle w:val="Normal"/>
        <w:numPr>
          <w:ilvl w:val="0"/>
          <w:numId w:val="0"/>
        </w:numPr>
        <w:spacing w:before="280" w:after="280"/>
        <w:ind w:right="424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Зверева Елена Геннадьев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ab/>
      </w:r>
      <w:r>
        <w:rPr>
          <w:sz w:val="28"/>
          <w:szCs w:val="28"/>
        </w:rPr>
        <w:t xml:space="preserve">г. Оренбург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епление здоровь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аимодействие  с  родителями  (законными    представителям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овлечения   их   в образовательную  деятельнос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разовательные 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упражнять детей в ходьбе широким шагом, с изменением темп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пражнять в обычном беге, змейкой, в беге в разном темпе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одлезан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Развивающие: </w:t>
      </w:r>
      <w:r>
        <w:rPr>
          <w:sz w:val="28"/>
          <w:szCs w:val="28"/>
        </w:rPr>
        <w:t>развивать  выносливость, навыки   самоорганизации.</w:t>
        <w:br/>
      </w:r>
      <w:r>
        <w:rPr>
          <w:b/>
          <w:sz w:val="28"/>
          <w:szCs w:val="28"/>
        </w:rPr>
        <w:t>Воспитательные :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 чувства коллективизма, взаимопомощи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воспитывать  любовь к родному краю, патриотизм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воспитывать у детей интерес к окружающей природе Оренбургского края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расширять представления о характерных особенностях осени;</w:t>
      </w:r>
    </w:p>
    <w:p>
      <w:pPr>
        <w:pStyle w:val="Normal"/>
        <w:spacing w:lineRule="auto" w:line="360"/>
        <w:ind w:left="627" w:hanging="0"/>
        <w:rPr>
          <w:sz w:val="28"/>
          <w:szCs w:val="28"/>
        </w:rPr>
      </w:pPr>
      <w:r>
        <w:rPr>
          <w:sz w:val="28"/>
          <w:szCs w:val="28"/>
        </w:rPr>
        <w:t>наблюдать  явления природы (осень: погода, осеннее цветение, насекомые, состояние трав и деревьев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рюкзаки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спортивная обувь и одежда по сезон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фотоаппарат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фляжки  с водо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легкие коврики для каждого ребенк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«сухой паек»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атрибуты для подвижных игр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небольшой  мольберт для рисов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фломастеры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 xml:space="preserve">мяч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корзинки для сбора семян и плодов, листь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ЛИТЕЛЬНОСТЬ</w:t>
      </w:r>
      <w:r>
        <w:rPr>
          <w:sz w:val="28"/>
          <w:szCs w:val="28"/>
        </w:rPr>
        <w:t>: 3 час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Ход похода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од к месту стоянк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ред выходом на прогулку воспитатель проверяет одежду, обувь детей, поправляет рюкзаки, напоминает о правилах поведения на маршруте, в природе. Проводится краткая беседа о состоянии погоды. Дети  строятся на участке детского сад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Сегодня мы отправимся в путешествие. Мы увидим много интересного, нас ожидают веселые игры. А куда мы пойдем, вы узнаете, если отгадаете загадк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ом со всех сторон открыт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н резною крышей крыт.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аходи в зеленый дом-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удеса увидишь в нем!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(Лес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время перехода до места стоянки используются разные виды построений: выхода с участка дошкольного  учреждения парами; по дороге через поле дети идут в свободном построении; на узких тропинках перестраиваются в колонку. В зависимости  от рельефа меняются движения: обычная ходьба сменяется легким бегом при спуске с возвышенностей, бегом змейкой, бегом в быстром темпе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57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ти переступают или перепрыгивают через встречающиеся на пути препятствия (корни деревьев, канавки), подлезают под низкие ветки деревьев. Через 10-15 минут  делается остановка для отдыха (5-7 минут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обращает внимание на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нение цвета листьев на деревьях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траву в поле, на появление сухостоя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остепенное исчезновение насекомых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второе цветение некоторых растений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мену облика водоема (озера) (вода становится холоднее и прозрачнее) обращает внимание  на отражение в воде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то, что солнце ниже, тени длиннее, расширяется линия горизон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едующая часть пути до определенного ориентира (поворот у озера) детям предлагается найти как можно быстрее, используя любые движения. Для поднятия настроения предлагается спеть всем вместе песню о дружбе «Если с другом вышел в путь, веселей дорога…» (сл.В. Шаинског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бозначенном пункте (у плакучей ивы) все ждут друг друга. Оставшийся до стоянки путь дети проходят в свободном темп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На месте стоянки</w:t>
      </w:r>
      <w:r>
        <w:rPr>
          <w:sz w:val="28"/>
          <w:szCs w:val="28"/>
        </w:rPr>
        <w:t xml:space="preserve"> проводятся наблюдения за состоянием трав, деревьев, насекомыми. Закрепляются признаки ранней осени  в Оренбургском крае (расцвечивание листвы, паутина). Можно загадать загадк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ез станка и без рук, а холст тк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паук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Место стоянки выбирается там, где растут дуб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мы пришли в «гости» к дуб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стихотворе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уб дождя и ветра вовсе не боитс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то сказал, что дубу страшно простудиться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едь до поздней осени он стоит зелены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начит, дуб выносливый, значит закаленны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Я.Аким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посмотрите пожалуйста внимательно, какие деревья растут в лесу, рядом с дубом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клен, карагач, тополь и т.д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авайте внимательно рассмотрим и сравним и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 предлагает сравнить по размеру, форме кроны, веток, листьев, цвету, структуре кор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Теперь давайте определим, чем же  отличается дуб от других деревьев (ответы детей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предлагает загадк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В золотой клубочек спрятался дубоче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желудь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 рассматривает желуди вместе с детьми. Дети отмечют гладкость плода и шероховатость шляп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бор желудей:</w:t>
      </w:r>
      <w:r>
        <w:rPr>
          <w:sz w:val="28"/>
          <w:szCs w:val="28"/>
        </w:rPr>
        <w:t xml:space="preserve"> детям предлагается  собрать с земли желуди разной величины, оттенков, а так же листьев дуба для гербар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Разжигание костра и легкий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завтра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а родители  готовиться общий стол, воспитатель предлагает детям ходьбу по опавшим листьям (скользящим шагом, крадучись, подкидывая листья ногами, кружась на месте и др.), что приводит к разным звуковым эффектам и усиливает  интерес к их повторению. Можно подражать движениям птиц, которых дети видят, ветру, листопаду и т.д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движные  игры с участием род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«Найди такое дерево» (по названию, по описанию, по листу, по плоду или семена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«Беги на свисток» (кто быстрее добежит до воспитател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«Арқантартыс» - «Перетягивание каната» (казахская народная игр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«Дети и волк» (разучивание новой русской народной подвижной  игры с бегом, на развитие быстроты и ловкости)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На слова: «Дети по лесу гуляют, ходят, бегают, играют» - дети выполняют движения  по тексту. Волк в это время прячется за деревом. На слова «Дети, поспешите, волк за деревом, бегите!» - играющие бегут в дом (отмеченный заранее), а волк ловит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Русская народная подвижная игра «Баба Яга костяная нога…»(быстрота, ловкость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 подводит итог игр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Конкурс загадок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Конкурс проводится родителями  между группами с вручением призов за правильный отве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Весной веселит, летом холоди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ью питает, зимой согревает. (дерево, ле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Падают с ветки золотые монетки. (листья)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Все паны поскидали кафтан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дин пан не снял кафтан.(листья и хво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Пустые поля, мокнет земл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ждь поливает. Когда это бывает?  (осенью)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На дубовых ветках, качаются дет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ленькие озорные, на них шапочки резные.</w:t>
      </w:r>
      <w:r>
        <w:rPr/>
        <w:t xml:space="preserve"> </w:t>
      </w:r>
      <w:r>
        <w:rPr>
          <w:sz w:val="28"/>
          <w:szCs w:val="28"/>
        </w:rPr>
        <w:t xml:space="preserve">(желуди)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Я расту на сосне, белки очень рады мне. (сосновые шиш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Домик круглый, костяной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ем мальчишка озорной.  (орех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амостоятельная деятельность детей:</w:t>
      </w:r>
      <w:r>
        <w:rPr>
          <w:sz w:val="28"/>
          <w:szCs w:val="28"/>
        </w:rPr>
        <w:t xml:space="preserve"> зарисовки с натуры, наблюдения, свободная  игра по жела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вместе с детьми собирает материал для гербария, желуди и другие семена, и плоды для поделок из природного материала, сбор цветов- сухостоев. Во время сбора природного материала закрепляем  с детьми названия деревьев, кустарников, трав, цветов 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все, что мы с вами собрали – это подарки из леса для гербария и для поделок. Они будут нам напоминать о нашей прогулке в ле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Обратный путь.( </w:t>
      </w:r>
      <w:r>
        <w:rPr>
          <w:i/>
          <w:sz w:val="28"/>
          <w:szCs w:val="28"/>
        </w:rPr>
        <w:t>Преодолевается короткой дорогой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ующая работа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ение гербария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ение аппликационных работ с использованием листьев, семян, цветов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ение композиции из цветов – сухостоя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делать несколько фотографий, рисунков для выставки в группе на память о походе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готовление поделок из желуде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торение подвижной игры «Волк и дети» на участке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ение рассказа «осенью в лесу»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занятии по ИЗО выполнить работу «отражение в воде» ( прием монотипия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Зверева Елена Геннадьевна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верева Елена Геннадьевна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0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5:24:00Z</dcterms:created>
  <dc:creator>Таня</dc:creator>
  <dc:description/>
  <cp:keywords/>
  <dc:language>en-US</dc:language>
  <cp:lastModifiedBy>mvideo</cp:lastModifiedBy>
  <cp:lastPrinted>2008-01-18T22:30:00Z</cp:lastPrinted>
  <dcterms:modified xsi:type="dcterms:W3CDTF">2021-04-16T03:30:00Z</dcterms:modified>
  <cp:revision>81</cp:revision>
  <dc:subject/>
  <dc:title>Муниципальное дошкольное образовательное учреждение</dc:title>
</cp:coreProperties>
</file>