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дготовка к ОГЭ по биологи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Тематическое тренировочное задание по теме «</w:t>
      </w:r>
      <w:r>
        <w:rPr>
          <w:b/>
          <w:bCs/>
          <w:sz w:val="22"/>
          <w:szCs w:val="22"/>
        </w:rPr>
        <w:t>Внутренняя среда организма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.</w:t>
      </w:r>
      <w:r>
        <w:rPr>
          <w:sz w:val="22"/>
          <w:szCs w:val="22"/>
        </w:rPr>
        <w:t xml:space="preserve">Внутреннюю среду организма составляют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) кровь, желчь, межклеточное вещество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)</w:t>
      </w:r>
      <w:r>
        <w:rPr>
          <w:sz w:val="22"/>
          <w:szCs w:val="22"/>
        </w:rPr>
        <w:t>кровь, тканевая жидкость, цитоплазма клеток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3) кровь, лимфа, тканевая жидкость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4)</w:t>
      </w:r>
      <w:r>
        <w:rPr>
          <w:sz w:val="22"/>
          <w:szCs w:val="22"/>
        </w:rPr>
        <w:t>кровь и лимфа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</w:r>
      <w:r>
        <w:rPr>
          <w:sz w:val="22"/>
          <w:szCs w:val="22"/>
        </w:rPr>
        <w:t>Описание крови как ткани такое же, как описание ткани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</w:r>
      <w:r>
        <w:rPr>
          <w:sz w:val="22"/>
          <w:szCs w:val="22"/>
        </w:rPr>
        <w:t>эпителиальной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мышечной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соединительной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нерв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3.</w:t>
      </w:r>
      <w:r>
        <w:rPr>
          <w:sz w:val="22"/>
          <w:szCs w:val="22"/>
        </w:rPr>
        <w:t>Кровь состоит из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плазмы, эритроцитов, лейк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) плазмы, эритроцитов, лейкоцитов и тромбоцитов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плазмы, лейкоцитов и тромб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) межклеточной жидкости, лимфы и форменных элеме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4.</w:t>
      </w:r>
      <w:r>
        <w:rPr>
          <w:sz w:val="22"/>
          <w:szCs w:val="22"/>
        </w:rPr>
        <w:t>Форменные элементы крови не образуются и не разрушаются в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печен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красном костном мозге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селезенке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желтом костном мозг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5.</w:t>
      </w:r>
      <w:r>
        <w:rPr>
          <w:sz w:val="22"/>
          <w:szCs w:val="22"/>
        </w:rPr>
        <w:t>Объем крови в теле взрослого человека в среднем составляет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5 л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4 л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7 л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10 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6.</w:t>
      </w:r>
      <w:r>
        <w:rPr>
          <w:sz w:val="22"/>
          <w:szCs w:val="22"/>
        </w:rPr>
        <w:t>В состав плазмы крови не входят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белк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) глюкоза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) жир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эритроци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>Свертывание крови связано с переходом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фибрина в фибриноген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) фибриногена в фибрин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) лейкоцитов в тромбоцит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эритроцитов в тромбоци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8.</w:t>
      </w:r>
      <w:r>
        <w:rPr>
          <w:sz w:val="22"/>
          <w:szCs w:val="22"/>
        </w:rPr>
        <w:t>Сывороткой называется плазма крови без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тромб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белк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эритр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лейкоци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9.</w:t>
      </w:r>
      <w:r>
        <w:rPr>
          <w:sz w:val="22"/>
          <w:szCs w:val="22"/>
        </w:rPr>
        <w:t>Концентрация солей в физиологическом растворе равна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) 0,2%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0,6%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0,9%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0,5%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0.</w:t>
      </w:r>
      <w:r>
        <w:rPr>
          <w:sz w:val="22"/>
          <w:szCs w:val="22"/>
        </w:rPr>
        <w:t>Безъядерные фрагменты клеток крови, участвующие в ее свертывании, — это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эритроцит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) лейкоцит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тромбоцит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лимфоцит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1.</w:t>
      </w:r>
      <w:r>
        <w:rPr>
          <w:sz w:val="22"/>
          <w:szCs w:val="22"/>
        </w:rPr>
        <w:t>Для свертывания крови необходимо присутствие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) железа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кальция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йода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4) кал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2.</w:t>
      </w:r>
      <w:r>
        <w:rPr>
          <w:sz w:val="22"/>
          <w:szCs w:val="22"/>
        </w:rPr>
        <w:t>Одной из причин малокровия может быть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недостаток железа в пище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повышенное содержание эритр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жизнь в горах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недостаток саха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3.</w:t>
      </w:r>
      <w:r>
        <w:rPr>
          <w:sz w:val="22"/>
          <w:szCs w:val="22"/>
        </w:rPr>
        <w:t>Симптомом заболевания может служить содержание в 1 мм 3 крови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5 млн эритр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14 тыс. лейк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7 тыс. лейк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300 тыс. тромбоци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4.</w:t>
      </w:r>
      <w:r>
        <w:rPr>
          <w:sz w:val="22"/>
          <w:szCs w:val="22"/>
        </w:rPr>
        <w:t>Вещества, выделяемые лимфоцитами, препятствуют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оседанию эритр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свертыванию кров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активности антиген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синтезу белков кров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5.</w:t>
      </w:r>
      <w:r>
        <w:rPr>
          <w:sz w:val="22"/>
          <w:szCs w:val="22"/>
        </w:rPr>
        <w:t>Лимфа по химическому составу близка к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плазме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воде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собственно кров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) цитоплазме кле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6.</w:t>
      </w:r>
      <w:r>
        <w:rPr>
          <w:sz w:val="22"/>
          <w:szCs w:val="22"/>
        </w:rPr>
        <w:t>Вещества лимфоцитов, защищающие организм от чужеродных агентов, называются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) антигенам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плазмой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вакцинами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) антител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7.</w:t>
      </w:r>
      <w:r>
        <w:rPr>
          <w:sz w:val="22"/>
          <w:szCs w:val="22"/>
        </w:rPr>
        <w:t>О воспалении организма может свидетельствовать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повышенное содержание лейк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незначительное повышение уровня гемоглобина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небольшая скорость (3—8 мм/час) оседания эритроцит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временное понижение уровня гемоглобина при подъеме на высоту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18.</w:t>
      </w:r>
      <w:r>
        <w:rPr>
          <w:sz w:val="22"/>
          <w:szCs w:val="22"/>
        </w:rPr>
        <w:t>Заслуга Л. Пастера заключается в том, что он вместе с сотрудниками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открыл условные рефлекс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создал фагоцитарную теорию иммунитета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открыл круги кровообращения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создал вакцины против ряда заболеваний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9.Длительный иммунитет не вырабатывается проти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1)  </w:t>
      </w:r>
      <w:r>
        <w:rPr>
          <w:sz w:val="22"/>
          <w:szCs w:val="22"/>
        </w:rPr>
        <w:t>кори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гриппа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ветрянк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скарлати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0.</w:t>
      </w:r>
      <w:r>
        <w:rPr>
          <w:sz w:val="22"/>
          <w:szCs w:val="22"/>
        </w:rPr>
        <w:t>Пострадавшему от укуса бешеной собаки следует ввести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готовые антитела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антибиотик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ослабленных возбудителей болезн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лекарства, ослабляющие боль от укус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1.</w:t>
      </w:r>
      <w:r>
        <w:rPr>
          <w:sz w:val="22"/>
          <w:szCs w:val="22"/>
        </w:rPr>
        <w:t>Аллергия может быть вызвана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любыми факторами окружающей сред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антителам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только чужеродными белкам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) только цветочной пыльцой или пыль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2.</w:t>
      </w:r>
      <w:r>
        <w:rPr>
          <w:sz w:val="22"/>
          <w:szCs w:val="22"/>
        </w:rPr>
        <w:t>Опасность СПИДа заключается в том, что он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вызывает простуду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) приводит к потере иммунитета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вызывает аллергию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передается по наследств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3.</w:t>
      </w:r>
      <w:r>
        <w:rPr>
          <w:sz w:val="22"/>
          <w:szCs w:val="22"/>
        </w:rPr>
        <w:t>Пересаженные от другого человека органы или ткани часто не приживаются, потому что у каждого человека индивидуальны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) углевод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жир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аминокислоты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бел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4.</w:t>
      </w:r>
      <w:r>
        <w:rPr>
          <w:sz w:val="22"/>
          <w:szCs w:val="22"/>
        </w:rPr>
        <w:t>Основная роль тромбоцитов состоит в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транспорте газов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фагоцитозе твердых частиц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свертывании крови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иммунной защите от чужеродных белк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5.</w:t>
      </w:r>
      <w:r>
        <w:rPr>
          <w:sz w:val="22"/>
          <w:szCs w:val="22"/>
        </w:rPr>
        <w:t>Впервые в истории применил прививку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Э. Дженнер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Л. Пастер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3) И. Мечников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4) Р. Кох 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  <w:lang w:val="en-US"/>
        </w:rPr>
        <w:t>26.</w:t>
      </w:r>
      <w:r>
        <w:rPr>
          <w:sz w:val="22"/>
          <w:szCs w:val="22"/>
        </w:rPr>
        <w:t>Продукты распада жиров всасываются в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) кровь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) тканевую жидкость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3) лимфу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sz w:val="22"/>
          <w:szCs w:val="22"/>
        </w:rPr>
        <w:t xml:space="preserve">4) плазму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 xml:space="preserve"> </w:t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8:34:45Z</dcterms:created>
  <dc:creator/>
  <dc:description/>
  <dc:language>en-US</dc:language>
  <cp:lastModifiedBy/>
  <cp:lastPrinted>2021-02-27T12:28:00Z</cp:lastPrinted>
  <cp:revision>0</cp:revision>
  <dc:subject/>
  <dc:title/>
</cp:coreProperties>
</file>