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нравственно-патриотическому воспитанию дете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ла: 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рявская Татьяна Евген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  <w:t>Сентябрь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: «Моя семья»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 по развитию речи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гадывание ребуса «7Я»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а над понятием «семья»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суждение рассказа В.Драгунского «На Садовой большое движение»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исование дома для своей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язь с другими видами деятельност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ы с детьми об их обязанностях, о семейных традициях и праздник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епка и рисование домашней утвари для игры в «Семью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готовление панно «Моя семья» (Я – в середине, а по лучам – члены семьи»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  <w:t xml:space="preserve">Октябрь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: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Я люблю свой детский сад и район, где я живу» (1-2 неделя)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 по развитию речи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а о профессиях людей, работающих в детском саду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казы заранее подготовленных детей (вместе с  родителями) об исторических местах района и его знаменитых людях (в честь кого названы улицы)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матривание фотографи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метка на карте района (каким – либо значком) самых интересных объектов, детского сада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язь с другими видами деятельност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кскурсия (пешая) по району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ление схемы «Я иду в свой детский сад» (дорога из дома в детский сад)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треча с лучшими людьми района (бабушками и дедушками)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мейный праздник «Моя родословная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Мой Новосибирск» (путешествие по фотографиям и иллюстрациям) (3-4 неделя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 по развитию речи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каз воспитателя об истории Новосибирска (местоположение, особенности застройки, боевое прошлое)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язь с другими видами деятельности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кскурсия по городу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готовление панно из природного материала «Герб Новосибирска»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исование на тему «Мой город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  <w:t>Ноябрь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: «Законы, по которым мы живем»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 по развитию ре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а о Конститу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тение отрывка из Ю.Олеши «Три толстяка», Д.Родари «Приключения Чипполино» (беседа о справедливости сказочного государства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язь с другими видами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ставка поделок «Руками детей и их родителей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  <w:t>Декабрь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: «По Новогодней карте»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 по развитию ре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а о праздниках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каз воспитателя о встрече Нового года и воображаемое путешествие по карт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а о Новогодних символах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каз о Новогодних обычая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язь с другими видами деятельност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ормление группы к праздник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имние постройки из снега для малыше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кция «Поможем птицам зимой»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вогодний праздни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  <w:t>Январь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: «Наша Родина-Россия» (1-2 неделя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 по развитию речи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кскурсия по выставке рисунков «Моя Родина»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а о березке – символе Росси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ихи и песни о березк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родные игр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язь с другими видами деятельност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исование на тему «Моя Родина»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а о народных примет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а о народных промыслах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: «Живем в России» (3-4 неделя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 по развитию реч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а о людях разных национальностей, живущих в Росси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а над понятием «гражданин»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ушание песен о Родин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язь с другими видами деятель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матривание фотографий, предметов одежды людей разных национальнос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ление рассказов о будущем Родин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мейные национальные праздник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  <w:t>Февраль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: «Москва – столица нашей родины» (1-2 неделя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 по развитию реч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матривание макета города Москв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каз об основании Москв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суждение стихотворения Ф.Глинки «Москва»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ушание песен о Москв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язь с другими видами деятельности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казы детей из личного опыта (кто побывал в Москве)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струирование и аппликация «Башни Московского Кремля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ормление стенд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Сильны и могучи богатыри славной Руси» (к Дню защитника Отечеств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(3-4 неделя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 по развитию ре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матривание картины «Богатыри» В.Васнецов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а о характере богатырей Руси и защитниках Родин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ъяснение смысла пословиц о храбрости, героизме воинов («Смелость города берет», «Тот герой, кто за Родину горой» и др.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язь с другими видами деятель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готовление подарков папам и дедушка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ртивные развлечения «Вместе с папой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  <w:t>Март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: «Моя мама»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 по развитию ре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ма – самое прекрасное слово на земле (обсуждени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матривание репродукций с картины («Мать и дитя»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казы детей о своих мамах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тение стихов и пение песен о мам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язь с другими видами деятельност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икторина «Что ты знаешь о своих родителях»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ормление семейных уголк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готовление подарков для ма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матривание русских костюмов и деталей женской одежд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  <w:t>Апрель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Наши космонавты» (1-2 неделя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 по развитию ре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а о космонавтах (с просмотром видеофильм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ловицы и поговорки о космонавта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язь с другими видами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струирование космического корабля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: «Наше государство – Российская Федерация» (3-4 неделя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 по развитию ре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а о государстве – «Российская Федерац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комство с различными городами Росс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комство с флагом, гербом и гимном Росс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слушивание гим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язь с другими видами деятельност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украшивание в альбомах Российского флага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ормление на карте РФ мест, где были дет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  <w:t>Май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Этот День Победы»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занятия по развитию речи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треча с фронтовиком (прадедушкой одного из детей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а о подвигах солдат во время В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язь с другими видами деятельност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кскурсия к Вечному огню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готовление праздничных открыток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саживание цветов на аллею детского сад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ормление стенд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7:41:00Z</dcterms:created>
  <dc:creator>Admin</dc:creator>
  <dc:description/>
  <cp:keywords/>
  <dc:language>en-US</dc:language>
  <cp:lastModifiedBy>пррр пррр</cp:lastModifiedBy>
  <dcterms:modified xsi:type="dcterms:W3CDTF">2021-04-16T03:53:00Z</dcterms:modified>
  <cp:revision>4</cp:revision>
  <dc:subject/>
  <dc:title/>
</cp:coreProperties>
</file>