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"/>
        <w:gridCol w:w="4110"/>
        <w:gridCol w:w="15"/>
        <w:gridCol w:w="15"/>
        <w:gridCol w:w="1956"/>
        <w:gridCol w:w="2800"/>
        <w:gridCol w:w="35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Организационная деятельн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учащихся «группы риска»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Оформить на учащихся и родителей «Банк данны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Всех трудных детей включить в работу кружков и секций в школе и вне ее, исходя из интересов  возможностей детей, целей и задач учебно-воспитательной работы с ни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ведение «Журнала учета посещаемости учеников»</w:t>
              <w:tab/>
            </w:r>
          </w:p>
          <w:p>
            <w:pPr>
              <w:pStyle w:val="Normal"/>
              <w:ind w:left="12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ввести систему ранней профилактики правонарушений несовершеннолетних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- психол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асс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- псих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формационно-аналитическая деятельно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ведение «Журнала учета посещаемости учеников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День профилактики (проведение общешкольных профилактических мероприятий, классных часов, бесед, конкурсов в рамках месячников и акц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учащимис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1) Выявление учащихся «группы рис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Вовлекать «трудных» подростков в общественно-полезную деятельность с учетом их интересов и возмож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действовать развитию творческой и познавательной активности учащихся, путем вовлечения их в систему дополните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) Поддерживать систематические контакты с  инспекторами по работе с несовершеннолетни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 Проводить с подростками  индивидуальные беседы, профилактического и воспитательного характера.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 Выявлять причины опозданий, прогулов учащихся, проводить беседы с ними и их законными представителями, принимать соответствующие м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Проводить профориентационную работу с учащимися 9-11 класс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одействовать оздоровлению детей сирот, детей из многодетных, неполных, неблагополучных семей, организовывая группы для поездки в лагеря Смоленской области.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Провести с учащимися старших классов уроки правовой культуры « Я – гражданин России», « Мой выбор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) Для развития общего кругозора приглашать для бесед специалистов здравоохранения, правоохранительных орга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) Участие в проектах для учащихся 1-11 класс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 выбираем жизнь»; в акциях, проводимых в школе и  в районе « Добрая игрушка детям», « пасхальный марафон»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индивидуальным план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– психоло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- психоло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- психоло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– психол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– психол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– психолог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дагог – психоло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жа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й руководитель старший вожа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педагогическим коллективом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) Принимать непосредственное участие в подготовке и проведении классных часов по изучению права, этики и культуры поведения.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 педсоветах и ШМО классных руководителей давать информацию о результатах работы с учащимися, стоящими на учете в ПДН и ВШ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ческ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– психолог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5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ать родителям основы знаний психологии ребенка через организацию лекций для родителей, практических психолого-педагогических семинаров, лекций.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ешкольные родительские собр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Семья и шкода: детство без жестокости и насил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Семья и школа. Пути взаимодействия и сотрудниче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ыявление неблагополучных семей, постановка их на учет и контро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рганизация систематической индивидуальной работы с детьми и семьями, состоящими на ВШК и в «группе риска».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Мониторинговые исследования семей, учащихся школы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) Социальная диагностика семей «группы риска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  <w:r>
              <w:rPr>
                <w:sz w:val="28"/>
                <w:szCs w:val="28"/>
              </w:rPr>
              <w:t>) Индивидуальные встречи с родителями учащихся, состоящих на учете ВШК, КДН, ПДН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оведение рейдов в семьи, с целью выявления условий проживания и воспитания несовершеннолетних «группы риска»; посещение неблагополучных сем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– 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МВ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заимодействие с субъектами профилактик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Работа в составлении совместного плана с ПДН по предупреждению и профилактике правонарушений среди подростков на новый учебн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одействовать вопросам организации встреч работников правоохранительных органов с учащимися школы и родителей с целью профилактики правонарушений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) Приглашать на заседания «Совета профилактики правонарушений» школьных инспекторов ПДН.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– 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- психолог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0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МО МВД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лавль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о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Ветлиц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 »__________ 2020 г.</w:t>
            </w:r>
            <w:r>
              <w:rPr/>
              <w:t xml:space="preserve"> </w:t>
            </w:r>
          </w:p>
        </w:tc>
        <w:tc>
          <w:tcPr>
            <w:tcW w:w="43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едняя школа № 4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а Е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______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 профилактике безнадзорност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нарушений среди несовершеннолет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редняя школа № 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– 2021 учебный год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00" w:hanging="8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18:00Z</dcterms:created>
  <dc:creator>igor</dc:creator>
  <dc:description/>
  <cp:keywords/>
  <dc:language>en-US</dc:language>
  <cp:lastModifiedBy>Rez1</cp:lastModifiedBy>
  <cp:lastPrinted>2020-09-18T12:43:00Z</cp:lastPrinted>
  <dcterms:modified xsi:type="dcterms:W3CDTF">2020-09-18T09:47:00Z</dcterms:modified>
  <cp:revision>52</cp:revision>
  <dc:subject/>
  <dc:title/>
</cp:coreProperties>
</file>