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12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«Детский сад «Малыш»</w:t>
      </w:r>
    </w:p>
    <w:p>
      <w:pPr>
        <w:pStyle w:val="Normal"/>
        <w:spacing w:lineRule="auto" w:line="312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  <w:w w:val="100"/>
          <w:sz w:val="56"/>
          <w:szCs w:val="56"/>
          <w:lang w:val="ru-RU"/>
        </w:rPr>
      </w:pPr>
      <w:r>
        <w:rPr>
          <w:b/>
          <w:color w:val="000000"/>
          <w:w w:val="100"/>
          <w:sz w:val="36"/>
          <w:szCs w:val="36"/>
          <w:lang w:val="ru-RU"/>
        </w:rPr>
        <w:t>Проект</w:t>
      </w:r>
      <w:r>
        <w:rPr>
          <w:b/>
          <w:color w:val="000000"/>
          <w:w w:val="100"/>
          <w:sz w:val="56"/>
          <w:szCs w:val="56"/>
          <w:lang w:val="ru-RU"/>
        </w:rPr>
        <w:t>: «Дерево-источник жизни»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jc w:val="right"/>
        <w:rPr>
          <w:color w:val="000000"/>
          <w:w w:val="100"/>
          <w:sz w:val="28"/>
          <w:szCs w:val="28"/>
          <w:lang w:val="en-US"/>
        </w:rPr>
      </w:pPr>
      <w:r>
        <w:rPr>
          <w:color w:val="000000"/>
          <w:w w:val="100"/>
          <w:sz w:val="28"/>
          <w:szCs w:val="28"/>
          <w:lang w:val="ru-RU"/>
        </w:rPr>
        <w:t xml:space="preserve">Выполнила: </w:t>
      </w:r>
      <w:r>
        <w:rPr>
          <w:color w:val="000000"/>
          <w:w w:val="100"/>
          <w:sz w:val="28"/>
          <w:szCs w:val="28"/>
          <w:lang w:val="en-US"/>
        </w:rPr>
        <w:t>Будаева З.Д</w:t>
      </w:r>
    </w:p>
    <w:p>
      <w:pPr>
        <w:pStyle w:val="Normal"/>
        <w:spacing w:lineRule="auto" w:line="312"/>
        <w:jc w:val="right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en-US"/>
        </w:rPr>
        <w:t>Дыржинова И.В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с. Хужир 20</w:t>
      </w:r>
      <w:r>
        <w:rPr>
          <w:color w:val="000000"/>
          <w:w w:val="100"/>
          <w:sz w:val="28"/>
          <w:szCs w:val="28"/>
          <w:lang w:val="en-US"/>
        </w:rPr>
        <w:t>21г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Вид проекта: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групповой, познавательно - исследовательский с заданным результатом для детей 4-5 лет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Участники: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воспитатели МБДОУ «Детский сад «Малыш» 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Будаева Зоя Дымшеевна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Дыржинова Ирина Валерьевна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Дети  средней группы «Радуга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Родители  средней группы «Радуга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Реализация проекта: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2021-2022-2023г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родолжительность проекта: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долгосрочный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Актуальность проблемы: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Во время прогулки дети увидели на берёзе зелёные и жёлтые листья, и стали высказывать свои рассуждения. Мнения разделились. В ходе беседы выяснилось, что знания детей о деревьях очень скудные. Таким образом, возникла проблема «Почему на деревьях листья разные? Что происходит с ними? ». Участие детей в проекте позволит сформировать представления о деревьях в разное время года; развить творческие способности и поисковую деятельность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Задачи проекта: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познакомить детей с  деревьями родного края. Обратить внимание детей на форму листьев и окраску в разное время года, а также учить различать деревья по коре;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учить наблюдать, видеть причинно – следственные связи, делать выводы;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формировать в детях эмоционально-радостное ощущение от активного участия в совместной, коллективной работе;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развивать логическое мышление, речь, кругозор;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воспитывать любознательность, любовь и бережное отношение к природе родного края;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Цель проекта: исследовательская деятельность по изучению жизни деревьев во взаимосвязи с его экосистемой; а также природоохранная деятельность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Формировать у дошкольников элементарные представления о жизни деревьев, их взаимосвязях в природе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Изучать взаимодействия дерева с окружающим миром, выявление пользы и вреда флоры и фауны экосистемы в ходе наблюдения и бесед. Исследовать функциональные особенности систем жизнеобеспечения дерева, их зависимости от времени года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Развивать воображение, творчество, познавательный интерес, мышление, умение анализировать, сравнивать, обобщать. Отражать знания, полученные опытным путем, в различных видах деятельности (изобразительной, умственной, игровой). Изучать влияния деятельности человека на жизнь дерева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Гипотеза: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Если  следовать четко намеченному плану, то можно реализовать все поставленные задачи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редмет исследования: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роцесс включения семьи и детей при ознакомлении детей с деревьями, как средство воспитания любви к природе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Объяснительная записка: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Реализуя данный проект, можно добиться того, что у детей останется много разнообразных впечатлений и знаний о деревьях в разное время года. Решению поставленных задач будут способствовать разнообразные формы работы с детьми: беседы, наблюдения, дидактические игры, экскурсии в лес и на источник «Мори баряаша», чтение соответствующей тематике литературы, сбор гербарий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редполагаемый результат: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сформирование знаний о деревьях в разное время года;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различение деревьев по листьям, плодам и коре;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самоутверждение личности ребёнка: снятие зажима, скованности;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развитие у ребёнка фантазии, спонтанности, эмоциональности; активизация словарного запаса;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получение удовольствия от выполненной работы в коллективе детей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редварительная работа: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поисковая работа по подбору иллюстративного материала по теме «Деревья»;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рассматривание деревьев на прогулке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чтение стихов, произведений, рассматривание иллюстраций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Сотрудничество с семьей: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консультация с родителями о проекте, «Какие разные деревья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создание папки-передвижки для родителей «Красота осени»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сбор листьев для гербария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экскурсии в осенний лес, рассматривание листьев на деревьях, сравнивание друг с другом, похожи или нет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подбор книг, иллюстраций по тем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праздник «Золотая осень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Этапы проекта: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1. Подготовительный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Проведение бесед,занятий,экскурсия в лес, привлечение родителей к участию в проекте, совместно с детьми изготовим кормушки для птиц, чтобы спасать от нашествия гусениц. Вместе с родителями создадим экологический альбом « Дерево-источник жизни»; спилы разных деревьев; семена деревьев. Вместе с детьми создадим план участка с объектом исследования: «Экологическая тропа» 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2. Исследовательский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Наблюдения</w:t>
      </w:r>
    </w:p>
    <w:p>
      <w:pPr>
        <w:pStyle w:val="Normal"/>
        <w:numPr>
          <w:ilvl w:val="0"/>
          <w:numId w:val="1"/>
        </w:numPr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Занятия</w:t>
      </w:r>
    </w:p>
    <w:p>
      <w:pPr>
        <w:pStyle w:val="Normal"/>
        <w:numPr>
          <w:ilvl w:val="0"/>
          <w:numId w:val="1"/>
        </w:numPr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роведение опытов в домашних условиях (семейные исследования) и в группе детского сада</w:t>
      </w:r>
    </w:p>
    <w:p>
      <w:pPr>
        <w:pStyle w:val="Normal"/>
        <w:numPr>
          <w:ilvl w:val="0"/>
          <w:numId w:val="1"/>
        </w:numPr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Беседы</w:t>
      </w:r>
    </w:p>
    <w:p>
      <w:pPr>
        <w:pStyle w:val="Normal"/>
        <w:numPr>
          <w:ilvl w:val="0"/>
          <w:numId w:val="1"/>
        </w:numPr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Дидактические игры</w:t>
      </w:r>
    </w:p>
    <w:p>
      <w:pPr>
        <w:pStyle w:val="Normal"/>
        <w:numPr>
          <w:ilvl w:val="0"/>
          <w:numId w:val="1"/>
        </w:numPr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Экскурсии и целевые прогулки</w:t>
      </w:r>
    </w:p>
    <w:p>
      <w:pPr>
        <w:pStyle w:val="Normal"/>
        <w:numPr>
          <w:ilvl w:val="0"/>
          <w:numId w:val="1"/>
        </w:numPr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Трудовая деятельность</w:t>
      </w:r>
    </w:p>
    <w:p>
      <w:pPr>
        <w:pStyle w:val="Normal"/>
        <w:numPr>
          <w:ilvl w:val="0"/>
          <w:numId w:val="1"/>
        </w:numPr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родуктивная художественная деятельность</w:t>
      </w:r>
    </w:p>
    <w:p>
      <w:pPr>
        <w:pStyle w:val="Normal"/>
        <w:spacing w:lineRule="auto" w:line="312"/>
        <w:ind w:left="795" w:hanging="0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рассматривание репродукций, картин, отрывок</w:t>
      </w:r>
    </w:p>
    <w:p>
      <w:pPr>
        <w:pStyle w:val="Normal"/>
        <w:spacing w:lineRule="auto" w:line="312"/>
        <w:ind w:left="795" w:hanging="0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рисование</w:t>
      </w:r>
    </w:p>
    <w:p>
      <w:pPr>
        <w:pStyle w:val="Normal"/>
        <w:spacing w:lineRule="auto" w:line="312"/>
        <w:ind w:left="795" w:hanging="0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аппликация</w:t>
      </w:r>
    </w:p>
    <w:p>
      <w:pPr>
        <w:pStyle w:val="Normal"/>
        <w:spacing w:lineRule="auto" w:line="312"/>
        <w:ind w:left="795" w:hanging="0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лепка</w:t>
      </w:r>
    </w:p>
    <w:p>
      <w:pPr>
        <w:pStyle w:val="Normal"/>
        <w:numPr>
          <w:ilvl w:val="0"/>
          <w:numId w:val="1"/>
        </w:numPr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опытно-исследовательская работа</w:t>
      </w:r>
    </w:p>
    <w:p>
      <w:pPr>
        <w:pStyle w:val="Normal"/>
        <w:numPr>
          <w:ilvl w:val="0"/>
          <w:numId w:val="1"/>
        </w:numPr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чтение художественной литературы и прослушивание музыкальных произведении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3. Заключительный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В основе заключительного этапа лежит итоговое занятие: «Дерево-источник жизни» дети закрепят знания о деревьях ,об их красоте и пользе. Воспитывается бережное отношение к природе, желание беречь и защищать природу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Итогом проекта «Дерево-источник жизни» станет обобщение результатов нашей работы. Проект позволит детям расширить знания о природе родного края, о пользе деревьев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итоговая диагностика познавательных процессов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распространение опыта в детском саду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презентация проекта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1. Лесная энциклопедия. В 2-х т. / Гл. ред. Г. И. Воробьев. Ред. кол. : Н. А. Анучин, В. Г. Атрохин, В. Н. Виноградов и др - М. : Сов. энциклопедия, 1985.-Т. 1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2. Пономарёв Н. А. Берёзы СССР — М. : Гослестехиздат, 1932. — 247 с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3. Вохринцева С. Окружающий мир «Деревья и листья» - Страна фантазий, 2003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4. Мини – энциклопедия в картинках «Деревья» - Махаон, 2001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5. Степанов В. Учебник для малышей «Родная природа» - ООО Фламинго, 2007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6. Степанов В. Учебник для малышей «Уроки чтения» - ООО Фламинго, 2008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7. Сутеев В. Весна – ООО Астраль, 2001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8. Прогулка в лесу (кроссворд-раскраска) – ООО Хатбер. М., 2005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9. Популярное пособие для родителей и педагогов. 100 загадок – Я. :Академия холдинг, 2004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10. Ерофеева И. Времена года – ООО Линг-книга, 2008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jc w:val="right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риложени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виды совместной деятельности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реализация проекта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уровень знаний детей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перспективный план наблюдений за деревьями  родного края в средней  групп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Виды совместной деятельности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u w:val="single"/>
          <w:lang w:val="ru-RU"/>
        </w:rPr>
      </w:pPr>
      <w:r>
        <w:rPr>
          <w:color w:val="000000"/>
          <w:w w:val="100"/>
          <w:sz w:val="28"/>
          <w:szCs w:val="28"/>
          <w:u w:val="single"/>
          <w:lang w:val="ru-RU"/>
        </w:rPr>
        <w:t>Коммуникация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Беседы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Свободное общени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u w:val="single"/>
          <w:lang w:val="ru-RU"/>
        </w:rPr>
      </w:pPr>
      <w:r>
        <w:rPr>
          <w:color w:val="000000"/>
          <w:w w:val="100"/>
          <w:sz w:val="28"/>
          <w:szCs w:val="28"/>
          <w:u w:val="single"/>
          <w:lang w:val="ru-RU"/>
        </w:rPr>
        <w:t>Познани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Рассказ воспитателя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Рассматривание: фото, репродукций, иллюстраций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Исследовательская деятельность: наблюдение за листопадом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обследование и рассматривание листьев: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определять форму: круглые, овальные, резны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окраску: оттенки зелёного, жёлтого и красного цвета, неоднородность цвета (пятнистость, полосатость) ;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величину – использовать в определении более точные градации: мелкие, крупные, средние листья;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оверхность листа: гладкий, ворсистый, блестящий  не блестящий; плотность и толщину листьев;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Дидактические, познавательно-речевые, пальчиковые игры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u w:val="single"/>
          <w:lang w:val="ru-RU"/>
        </w:rPr>
      </w:pPr>
      <w:r>
        <w:rPr>
          <w:color w:val="000000"/>
          <w:w w:val="100"/>
          <w:sz w:val="28"/>
          <w:szCs w:val="28"/>
          <w:u w:val="single"/>
          <w:lang w:val="ru-RU"/>
        </w:rPr>
        <w:t>ФЭМП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Счёт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Раскладывание в возрастающей и убывающей последовательности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По цвету, форм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u w:val="single"/>
          <w:lang w:val="ru-RU"/>
        </w:rPr>
      </w:pPr>
      <w:r>
        <w:rPr>
          <w:color w:val="000000"/>
          <w:w w:val="100"/>
          <w:sz w:val="28"/>
          <w:szCs w:val="28"/>
          <w:u w:val="single"/>
          <w:lang w:val="ru-RU"/>
        </w:rPr>
        <w:t>Чтение художественной литературы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Чтение стихотворений, рассказов и сказок по данной тем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Загадывание загадок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Рассматривание картин, открыток, иллюстраций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u w:val="single"/>
          <w:lang w:val="ru-RU"/>
        </w:rPr>
      </w:pPr>
      <w:r>
        <w:rPr>
          <w:color w:val="000000"/>
          <w:w w:val="100"/>
          <w:sz w:val="28"/>
          <w:szCs w:val="28"/>
          <w:u w:val="single"/>
          <w:lang w:val="ru-RU"/>
        </w:rPr>
        <w:t>Социально-личностное развити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Социализация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Экскурсии: по участку детского сада и в осенний парк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Наблюдения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Труд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Безопасность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Беседа с детьми: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Почему могут быть опасны старые засохшие деревья? 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Почему опасно бегать с палками? 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u w:val="single"/>
          <w:lang w:val="ru-RU"/>
        </w:rPr>
      </w:pPr>
      <w:r>
        <w:rPr>
          <w:color w:val="000000"/>
          <w:w w:val="100"/>
          <w:sz w:val="28"/>
          <w:szCs w:val="28"/>
          <w:u w:val="single"/>
          <w:lang w:val="ru-RU"/>
        </w:rPr>
        <w:t xml:space="preserve"> </w:t>
      </w:r>
      <w:r>
        <w:rPr>
          <w:color w:val="000000"/>
          <w:w w:val="100"/>
          <w:sz w:val="28"/>
          <w:szCs w:val="28"/>
          <w:u w:val="single"/>
          <w:lang w:val="ru-RU"/>
        </w:rPr>
        <w:t>Художественно-эстетическое развити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u w:val="single"/>
          <w:lang w:val="ru-RU"/>
        </w:rPr>
      </w:pPr>
      <w:r>
        <w:rPr>
          <w:color w:val="000000"/>
          <w:w w:val="100"/>
          <w:sz w:val="28"/>
          <w:szCs w:val="28"/>
          <w:u w:val="single"/>
          <w:lang w:val="ru-RU"/>
        </w:rPr>
        <w:t xml:space="preserve"> </w:t>
      </w:r>
      <w:r>
        <w:rPr>
          <w:color w:val="000000"/>
          <w:w w:val="100"/>
          <w:sz w:val="28"/>
          <w:szCs w:val="28"/>
          <w:u w:val="single"/>
          <w:lang w:val="ru-RU"/>
        </w:rPr>
        <w:t>Продуктивная деятельность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u w:val="single"/>
          <w:lang w:val="ru-RU"/>
        </w:rPr>
      </w:pPr>
      <w:r>
        <w:rPr>
          <w:color w:val="000000"/>
          <w:w w:val="100"/>
          <w:sz w:val="28"/>
          <w:szCs w:val="28"/>
          <w:u w:val="single"/>
          <w:lang w:val="ru-RU"/>
        </w:rPr>
        <w:t xml:space="preserve"> </w:t>
      </w:r>
      <w:r>
        <w:rPr>
          <w:color w:val="000000"/>
          <w:w w:val="100"/>
          <w:sz w:val="28"/>
          <w:szCs w:val="28"/>
          <w:u w:val="single"/>
          <w:lang w:val="ru-RU"/>
        </w:rPr>
        <w:t>Музыка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о плану музыкального руководителя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u w:val="single"/>
          <w:lang w:val="ru-RU"/>
        </w:rPr>
      </w:pPr>
      <w:r>
        <w:rPr>
          <w:color w:val="000000"/>
          <w:w w:val="100"/>
          <w:sz w:val="28"/>
          <w:szCs w:val="28"/>
          <w:u w:val="single"/>
          <w:lang w:val="ru-RU"/>
        </w:rPr>
        <w:t>Физическое развити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Физкультура, здоровье игры: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Физкультминутка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Здоровь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свободное общение «Могут ли деревья лечить? », «О пользе деревьев и кустарников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создание условий для самостоятельной деятельности детей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Центр продуктивной деятельности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Подборка материалов для изготовления гербария, конструирования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ерспективный план наблюдений за деревьями  родного края в средней  группе.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Осень.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1. «Какие разные деревья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Цель: обратить внимание детей на деревья (лиственница, ель,береза) и спросить одинаковые или нет. Чем отличаются? Рассмотреть каждое в отдельности – выявить сходство (есть ствол, листья, ветки) и различия (форма листьев, строение ствола, на лиственнице шишки.)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2. «Стройная берёзка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Цель: показать, что у берёзы есть ствол, ветки (их много, они разные: внизу большие, а вверху маленькие) и листья, что берёза очень стройное дерево. Предложить детям подойти к берёзе, потрогать её ствол, показать ветви, изобразить их величину, обойти её кругом, полюбоваться её стройностью и красотой. Рассмотреть листья, какой формы, отметить, что листья у берёзы жёлтые и зелёные.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3.. «Кора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Цель: продолжать формировать любовь к деревьям и заботливое отношение к ним, уточнить представление о коре и её назначении: защищает от мороза, солнца и ветра. Сравнить кору на деревьях: берёза, ель, лиственница  и отметить различия. Учить детей определять дерево по коре.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4. «Падают-падают листья… 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Цель: обратить внимание детей на лежащие под деревьями листья - опали; опавшие листья: разноцветные, разной формы. Спросить, у всех ли деревьев одинаковые листья; сравнить листья по цвету, размеру и определить с какого дерева. Отобрать с детьми самые красивые листья, спросить, почему они нравятся детям. Предложить детям походить по листьям послушать, как шуршат; сделать вывод: листьев становится все меньше, опавшие листья делаются темными, сухими.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5. «Как деревья готовятся к зиме? 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Цель: рассказать детям, что деревья, сбрасывая листья, готовятся к холодам. Листья укрывают землю сплошным ковром и таким образом защищают корни от морозов: земля под опавшими листьями глубоко не промёрзнет. А весной под опавшей листвой больше влаги, что очень хорошо для растений, которые после зимы возродятся к жизни.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6. «Из истории использования древесины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Цель: рассказать детям, что из древесины делают бумагу. Значит, чем дольше будут служить человеку бумажные вещи, тем больше деревьев останется в лесах. Что для этого можно сделать? Надо бережно относиться к книгам, старые аккуратно заклеить, подшить.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Зима.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1. «Первый снег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Цель: осмотреть участок, найти знакомые деревья: березку, ель, лиственницу. Что есть у деревьев? (Ствол, ветки, ) Спросить, почему деревья голые, куда делись листочки, почему? Рассказать, как изменились деревья и почему? Важно, чтобы дети поняли, что изменения вызваны уменьшением солнечного света и тепла, наступлением холодов. Спросить, какие деревья они знают? Поупражнять в различении деревьев по веткам и стволам.</w:t>
      </w:r>
    </w:p>
    <w:p>
      <w:pPr>
        <w:pStyle w:val="Normal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Идет волшебница-зима,</w:t>
      </w:r>
    </w:p>
    <w:p>
      <w:pPr>
        <w:pStyle w:val="Normal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ришла, рассыпалась клоками</w:t>
      </w:r>
    </w:p>
    <w:p>
      <w:pPr>
        <w:pStyle w:val="Normal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овисла на суках дубов,</w:t>
      </w:r>
    </w:p>
    <w:p>
      <w:pPr>
        <w:pStyle w:val="Normal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Легла волнистыми коврами</w:t>
      </w:r>
    </w:p>
    <w:p>
      <w:pPr>
        <w:pStyle w:val="Normal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Среди полей, вокруг холмов. А. Пушкин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2. «Улицей гуляет Дедушка Мороз, иней рассыпает по ветвям берез. 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Цель: обратить внимание детей на обилие снега. Он и на земле, и на деревьях, и даже кажется, что он в воздухе. А какие деревья растут на участке? (клён, березка, рябинка.) Хорошо ли деревьям оттого, что на их ветках много снега? Хорошо, потому что снег, как шуба, спасает от сильных морозов, плохо — от тяжести, ветки могут сломаться.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3. «Мороз и солнце – день чудесный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Цель: рассказать, что в зимнее время деревья находятся в состоянии покоя, отдыхают, так как очень холодно, мало света, вместо воды — снег. Объяснить детям какую пользу приносят эти ягоды (плодами зимой питаются птицы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Эти ягодки рябиновы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Как камушки, рубиновы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На холмах и на равнинах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Алеют кисти на рябинах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 xml:space="preserve"> </w:t>
      </w:r>
      <w:r>
        <w:rPr>
          <w:b/>
          <w:color w:val="000000"/>
          <w:w w:val="100"/>
          <w:sz w:val="28"/>
          <w:szCs w:val="28"/>
          <w:lang w:val="ru-RU"/>
        </w:rPr>
        <w:t>«Оттепель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Цель: понаблюдать за деревьями в оттепель (как прекрасны деревья с заледеневшими ветками, как мелодично звенят ими). Объяснить детям, что на ветках образуется тонкий слой льда. Когда ветки закачаются от ветра и заденут друг друга, послышится тихий мелодичный звон. Подойти к берёзе полюбоваться её красотой и послушать мелодичный звон.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1. «Ясная, солнечная погода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Цель: объяснить, что зимой – в ясную солнечную погоду – кора дерева тёплая. В светлый зимний день, когда ярко светит солнце, а небо чистое, голубое, стволы у деревьев тёплые (подойти к деревьям и потрогать кору у дерева рукой)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 </w:t>
      </w:r>
      <w:r>
        <w:rPr>
          <w:b/>
          <w:color w:val="000000"/>
          <w:w w:val="100"/>
          <w:sz w:val="28"/>
          <w:szCs w:val="28"/>
          <w:lang w:val="ru-RU"/>
        </w:rPr>
        <w:t>«Метель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Цель: показать зависимость состояния деревьев от погодных явлений. Метели и вьюги наметают высокие сугробы, а порывистые ветры гонят по земле снежную позёмку, таким образом, утепляют стволы деревьев. После метели деревья стоят все белые, занесённые снегом. Снег утепляет корни деревьев, они не замёрзнут, а весной снег растает и напоит дерево водой, появятся листочки и дерево оживёт, проснётся от зимней спячки.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Весна.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1. «Что нужно деревьям? 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Цель: углубить представления о том, без чего деревья не могут жить. На панно, где изображено дерево, постепенно выкладывать рисунки и уточнять их значимость: солнце (дереву нужен свет и тепло – в марте солнце греет сильнее) ; капелька воды или облако - без воды деревья погибнут, ей они питаются; комочек земли – почва (всё, что нужно для роста находится в почве; дождевой червь – он рыхлит почву, чтобы дереву было легче дышать; ветер, пчела и шмель – они разносят семена, за счёт чего прорастают новые деревья; необходим и воздух, но как его изобразить – он ведь прозрачный, невидимый.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2. «Ещё в полях белеет снег… 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Цель: показать, что с потеплением начинается постепенное пробуждение природы. Снег ещё лежит под деревьями, но около стволов появились воронки – это нижняя часть ствола нагрелась от солнца и растопила снег. У деревьев скоро начнётся сокодвижение. Осмотреть деревья на участке (до начала сокодвижения, в присутствии детей удалить поврежденные и сухие ветки. Объяснить, зачем это делается.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3. «Почки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 xml:space="preserve">Цель: посмотреть, как набухают почки на деревьях – «домики листьев». Аккуратно наклонить ветку и показать каждому ребёнку набухшие почки: всю зиму листья спали в этих домиках, теперь солнце пригревает, посылает свои лучи – когда они станут совсем теплыми, листочки проснутся. Рассмотреть почки на берёзе, клёне и рябине, определить что они разные, отличаются: у одних круглые, у других продолговатые, мелкие и крупные. У берёзы почки мелкие и продолговатые, мелкие и крупные. </w:t>
      </w:r>
    </w:p>
    <w:p>
      <w:pPr>
        <w:pStyle w:val="Normal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Набухают почки</w:t>
      </w:r>
    </w:p>
    <w:p>
      <w:pPr>
        <w:pStyle w:val="Normal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робиваются листочки</w:t>
      </w:r>
    </w:p>
    <w:p>
      <w:pPr>
        <w:pStyle w:val="Normal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Начинают муравьи</w:t>
      </w:r>
    </w:p>
    <w:p>
      <w:pPr>
        <w:pStyle w:val="Normal"/>
        <w:jc w:val="center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оправлять дворцы свои. Г. Ладонщиков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4. «Какие разные эти ветки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Цель: вместе с детьми срезать 3 ветки: берёзы, ели, лиственницы  и рассмотреть на них почки, уточнить на какой ветке какие почки. Предложить детям поставить их в группе в вазу, и понаблюдать на какой из веток появятся первые листочки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5. «Берёзовый сок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Цель: формировать бережное и заботливое отношение к берёзе. Ранней весной многие люди собирают берёзовый сок: делают надрез на коре – и сок стекает. Рассказать о пользе берёзового сока для здоровья (сок очень полезный, он богат витаминами, научить, что после сокосбора замазывать ранки на стволе глиной, чтобы дерево не заболело и не погибло. Не зря в русской пословице говорится: «Берёза плачет кровавыми слезами»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6. «Цветут ли деревья? 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Цель: объяснить детям, что деревья тоже цветут, но по-разному: на одних появляются длинные серёжки, а на других цветочки. Это значит, что деревья проснулись от зимней спячки. Полюбоваться красотой деревьев, подойти поближе к каждому дереву рассмотреть серёжки и цветы.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7. «Лист зеленеет молодой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Цель: обратить внимание детей на красоту весенних деревьев. Обратить внимание на блестящие листики их яркий и сочный цвет, а также рассмотреть их, они разные: маленькие, большие и резные. Майские жуки и насекомые загудели возле зелёных веток деревьев.</w:t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8. «Нагревается ли ствол берёзы в жаркую погоду? 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Цель: показать, что в жаркую погоду ствол берёзы не нагревается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Если в жаркий день дотронуться до ствола берёзы, то можно заметить, что даже на солнце ствол берёзы остаётся прохладным (попросить детей потрогать ствол берёзы и другого дерева руками). Объяснить, что белый цвет отражает солнечные лучи (провести эксперимент «Что нагреется быстрее – чёрная или белая ткань) 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Реализация проекта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Для удобства реализации проекта, планирования работы, контроля и самоконтроля, анализа и рефлексии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весь материал был разделен на блоки: осень, зима, весна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1 блок «Осень» - (сентябрь, октябрь, ноябрь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беседы и наблюдения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Какие разные деревья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Что есть у дерева» (ствол, ветки, листья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Стройная берёзка» - рассмотреть листья, ство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Красивая елка» - рассмотреть хвою, ство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Лиственница» - отметить, что есть у лиственницы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Падают, падают листья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Как деревья готовятся к зиме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вывод: листьев становится все меньше, опавшие листья делаются темными, сухими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экскурсии и целевые прогулки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Вокруг детского сада – обратить внимание на осенние деревья, находить знакомые деревья ,дидактические игры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Узнай дерево по листьям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Лист, с какого дерева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Найди такой же листочек»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Сколько в руке листьев березы? 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Какого цвета лист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Найди лист по цвету (размеру, форме, величине) 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Разложи листья (чередование) 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Соберем гирлянду из листьев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Найди самый большой лист (самый красивый) 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Что сначала, что потом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Игры по развитию речи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«Осенние листья» - пальчиковая гимнастика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Раз, два, три, четыре, пять, (загибают пальчики, начиная с большого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Будем листья собирать. (сжимают и разжимают кулачки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Листья берёзы,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листья рябины,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листики тополя,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листья осины,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листики дуба мы соберём, (загибают пальчики, начиная с большого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маме осенний букет принесём (шагают по столу средним и указательным пальчиками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одвижные игры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Принеси лист березы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Поймай листок»,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Найди и принеси красный (жёлтый, зелёный) лист»,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трудовая деятельность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Сгребание сухих листьев в определенное место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Сбор разноцветных листьев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Сбор опавших листьев вокруг деревьев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Уход за поломанными ветками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Сбор плодов деревьев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родуктивная деятельность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Мое любимое дерево»-аппликация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Стройная берёза» - рисовани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"Осенние листочки" - раскрашивани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Осень» - аппликация (коллективная работа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для оформления группы: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Листопад» - аппликация из ткани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"Дерево в золоте" - лепка из теста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художественная литературы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Мы — листочки,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мы — листочки,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Мы — осенние листочки.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Мы на веточках сидели,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Дунул ветер — полетели.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Мы летали, мы летали —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Все листочки так устали.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ерестал дуть ветерок —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Все уселись в кружок.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Ветер снова вдруг подул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И листочки с веток сдул.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Все листочки полетели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И на землю тихо сели.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Дом со всех сторон открыт,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Он резною крышей крыт.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Заходи в зеленый дом —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Чудеса увидишь в нем. (Лес.)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Дом открыт со всех сторон.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В доме — тысяча колонн.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Над колоннами — шатры,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од колоннами — ковры.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Тут живут и на коврах,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И в колоннах, и в шатрах. (Лес.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2 блок «Зима» - (декабрь, январь, февраль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беседы и наблюдения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Почему на деревьях нет листочков»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Первый снег»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Деревья в инее»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Ясная, солнечная погода»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Метель»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Дерево – кустарник»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Деревья зимой»</w:t>
      </w:r>
    </w:p>
    <w:p>
      <w:pPr>
        <w:pStyle w:val="Normal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Согреем деревья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вывод: зимой деревья стоят голые, без листьев. Они отдыхают, спят, набираются сил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экскурсии и целевые прогулки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Вокруг детского сада – обратить внимание на зимние деревья находить знакомые деревья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дидактические игры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Назови дерево: береза, ель, лиственница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Найди дерево по описанию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Найди дерево по ветке»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Загадай, мы отгадаем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Найди дерево по семенам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Собери пирамидку из листьев (по возрастанию) 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Разложи листочки по цвету» (по убыванию, возрастанию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Деревья, плоды, ягоды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лото «Сложи картинку», «Деревья и листья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игры по развитию речи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Дождик» - на координацию речи с движением, работа над темпом и ритмом речи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Капля раз, (Прыжок на носочках, руки на поясе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Капля два (Прыжок.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Очень медленно сперва(4 прыжка.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А потом, потом, потом(8 прыжков.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Все бегом, бегом, бегом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Мы зонты свои раскрыли(Руки развести в стороны.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От дождя себя укрыли.(Руки полукругом над головой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одвижные игры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Листопад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Листопад! Листопад! (действия выполняют дети с желтыми листьями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Листья желтые летят!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Кружатся красивые желтые листочки!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Кружатся красивые красные листочки!(действия выполняют дети с красными листьями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Сели! (уселись и замерли, не шевелятся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рилетел легкий ветерок, подул (дуют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однялись листья, разбежались. (разлетелись в разные стороны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Закружились, закружились! (кружатся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Листопад! Листопад!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Листья по ветру летят!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Затих ветерок, и листочки медленно опускаются на землю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(садятся вначале жёлтые, затем красные листья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Трудовая деятельность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Сгребание снега к стволу дерева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Очистка стволов от отмершей коры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Утепление корней деревьев и кустов снегом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родуктивная деятельность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Зимнее дерево»- рисовани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"Деревья зимой" - рисование (коллективная работа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Для оформления группы: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Деревья в инее» - аппликация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Гроздь рябины»» - лепка (пластелинография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Художественная литературы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И не снег, и не лед,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А серебром деревья уберет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Стоят деревья в ине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То белые, то синие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Столбами синеватыми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Стоят дымки над хатами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И все на свете в инее —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То белое, то синее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од снегом спят кусты и сад,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И пруд, и огород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Есть в лесу ложбина,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Там растёт рябина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Бусы, ягоды на ней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Словно россыпи огней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Белая берёза –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Машина сестричка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У берёзы белой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Тоже есть косичка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Машенька к берёз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Белой подойдёт,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Ленточку берёз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В косы заплетёт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b/>
          <w:b/>
          <w:color w:val="000000"/>
          <w:w w:val="100"/>
          <w:sz w:val="28"/>
          <w:szCs w:val="28"/>
          <w:lang w:val="ru-RU"/>
        </w:rPr>
      </w:pPr>
      <w:r>
        <w:rPr>
          <w:b/>
          <w:color w:val="000000"/>
          <w:w w:val="100"/>
          <w:sz w:val="28"/>
          <w:szCs w:val="28"/>
          <w:lang w:val="ru-RU"/>
        </w:rPr>
        <w:t>3 блок «Весна» - т (март, апрель, май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беседы и наблюдения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Что нужно нашему дереву? 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Ещё в полях белеет снег… 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Набухшие почки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Берёзовый сок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Деревья в цвету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Первые листочки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вывод: деревья просыпаются от зимней спячки, появляются листочки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экскурсии и целевые прогулки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Вокруг детского сада – обратить внимание на весенние деревья, находить знакомые деревья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дидактические игры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Узнай дерево по коре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Детка с ветки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Опиши дерево/куст/» по мнемокарте: название, дерево или кустарник?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какой у дерева ствол? (толстый, тонкий, высокий, низкий.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какая у дерева кора? (темная, светлая, гладкая, шершавая.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какого цвета и формы листья? (круглые, симметрично расположены листики овальной формы, резные, вытянутые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игры по развитию речи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Береза» на развитие речевого дыхания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Береза моя, березонька (дети идут хороводом, взявшись за руки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Береза моя белая,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Береза кудрявая (меняют направление движения.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Стоишь ты, березонька, (встали, подъем рук вверх, вдох.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осередь долинушки, (опустили руки, выдох.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На тебе, березонька, (подъем рук, вдох.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Листья зеленые, (опустили руки, выдох.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од тобой, березонька, (подъем рук, вдох.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Трава шелковая. (опустили руки, выдох.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одвижные игры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Кто быстрее добежит до берёзы (клёна, рябины) »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1, 2, 3 – к дереву беги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Физкультминутка «Листья»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Листья осенние тихо кружатся,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(кружатся на цыпочках, руки в стороны.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Листья нам под ноги ложатся(приседают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И под ногами шуршат, шелестят,(движения руками вправо - влево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Будто опять закружиться хотят.(поднимаются кружатся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Физкультминутка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Ветер дует нам в лицо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Закачалось деревцо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Ветер тише, тиш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Деревцо всё выше, выш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Трудовая деятельность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Взрыхлить землю граблями, подсыпав ее к корням деревьев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Удаление поврежденных и сухих веток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Сбор поломанных веток на участке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Подрезание и подвязка веток деревьев и кустарников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родуктивная деятельность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«Ветка в вазе» - рисовани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Для оформления группы: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"Праздник берёзки" - аппликация из ткани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- "Русская берёзка" - бисероплетени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Художественная литературы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Разбежались по опушке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В белых платьицах подружки. (Березы.)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Набухают почки,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робиваются листочки,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Начинают муравьи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Поправлять дворцы свои. Г. Ладонщиков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Эти маленькие почки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Распечатает весна.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А пока в них спят листочки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И растут во время сна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Распускается весной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Клён нарядный – лист резной</w:t>
      </w:r>
    </w:p>
    <w:p>
      <w:pPr>
        <w:pStyle w:val="Normal"/>
        <w:spacing w:lineRule="auto" w:line="312"/>
        <w:rPr>
          <w:color w:val="000000"/>
          <w:w w:val="100"/>
          <w:sz w:val="28"/>
          <w:szCs w:val="28"/>
          <w:lang w:val="ru-RU"/>
        </w:rPr>
      </w:pPr>
      <w:r>
        <w:rPr>
          <w:color w:val="000000"/>
          <w:w w:val="100"/>
          <w:sz w:val="28"/>
          <w:szCs w:val="28"/>
          <w:lang w:val="ru-RU"/>
        </w:rPr>
        <w:t>Каждый листик, как звезда</w:t>
      </w:r>
    </w:p>
    <w:p>
      <w:pPr>
        <w:pStyle w:val="Normal"/>
        <w:spacing w:lineRule="auto" w:line="312"/>
        <w:rPr/>
      </w:pPr>
      <w:r>
        <w:rPr>
          <w:color w:val="000000"/>
          <w:w w:val="100"/>
          <w:sz w:val="28"/>
          <w:szCs w:val="28"/>
        </w:rPr>
        <w:t>Клён узнаешь без труда</w:t>
      </w:r>
      <w:r>
        <w:rPr>
          <w:color w:val="000000"/>
          <w:w w:val="100"/>
          <w:sz w:val="28"/>
          <w:szCs w:val="28"/>
          <w:lang w:val="ru-RU"/>
        </w:rPr>
        <w:t>.</w:t>
      </w:r>
    </w:p>
    <w:sectPr>
      <w:type w:val="nextPage"/>
      <w:pgSz w:orient="landscape" w:w="11906" w:h="16838"/>
      <w:pgMar w:left="1701" w:right="1701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Style14">
    <w:name w:val="Шрифт абзаца по умолчанию"/>
    <w:qFormat/>
    <w:rPr>
      <w:rFonts w:ascii="Times New Roman;Times New Roman" w:hAnsi="Times New Roman;Times New Roman" w:eastAsia="Symbol;Symbol" w:cs="Times New Roman;Times New Roman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kern w:val="2"/>
      <w:szCs w:val="24"/>
      <w:lang w:val="en-US" w:eastAsia="ko-KR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kern w:val="2"/>
      <w:szCs w:val="24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677" w:leader="none"/>
        <w:tab w:val="right" w:pos="9355" w:leader="none"/>
      </w:tabs>
    </w:pPr>
    <w:rPr>
      <w:rFonts w:ascii="Times New Roman;Times New Roman" w:hAnsi="Times New Roman;Times New Roman" w:eastAsia="Symbol;Symbol" w:cs="Times New Roman;Times New Roman"/>
    </w:rPr>
  </w:style>
  <w:style w:type="paragraph" w:styleId="Footer">
    <w:name w:val="Footer"/>
    <w:basedOn w:val="Normal"/>
    <w:pPr>
      <w:tabs>
        <w:tab w:val="clear" w:pos="800"/>
        <w:tab w:val="center" w:pos="4677" w:leader="none"/>
        <w:tab w:val="right" w:pos="9355" w:leader="none"/>
      </w:tabs>
    </w:pPr>
    <w:rPr>
      <w:rFonts w:ascii="Times New Roman;Times New Roman" w:hAnsi="Times New Roman;Times New Roman" w:eastAsia="Symbol;Symbol" w:cs="Times New Roman;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KOB2-L09</cp:lastModifiedBy>
  <dcterms:modified xsi:type="dcterms:W3CDTF">2021-04-16T04:50:05Z</dcterms:modified>
  <cp:revision>7</cp:revision>
  <dc:subject/>
  <dc:title/>
</cp:coreProperties>
</file>