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lang w:val="ru-RU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униципального образования «город Бугурусл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«Детский сад комбинированного вида №16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41.35pt;width:467.4pt;height:41.25pt;mso-wrap-style:none;v-text-anchor:middle;mso-position-vertical:top" type="_x0000_t136">
            <v:path textpathok="t"/>
            <v:textpath on="t" fitshape="t" string="Путешествие по родному краю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звлечение для старших и подготовительных групп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МАДОУ «Детский сад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бинированоого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ида № 16»  ГУ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уз. Руководитель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абдуллина В.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. Бугуруслан 201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2D2A2A"/>
          <w:sz w:val="28"/>
          <w:szCs w:val="28"/>
          <w:lang w:val="ru-RU"/>
        </w:rPr>
        <w:t xml:space="preserve">Цель : </w:t>
      </w:r>
      <w:r>
        <w:rPr>
          <w:rFonts w:cs="Times New Roman" w:ascii="Times New Roman" w:hAnsi="Times New Roman"/>
          <w:color w:val="2D2A2A"/>
          <w:sz w:val="28"/>
          <w:szCs w:val="28"/>
          <w:lang w:val="ru-RU"/>
        </w:rPr>
        <w:t>Воспитание гражданских чувств, чувства любви к Родине, родному краю.</w:t>
      </w:r>
    </w:p>
    <w:p>
      <w:pPr>
        <w:pStyle w:val="Style21"/>
        <w:rPr>
          <w:color w:val="2D2A2A"/>
          <w:sz w:val="28"/>
          <w:szCs w:val="28"/>
        </w:rPr>
      </w:pPr>
      <w:r>
        <w:rPr>
          <w:rStyle w:val="StrongEmphasis"/>
          <w:color w:val="2D2A2A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2D2A2A"/>
          <w:sz w:val="28"/>
          <w:szCs w:val="28"/>
          <w:lang w:val="ru-RU"/>
        </w:rPr>
        <w:t xml:space="preserve">Познакомить с историей родного края с музеем писателя Т.С.Аксакова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2D2A2A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val="ru-RU"/>
        </w:rPr>
        <w:t>Расширить знания детей о флоре и фауне Оренбургского кра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2D2A2A"/>
          <w:sz w:val="28"/>
          <w:szCs w:val="28"/>
          <w:lang w:val="ru-RU"/>
        </w:rPr>
        <w:t xml:space="preserve">Воспитывать любовь к родному  краю, умение видеть прекрасное, гордиться и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2D2A2A"/>
          <w:sz w:val="28"/>
          <w:szCs w:val="28"/>
          <w:lang w:val="ru-RU"/>
        </w:rPr>
        <w:t xml:space="preserve">Познакомить с культурой и народными обычаями . </w:t>
      </w:r>
    </w:p>
    <w:p>
      <w:pPr>
        <w:pStyle w:val="Normal"/>
        <w:numPr>
          <w:ilvl w:val="0"/>
          <w:numId w:val="3"/>
        </w:numPr>
        <w:spacing w:before="0" w:after="280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val="ru-RU"/>
        </w:rPr>
        <w:t>Формировать экологическую культуру у детей и их родителей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Дети под музыку входят в зал, встают полукруго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Ведущая: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ссия – мать! Тебе хвала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веках ты видела не мал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б ты говорить могл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ы многое бы рассказа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ы отражала в глади вод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первый Кремль, и город новый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строил русский наш нар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 первою стеной соснов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1.        Песня  «Песня  о России»  муз.М.Сутягиной, сл. Е.Никоновой        _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, как называется страна, в которой мы жив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как называется город, в котором мы жив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угуруслан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, молодцы! А чем знаменит наш город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крестностях нашего города добывают нефть и газ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городе работает завод «Радиатор». Рабочие этого завода делают радиаторы для машин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у нас и кирпичный завод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городе много детских садов, школ, училищ, колледжей, институт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еще в нашем городе есть драматический театр имени Н.А.Гогол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ас есть краеведческий музе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колько лет назад в нашем городе построили ледовый дворе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     </w:t>
      </w:r>
      <w:r>
        <w:rPr>
          <w:rFonts w:cs="Times New Roman" w:ascii="Times New Roman" w:hAnsi="Times New Roman"/>
          <w:color w:val="000000"/>
          <w:sz w:val="28"/>
          <w:szCs w:val="28"/>
        </w:rPr>
        <w:t>А сколько лет нашему городу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ий: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цы, много знаете о своем родном городе! А знаете ли вы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называется область, в которой  мы живем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енбургская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Ведущий: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ильно, молодцы! Давайте    подойдем к карте и рассмотрим на   карте, где  и     как     расположена    наша  область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drawing>
          <wp:inline distT="0" distB="0" distL="0" distR="0">
            <wp:extent cx="9828530" cy="67614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 России Оренбургская   область  одна   из самых крупных, на  территории нашей  области   могут  разместиться  такие страны, как Бельгия,  Дания, Нидерланды и Люксембург вместе взятые. В этом году 7  декабря Оренбургская область отметит 85 лет со дня основ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Чудесный край,  благословенный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ранилище  земных богатств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кими  строками   воспел   Оренбургскую   область С.Т.Аксаков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 красоты, богатств, сказок, чудес, хранит наша земля. А вы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отите с ними встретит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гда я приглашаю вас в интересное путешествие по   родному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ю. А поможет   нам, вот    эта волшебная карта и  волшебна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елочка, она   укажет  нам дорогу. Где стрелочка остановится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м мы с вами и окажемся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трелочка движется в с. Аксаков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                          Фрагмент сказки «Аленький цветочек»                              _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двигается занавес,  стоит дом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вучит голос в записи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771900" cy="2828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екотором царстве, в некотором     государстве       жил-был богатый купец, именитый человек. И было  у того   купца  три дочери, все три красавицы писанные, а меньшая дочь - лучше все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вучит музыка, выходят купеческие дочери, водят хоровод. Появляется купец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упец: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чери мои милые, дочери хорошие, еду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 по купецким   делам за тридевять    земель,  много ли времен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езжу – не ведаю, и наказываю    вам    жить без меня  честно и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мирно. Привезу вам  гостинцы, каких вы сами захотите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рша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чь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Привези    мне, батюшка    родимый, золотой венец из каменьев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цветных, и чтоб было от него светло  в   темную   ночь, как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 бела дн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едняя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чь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Привези      мне,    батюшка   родимый, зеркальце   из  хрусталя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точного, чтоб, смотрясь в него, я не старилась и красота мо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вичья прибавлялас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ладша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чь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Привези мне, батюшка родимый, аленький цветочек, которог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 не было краше на белом свет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пец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Дочки мои милые, дочери пригожие, где златой  венец   купить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ю, где    зеркальце    волшебное достать догадываюсь,  а вот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ленький цветочек не хитро найти, да как же узнать, что краш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   нет   на   белом   свете? Буду стараться,  а на гостинцы не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зыщ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вучит голос в записи: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отпустил он   дочерей    своих, хороших,   пригожих, в их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рема девичьи, сам отправился в путь, во дороженьку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</w:rPr>
        <w:t>:       Дети вы догадались, куда мы попал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казку «Аленький цветочек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то написал эту сказку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. </w:t>
      </w:r>
      <w:r>
        <w:rPr>
          <w:rFonts w:cs="Times New Roman" w:ascii="Times New Roman" w:hAnsi="Times New Roman"/>
          <w:color w:val="000000"/>
          <w:sz w:val="28"/>
          <w:szCs w:val="28"/>
        </w:rPr>
        <w:t>Аксак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, молодцы! Эту сказку написал С.Аксаков,   который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    в   имении    Аксаково   недалеко от  нашего   города, дом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сакова   стоит    до     сих     пор, сейчас   в  этом   доме музей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Проводится показ слайдов музея Аксакова и рассказ   беседа по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лайдам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круг села  Аксаково    живописная   природа,  густы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са, чистые озера, Аксаков очень любил эти места. Он  подолгу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лял,     любуясь      родной    природой. Все    вокруг    казалось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казочным,       волшебным,  и    во  время    своих   прогулок   он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помнил как   в   детстве   ключница Пелагея рассказывала  ему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зку   про     «Аленький цветочек»  он записал  эту  сказку и е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любили и   взрослые и  дети.  А  сейчас мы с вами отправимс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ше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трелочка двигается дальше и останавливается у г.Бузулука. Раздвигается занавес, стоят елки, грибы, на полу листья, шиш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, как вы думаете, куда мы с вами попал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лес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, молодцы! Мы с вами попали в лесной заповедник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помните, как     называется     лесной    заповедник, который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дится на территории нашей област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узулукский бор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,    Бузулукский   бор называют золотой жемчужиной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волжь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бенок:                    «Бузулукский бор» В.Левановский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т над Самарой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гучий и грозный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й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новый шатер.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год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 два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илали в нем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ны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шишек и хвои 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вер.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у и не слышу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ов под собою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в этом шатре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шины.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ючие шишки,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ючая хвоя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иво</w:t>
      </w:r>
    </w:p>
    <w:p>
      <w:pPr>
        <w:pStyle w:val="Normal"/>
        <w:ind w:left="28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гки</w:t>
      </w:r>
    </w:p>
    <w:p>
      <w:pPr>
        <w:pStyle w:val="Normal"/>
        <w:ind w:left="288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ежны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мотрите, сколько под соснами   шишек, давайте   возьмем   п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   шишечке  и посадим у себя в детском саду, а из шишечек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стут ёлочки, и у нас в саду тоже будет  маленький   сосновый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ор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бирают шишк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3.                          Песня    «Шишковяк» муз. Ю.Слонова                                _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здается свист из-за ёлок выбегает Соловей-разбойник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4232910" cy="317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ов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бойник: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что за перезвон 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у-ка все из леса вон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му я не позвол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бразничать в лесу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, как дуну…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ует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, как свистну…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вистит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жди,   Соловей-разбойник,    не      сердись. Мы   вовсе     н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улиганы, мы путешественники, путешествуем по родному краю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очень любим и  бережём природ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ов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бойник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   я     вам  и    поверил,  наверное,  камни да рогатки с собой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если, чтобы зверей пугать, да в птиц стреля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 что ты, это мы в бору шишек набрали. Хотим около детского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ада ёлочки посадить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ловей-разбойник заглядывает в корзинку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ов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бойник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 правда, камней   да   рогаток   нет. Зато,   наверное, гвозди   в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рманах    прячете, чтобы    на    деревьях    свои   имена  писать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пает детей по кармана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ты Соловей-разбойник,   наши   дети   никогда на деревьях не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ишут, мы друзья природы!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овей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бойник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шь, друзья, знаю я таких друзей, я вот сейчас проверю каки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друзья. Если   вы   друзья,     то   должны все   пословицы  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 зна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ловей-разбойник:          Дети: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 Будет дождь     -         будут и грибы.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Где цветок        -          там и медок.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 Два медведя     -          в одной берлоге не живут.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Зайца                -         ноги носят.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лка                -         зубы кормят.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Лисицу             -        хвост береже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а ягодка у рябины – да на вкус горьк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то бы дятла не знал – если бы носом не стуча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сточка день начинает – соловей кончае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ди рады лету, а пчела цвету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 муравей – да горы копае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 соловей – да голос велик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веди – плохие соседи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лся груздем – полезай в куз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будут снега – не будет и след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бам – вода,</w:t>
      </w:r>
    </w:p>
    <w:p>
      <w:pPr>
        <w:pStyle w:val="Normal"/>
        <w:ind w:left="18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цам – воздух,</w:t>
      </w:r>
    </w:p>
    <w:p>
      <w:pPr>
        <w:pStyle w:val="Normal"/>
        <w:ind w:left="18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у – вся земл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й по ягодке – наберешь кузов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ов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бойник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 правда    друзья, все  пословицы   знаете,  как  я рад вас всех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еть!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нимает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овей разбойник, а почему тебя разбойником зовут, ведь ты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е лес охраняешь, хулиганов сюда не пускаешь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ов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бойник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      это     по старой памяти, я   ведь раньше на деревьях   жил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боем   промышлял,   купчишек   проезжих грабил. Да   тольк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елось хулиганья, все ветки  на  деревьях пообломали,  мусор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есу накидали, зверей перепугали. Негде мне стало прятаться, 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ил я тогда лес сторожить от врагов. Вот   с   тех самых   пор 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стал   я    разбойничать, только   по   старой памяти все равн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я    Соловьем-разбойником все  зовут. Послушайте, раз уж вы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 мне в бор забрели, может быть, поиграете со мной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color w:val="000000"/>
          <w:sz w:val="28"/>
          <w:szCs w:val="28"/>
        </w:rPr>
        <w:t>С удовольствием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4.                           Игра    «Гори-гори ясно»                                                       _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лов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бойник:  </w:t>
      </w:r>
      <w:r>
        <w:rPr>
          <w:rFonts w:cs="Times New Roman" w:ascii="Times New Roman" w:hAnsi="Times New Roman"/>
          <w:color w:val="000000"/>
          <w:sz w:val="28"/>
          <w:szCs w:val="28"/>
        </w:rPr>
        <w:t>Эх, хорошо поиграли! Спасибо вам, ребя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асибо  и    тебе ,   Соловей-разбойник,   хорошо  у тебя в бору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асиво, но нам пора отправляться дальш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4000500" cy="30010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Занавес закрывается, дети садятся на стульчики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релочка двигается дальше. Открывается занавес, на сцене интерьер русской избы:    печка, прялка ит.д.  сидит бабушка вяжет пуховый платок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бабушк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бушка:     </w:t>
      </w:r>
      <w:r>
        <w:rPr>
          <w:rFonts w:cs="Times New Roman" w:ascii="Times New Roman" w:hAnsi="Times New Roman"/>
          <w:color w:val="000000"/>
          <w:sz w:val="28"/>
          <w:szCs w:val="28"/>
        </w:rPr>
        <w:t>Здравствуйте, деточки! Куда идете, куда путь держите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  путешествуем  по родному краю. А вы нам не подскажете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уда мы попал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бушка: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Оренбург, мои милые, в Оренбур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    может быть, Оренбург - это   большой      город, там   дом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ие многоэтажные. Дороги   асфальтированные,     машины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угом ездят, а здесь дома маленькие, дорог   нет, да  и    маш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 видно. Бабушка    вы      наверное    что-то    перепутали,   эт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ня  какая- нибуд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бушка: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чего     я,   милая,    не    перепутала,  отродясь   у нас  ничег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бного не    было, ни    домов     ваших   этажных, ни машин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вем    в     деревянных     домах,    печку   топим, по   вечерам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иделки    устраиваем,    платки пуховые   вяжем, песни поем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воды водим, а ездим на лошадя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 я,   кажется,   поняла,   стрелочка  завела нас   в далеко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шлое,   когда   Оренбург только начинал основываться и бы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сем маленьким городком. Но уже тогда давным-давно   люд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язали   знаменитые  пуховые  Оренбургские платки. Бабушка, 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, мы  у   вас на    посиделках посидим,   послушаем, о чем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юди говорят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бушка: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го же нельзя, посидите, послушайте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ходят 4 девочки в русских народных костюмах с корзинками в руках. В корзинках спицы и плат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бушка: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жалуйте гости дорогие, пожалуйт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вочка: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елья вам да радости!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вочки кланяются, рассаживаются, достают спицы, вяжу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бушка:     </w:t>
      </w:r>
      <w:r>
        <w:rPr>
          <w:rFonts w:cs="Times New Roman" w:ascii="Times New Roman" w:hAnsi="Times New Roman"/>
          <w:color w:val="000000"/>
          <w:sz w:val="28"/>
          <w:szCs w:val="28"/>
        </w:rPr>
        <w:t>У меня для каждого найдетс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местечко, и словечк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пасла я для вас забавуше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всякий вкус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у - сказку, кому - правду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му песенк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щается к детя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бно    ли    вам,    гости    дорогие? Всем  ли видно? Всем л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лышно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тям-то   известное   дело  хватило места, да не тесновато л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евам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бушка: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сноте, да   не   в   обиде! Ну,  красны девицы, не ленитеся, з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у беритес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былицы в лица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идят в теремах светлиц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Щелкают орешки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 творят насмеш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девочка:    </w:t>
      </w:r>
      <w:r>
        <w:rPr>
          <w:rFonts w:cs="Times New Roman" w:ascii="Times New Roman" w:hAnsi="Times New Roman"/>
          <w:color w:val="000000"/>
          <w:sz w:val="28"/>
          <w:szCs w:val="28"/>
        </w:rPr>
        <w:t>Скок-скок, поскок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ой дроздок.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одицу пошел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ицу нашел. 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иченька – невеличенька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а с вершок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с горшок.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ичка молода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ехала по дрова.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цепилась за пенек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ояла весь денек.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 девочка: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у нас семья большая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веселая:</w:t>
      </w:r>
    </w:p>
    <w:p>
      <w:pPr>
        <w:pStyle w:val="Normal"/>
        <w:ind w:left="16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а Ивана у лавки стоят,</w:t>
      </w:r>
    </w:p>
    <w:p>
      <w:pPr>
        <w:pStyle w:val="Normal"/>
        <w:ind w:left="16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а  Емельяна учиться хотят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Степана у сметаны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аются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е Дашки у кашки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таются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е Ульки в люльке 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аются.</w:t>
      </w:r>
    </w:p>
    <w:p>
      <w:pPr>
        <w:pStyle w:val="Normal"/>
        <w:ind w:left="16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 Маша не наша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а хорош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 девочки:    </w:t>
      </w:r>
      <w:r>
        <w:rPr>
          <w:rFonts w:cs="Times New Roman" w:ascii="Times New Roman" w:hAnsi="Times New Roman"/>
          <w:color w:val="000000"/>
          <w:sz w:val="28"/>
          <w:szCs w:val="28"/>
        </w:rPr>
        <w:t>Ой, лю-ли, та-ра-ра,</w:t>
      </w:r>
    </w:p>
    <w:p>
      <w:pPr>
        <w:pStyle w:val="Normal"/>
        <w:ind w:left="16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горе стоит гора.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а той горе лужок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а том лужке дубок.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н в красных сапогах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зелененьких серьг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 девочка:    </w:t>
      </w:r>
      <w:r>
        <w:rPr>
          <w:rFonts w:cs="Times New Roman" w:ascii="Times New Roman" w:hAnsi="Times New Roman"/>
          <w:color w:val="000000"/>
          <w:sz w:val="28"/>
          <w:szCs w:val="28"/>
        </w:rPr>
        <w:t>Черный ворон на дубу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играет во трубу.</w:t>
      </w:r>
    </w:p>
    <w:p>
      <w:pPr>
        <w:pStyle w:val="Normal"/>
        <w:ind w:left="16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уба точенная, позолоченная.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ом он в трубу трубит,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чью сказки говорит.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егаются зверьки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рона послушать, 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нички покуш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девочка: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бушка,    бабушка,    а   я платочек довязала, посмотри какой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ивый получилс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,3 девочки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 нас работа окончена, посмотри, бабушк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стают платки, показывают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бушка:      </w:t>
      </w:r>
      <w:r>
        <w:rPr>
          <w:rFonts w:cs="Times New Roman" w:ascii="Times New Roman" w:hAnsi="Times New Roman"/>
          <w:color w:val="000000"/>
          <w:sz w:val="28"/>
          <w:szCs w:val="28"/>
        </w:rPr>
        <w:t>Ну, а ты, Настенька, что от подруг отстаешь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 девочка: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йчас, сейчас бабушка, последняя петелька осталась!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дходит к бабушке показывает платок. Бабушка рассматривает плат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бушка: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дцы девицы, знатные платки получились. Ну, кончил дел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– </w:t>
      </w:r>
      <w:r>
        <w:rPr>
          <w:rFonts w:cs="Times New Roman" w:ascii="Times New Roman" w:hAnsi="Times New Roman"/>
          <w:color w:val="000000"/>
          <w:sz w:val="28"/>
          <w:szCs w:val="28"/>
        </w:rPr>
        <w:t>гуляй смело! Заводи, Настенька, хоровод, запевай песню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5.             Хоровод   «Земелюшка-чернозем»     р.н.п.                                     _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прощаются с бабушкой и девочками, занавес закрывается, стрелочка движется дальше. Занавес открывается на сцене гора, лес, на горе ящерица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drawing>
          <wp:inline distT="0" distB="0" distL="0" distR="0">
            <wp:extent cx="3890010" cy="2917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но, куда мы попали? Кто здесь живет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Дети: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ы попали в горы, а живет здесь Хозяйка Медной горы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, здесь живет Хозяйка Медной горы. Она сторожит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гатства, которые находятся под земл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Ящерица уползает за гору, из-за горы выходит Хозяйка Медной горы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drawing>
          <wp:inline distT="0" distB="0" distL="0" distR="0">
            <wp:extent cx="2901315" cy="38823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озяйка: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ствуйте, красны девицы, добры   молодцы. Зачем в  мои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ния пожаловали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     Мы путешествуем по родному краю. Знакомимся с людьми, с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аями, с богатствами нашего родного Оренбуржь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озяйка: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 богатств  хранит наша    земля   Уральская. Здесь   есть 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ь и золото, есть у нас и месторождение каменной  соли. Есть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же    целые      соленые    озера, а    какие   вы знаете полезные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копаемые, которые добывают в нашей област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есок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вий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ментное сырье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с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нит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мрамор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ый мрамор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сфор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ючие сланцы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оль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фальтит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а</w:t>
      </w:r>
    </w:p>
    <w:p>
      <w:pPr>
        <w:pStyle w:val="Normal"/>
        <w:ind w:left="16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озяйка: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,    молодцы,    а    ещё  в моих владениях есть   камн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цветы. Их   так  и называют «Уральские самоцветы, потому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   встречаются    эти   камни   в  Уральских горах. Издавна из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мней-самоцветов    делали    украшения,   картины сказочны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казывает картины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  я   на   прощанье   хочу подарить вам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атулку с Уральскими самоцветами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арит детям шкатулку, прощается и уходит за гору. Стрелочка движется дальше, занавес закрывается,   затем      открывается, стоят    девочки    с колосьями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drawing>
          <wp:inline distT="0" distB="0" distL="0" distR="0">
            <wp:extent cx="3661410" cy="2746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.                                   «Танец  с  колосьями»                                                    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а сейчас мы куда попал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ти: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шеничное поле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,     мы      с    вами  попали в Оренбургские степи, н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шеничное   поле. Много  хлеба выращивают наши хлеборобы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   сил, сколько   труда надо вложить, чтобы вырастить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брать урожай до зернышка, а затем и выпечь хороший хлеб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7.                       Песня  «Расти колосок»  муз.  Ю.Чичкова                           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ыходят девочка и мальчик, держат в руках хлеб-сол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4120515" cy="30962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льчик:    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мы хотим кого-т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стретить с честью и почето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стретить щедро, от души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уважением больши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 гостей таких встречае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углым, пышным каравае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н на блюде расписно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белоснежным рушник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Девочка: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караваем соль подносим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онясь, отведать проси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ой наш гость и друг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й хлеб-соль из ру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.                Песня  «Земля хлебами славится»  муз.Ю.Чичкова                  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асибо     вам     за    хлеб-соль! Ну    вот   и   подошло  наше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тешествие   по   родному  краю к концу. Сейчас мы  с  вами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йдем в группу, а за обедом съедим этот вкусный карава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8:00Z</dcterms:created>
  <dc:creator>вероника</dc:creator>
  <dc:description/>
  <cp:keywords/>
  <dc:language>en-US</dc:language>
  <cp:lastModifiedBy>Lenovo</cp:lastModifiedBy>
  <cp:lastPrinted>2018-02-06T12:39:00Z</cp:lastPrinted>
  <dcterms:modified xsi:type="dcterms:W3CDTF">2020-04-19T12:19:00Z</dcterms:modified>
  <cp:revision>33</cp:revision>
  <dc:subject/>
  <dc:title/>
</cp:coreProperties>
</file>