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</w:t>
      </w:r>
      <w:r>
        <w:rPr>
          <w:sz w:val="28"/>
          <w:szCs w:val="28"/>
        </w:rPr>
        <w:t>МКДОУ Венгеровский детский сад №3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Style17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Style17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Style17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Style17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Style17"/>
        <w:ind w:left="0" w:hanging="0"/>
        <w:rPr>
          <w:sz w:val="56"/>
          <w:szCs w:val="56"/>
        </w:rPr>
      </w:pPr>
      <w:r>
        <w:rPr>
          <w:rFonts w:cs="Calibri"/>
          <w:sz w:val="40"/>
          <w:szCs w:val="40"/>
        </w:rPr>
        <w:t xml:space="preserve"> </w:t>
      </w:r>
      <w:r>
        <w:rPr>
          <w:sz w:val="56"/>
          <w:szCs w:val="56"/>
        </w:rPr>
        <w:t xml:space="preserve">Развлечение   «Весна-красна»                                             </w:t>
      </w:r>
    </w:p>
    <w:p>
      <w:pPr>
        <w:pStyle w:val="Style17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 xml:space="preserve">Младшая группа. 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                                                  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 xml:space="preserve">Выполнила: воспитатель высшей                                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квал.категории Мишенина С.Э.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с.Венгерово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2021г.</w:t>
      </w:r>
    </w:p>
    <w:p>
      <w:pPr>
        <w:pStyle w:val="Style17"/>
        <w:ind w:left="0" w:hanging="0"/>
        <w:rPr>
          <w:sz w:val="36"/>
          <w:szCs w:val="36"/>
        </w:rPr>
      </w:pPr>
      <w:r>
        <w:rPr>
          <w:rFonts w:cs="Calibri"/>
          <w:sz w:val="36"/>
          <w:szCs w:val="36"/>
        </w:rPr>
        <w:t xml:space="preserve">      </w:t>
      </w:r>
    </w:p>
    <w:p>
      <w:pPr>
        <w:pStyle w:val="Style17"/>
        <w:rPr>
          <w:sz w:val="36"/>
          <w:szCs w:val="36"/>
        </w:rPr>
      </w:pPr>
      <w:r>
        <w:rPr>
          <w:rFonts w:cs="Calibri"/>
          <w:sz w:val="36"/>
          <w:szCs w:val="36"/>
        </w:rPr>
        <w:t xml:space="preserve">        </w:t>
      </w:r>
      <w:r>
        <w:rPr>
          <w:sz w:val="36"/>
          <w:szCs w:val="36"/>
        </w:rPr>
        <w:t xml:space="preserve">Развлечение   «Весна-красна»                                            </w:t>
      </w:r>
    </w:p>
    <w:p>
      <w:pPr>
        <w:pStyle w:val="Style17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     </w:t>
      </w:r>
    </w:p>
    <w:p>
      <w:pPr>
        <w:pStyle w:val="Style17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 xml:space="preserve">Младшая группа. 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/>
      </w:pPr>
      <w:r>
        <w:rPr>
          <w:sz w:val="28"/>
          <w:szCs w:val="28"/>
        </w:rPr>
        <w:t>ЦЕЛЬ: Вызвать у детей радость, эмоциональный подъём, хорошее настроение; способствовать развитию у детей активности в певческой и речевой деятельности.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ЗАДАЧИ: Расширять и обогощать знания детей о весенних изменениях в природе.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Совершенствовать музыкально- ритмические навыки детей через хороводы, танцы, игры.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Под музыку П.И. Чайковского «Подснежник» дети заходят в зал и садятся на стульчики.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ВЕДУЩАЯ: Дорогие ребята! Сегодня мы собрались здесь, чтоб порадоваться приходу весны. Порадоваться солнышку, пению птичек.</w:t>
      </w:r>
    </w:p>
    <w:p>
      <w:pPr>
        <w:pStyle w:val="Style17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Если речка голубая пробудилась ото сна </w:t>
      </w:r>
    </w:p>
    <w:p>
      <w:pPr>
        <w:pStyle w:val="Style17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</w:t>
      </w:r>
      <w:r>
        <w:rPr>
          <w:sz w:val="28"/>
          <w:szCs w:val="28"/>
        </w:rPr>
        <w:t>И бежит в полях сверкая,</w:t>
      </w:r>
    </w:p>
    <w:p>
      <w:pPr>
        <w:pStyle w:val="Style17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</w:t>
      </w:r>
      <w:r>
        <w:rPr>
          <w:sz w:val="28"/>
          <w:szCs w:val="28"/>
        </w:rPr>
        <w:t>Значит к нам пришла весна!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Давайте, дети, встретим весну весёлой песней- хороводом!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(«Пришла весна» муз.Красёва)</w:t>
      </w:r>
    </w:p>
    <w:p>
      <w:pPr>
        <w:pStyle w:val="Style17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</w:p>
    <w:p>
      <w:pPr>
        <w:pStyle w:val="Style17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Приходит Весна.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ВЕСНА: Здравствуйте. гости дорогие! Я рада видеть вас .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ВЕДУЩАЯ: Здравствуй Весна- Красна!  Мы тоже очень рады видеть тебя. Наши ребята соскучались по пению птичек, по журчанию ручейков, по играм на лесной лужайке.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ВЕСНА: Ну что ж! У меня много забавных игр, и я думаю, что они понравятся ребятам.</w:t>
      </w:r>
    </w:p>
    <w:p>
      <w:pPr>
        <w:pStyle w:val="Style17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Игра «Жмурки с бубном»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«Я по комнате иду,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И ребят не нахожу,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 xml:space="preserve">Буду в бубен я играть, 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Выйдут детки танцевать»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ВЕДУЩАЯ: Спасибо тебе Весна, за весёлую игру. А  скажи, с кем ты веселишься в лесу , с кем играешь?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ВЕСНА: У меня очень много друзей. Когда светит солнышко, мои друзья -солнечные лучики. Когда плывёт тучка, я люблю стоять под ней и играть с тёплым весенним дождём!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ВЕДУЩАЯ: Наши ребята тоже любят играть с солнышком, а особенно когда это – солнечные зайчики. Вот послушай песню, она тебе очень понравится.</w:t>
      </w:r>
    </w:p>
    <w:p>
      <w:pPr>
        <w:pStyle w:val="Style17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Песня « Солнечный зайчик».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Ты даже попрыгала вместе с детьми, пытаясь поймать зайчика. А хочешь под дождиком постоять?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ВЕСНА: (Смотрит наверх) А что, дождик намечается?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ВЕДУЩАЯ: Мы его сами придумаем! И если не против, можешь поучавствовать!</w:t>
      </w:r>
    </w:p>
    <w:p>
      <w:pPr>
        <w:pStyle w:val="Style17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Игра «Солнышко и дождик».</w:t>
      </w:r>
    </w:p>
    <w:p>
      <w:pPr>
        <w:pStyle w:val="Style17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Песня « Дождик».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ВЕДУЩАЯ: Вижу, Весна, тебе очень нравится веселиться с ребятами. Но ты ещё больше удивишься, когда увидишь, как дети играют в лошадок.</w:t>
      </w:r>
    </w:p>
    <w:p>
      <w:pPr>
        <w:pStyle w:val="Style17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Песня «Но, лошадка».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Стук в дверь. В гости приходит Ёжик.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ЁЖИК: А у меня болят иголки,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Они колются как елки,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Все любимые друзья,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Разбежались от меня!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ВЕДУЩАЯ: Пропишу вам море смеха,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А иголки – не помеха!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Надо больше двигаться,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Работать и шутить,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 xml:space="preserve">И каждому захочется 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С Ёжиком дружить!</w:t>
      </w:r>
    </w:p>
    <w:p>
      <w:pPr>
        <w:pStyle w:val="Style17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Песня « Ёжик».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ВЕДУЩАЯ: Здесь многие хотели бы быть твоими друзьями, Ёжик! Вот и Мишка с куклой устали скучать, давйте все вместе опять танцевать!</w:t>
      </w:r>
    </w:p>
    <w:p>
      <w:pPr>
        <w:pStyle w:val="Style17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</w:t>
      </w:r>
      <w:r>
        <w:rPr>
          <w:sz w:val="28"/>
          <w:szCs w:val="28"/>
        </w:rPr>
        <w:t>Танец «Кукла с мишкой пляшут польку».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ВЕСНА: Мне очень понравилось с вами играть. Предлагаю игру «Кто соберёт больше цветов».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ВЕДУЩАЯ: А отгадайте загадку: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«Дождь идёт, погода плачет,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Что ребята, от дождя нас прячет?</w:t>
      </w:r>
    </w:p>
    <w:p>
      <w:pPr>
        <w:pStyle w:val="Style17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Игра с зонтиком.  СЮРПРИЗ.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6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lineRule="auto" w:line="254"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6T04:35:00Z</dcterms:created>
  <dc:creator>Светлана Мишенина</dc:creator>
  <dc:description/>
  <cp:keywords/>
  <dc:language>en-US</dc:language>
  <cp:lastModifiedBy>Светлана Мишенина</cp:lastModifiedBy>
  <dcterms:modified xsi:type="dcterms:W3CDTF">2021-04-16T04:35:00Z</dcterms:modified>
  <cp:revision>2</cp:revision>
  <dc:subject/>
  <dc:title/>
</cp:coreProperties>
</file>