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«Знакомство с библиотекой»</w:t>
      </w:r>
    </w:p>
    <w:p>
      <w:pPr>
        <w:pStyle w:val="Normal"/>
        <w:jc w:val="right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Сценарий проведения библиотечного урока для первоклассников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Составитель: библиотекарь Джелилова Г.Н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Цель. Знакомство с библиотекой, формирование интереса к книг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иблиотекарь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дравствуйте, ребята! Сегодня вы - гости нашей школьной библиотеки.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Если мечтаешь найти чудеса,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В сказку попасть ненароком,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Вовсе не надо бродить по лесам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И колесить по дорогам. </w:t>
      </w:r>
    </w:p>
    <w:p>
      <w:pPr>
        <w:pStyle w:val="Normal"/>
        <w:shd w:fill="FFFFFF" w:val="clear"/>
        <w:ind w:left="2520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Есть по соседству библиотека!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В ней лекарства, словно в аптеке,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От коварства, глупости, лени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Лечат книги без промедлений.</w:t>
      </w:r>
    </w:p>
    <w:p>
      <w:pPr>
        <w:pStyle w:val="Normal"/>
        <w:shd w:fill="FFFFFF" w:val="clear"/>
        <w:ind w:left="2520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Есть по соседству библиотека!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В ней все средства для человека,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Чтобы умным стать и великим...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Пусть всегда да здравствуют книги!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В залах рядами стоят стеллажи, 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Тысячи книжек на полках. 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Каждый здесь что-то найдёт для души, </w:t>
      </w:r>
    </w:p>
    <w:p>
      <w:pPr>
        <w:pStyle w:val="Normal"/>
        <w:shd w:fill="FFFFFF" w:val="clear"/>
        <w:ind w:left="2520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Лишь заглянув ненадолго в библиотеку!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Мир приключений и царство идей, 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Знаний источник и смеха:</w:t>
      </w:r>
    </w:p>
    <w:p>
      <w:pPr>
        <w:pStyle w:val="Normal"/>
        <w:shd w:fill="FFFFFF" w:val="clear"/>
        <w:ind w:firstLine="90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И для детей, и для взрослых людей — </w:t>
      </w:r>
    </w:p>
    <w:p>
      <w:pPr>
        <w:pStyle w:val="Normal"/>
        <w:shd w:fill="FFFFFF" w:val="clear"/>
        <w:ind w:firstLine="252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Всё это — библиотека!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Очень важно для человека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Знать дорогу в библиотеку.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 xml:space="preserve">Протяните к знаниям руку, 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  <w:t>И выбирайте книгу, как друга.</w:t>
      </w:r>
    </w:p>
    <w:p>
      <w:pPr>
        <w:pStyle w:val="Normal"/>
        <w:shd w:fill="FFFFFF" w:val="clear"/>
        <w:ind w:firstLine="1440"/>
        <w:rPr/>
      </w:pPr>
      <w:r>
        <w:rPr>
          <w:rFonts w:eastAsia="Verdana" w:cs="Verdana" w:ascii="Verdana" w:hAnsi="Verdana"/>
          <w:i/>
          <w:color w:val="000000"/>
        </w:rPr>
        <w:t xml:space="preserve">                                              </w:t>
      </w:r>
      <w:r>
        <w:rPr>
          <w:rFonts w:cs="Verdana" w:ascii="Verdana" w:hAnsi="Verdana"/>
          <w:i/>
          <w:color w:val="000000"/>
        </w:rPr>
        <w:t>(Татьяна Бокова)</w:t>
      </w:r>
    </w:p>
    <w:p>
      <w:pPr>
        <w:pStyle w:val="Normal"/>
        <w:shd w:fill="FFFFFF" w:val="clear"/>
        <w:ind w:firstLine="144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00"/>
        </w:rPr>
        <w:t xml:space="preserve">- Что же такое </w:t>
      </w:r>
      <w:r>
        <w:rPr>
          <w:rFonts w:cs="Verdana" w:ascii="Verdana" w:hAnsi="Verdana"/>
          <w:b/>
          <w:i/>
          <w:color w:val="000000"/>
        </w:rPr>
        <w:t>библиотека?</w:t>
      </w:r>
      <w:r>
        <w:rPr>
          <w:rFonts w:cs="Verdana" w:ascii="Verdana" w:hAnsi="Verdana"/>
          <w:color w:val="000000"/>
        </w:rPr>
        <w:t xml:space="preserve"> Библиотека – это «книжный дом». 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ва древнегреческих слова «библио» 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(Показывает детям карточку со словом «</w:t>
      </w:r>
      <w:r>
        <w:rPr>
          <w:rFonts w:cs="Verdana" w:ascii="Verdana" w:hAnsi="Verdana"/>
          <w:b/>
          <w:i/>
          <w:color w:val="000000"/>
        </w:rPr>
        <w:t>библио</w:t>
      </w:r>
      <w:r>
        <w:rPr>
          <w:rFonts w:cs="Verdana" w:ascii="Verdana" w:hAnsi="Verdana"/>
          <w:color w:val="000000"/>
        </w:rPr>
        <w:t>») и «</w:t>
      </w:r>
      <w:r>
        <w:rPr>
          <w:rFonts w:cs="Verdana" w:ascii="Verdana" w:hAnsi="Verdana"/>
          <w:b/>
          <w:i/>
          <w:color w:val="000000"/>
        </w:rPr>
        <w:t>тека</w:t>
      </w:r>
      <w:r>
        <w:rPr>
          <w:rFonts w:cs="Verdana" w:ascii="Verdana" w:hAnsi="Verdana"/>
          <w:color w:val="000000"/>
        </w:rPr>
        <w:t xml:space="preserve">» (Показывает детям карточку со словом «тека») слились в одно и получилось слово </w:t>
      </w:r>
      <w:r>
        <w:rPr>
          <w:rFonts w:cs="Verdana" w:ascii="Verdana" w:hAnsi="Verdana"/>
          <w:b/>
          <w:i/>
          <w:color w:val="000000"/>
        </w:rPr>
        <w:t>библиотека</w:t>
      </w:r>
      <w:r>
        <w:rPr>
          <w:rFonts w:cs="Verdana" w:ascii="Verdana" w:hAnsi="Verdana"/>
          <w:color w:val="000000"/>
        </w:rPr>
        <w:t xml:space="preserve">. В переводе с древнегреческого языка слово «библио» обозначает «книга», а слово «тека» обозначает «хранить», поэтому слово «библиотека» переводится как </w:t>
      </w:r>
      <w:r>
        <w:rPr>
          <w:rFonts w:cs="Verdana" w:ascii="Verdana" w:hAnsi="Verdana"/>
          <w:b/>
          <w:i/>
          <w:color w:val="000000"/>
        </w:rPr>
        <w:t>книгохранилище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00"/>
        </w:rPr>
        <w:tab/>
        <w:t xml:space="preserve">Сейчас мы с вами находимся в комнате, которая называется </w:t>
      </w:r>
      <w:r>
        <w:rPr>
          <w:rFonts w:cs="Verdana" w:ascii="Verdana" w:hAnsi="Verdana"/>
          <w:b/>
          <w:i/>
          <w:color w:val="000000"/>
        </w:rPr>
        <w:t>читальным залом</w:t>
      </w:r>
      <w:r>
        <w:rPr>
          <w:rFonts w:cs="Verdana" w:ascii="Verdana" w:hAnsi="Verdana"/>
          <w:color w:val="000000"/>
        </w:rPr>
        <w:t xml:space="preserve">, или по-другому она может называться </w:t>
      </w:r>
      <w:r>
        <w:rPr>
          <w:rFonts w:cs="Verdana" w:ascii="Verdana" w:hAnsi="Verdana"/>
          <w:b/>
          <w:i/>
          <w:color w:val="000000"/>
        </w:rPr>
        <w:t>абонементом</w:t>
      </w:r>
      <w:r>
        <w:rPr>
          <w:rFonts w:cs="Verdana" w:ascii="Verdana" w:hAnsi="Verdana"/>
          <w:color w:val="000000"/>
        </w:rPr>
        <w:t>. Именно здесь ребята-школьники выбирают книги, чтобы почитать их дома.  Кроме этого, можно прийти в читальный зал на перемене или после уроков и почитать книги, журналы здесь, сидя за столом.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 xml:space="preserve">Как только вы научитесь читать быстро, каждому из вас я заведу читательский формуляр (показать формуляр), в который будут записываться все книги, взятые вами в библиотеке. </w:t>
      </w:r>
    </w:p>
    <w:p>
      <w:pPr>
        <w:pStyle w:val="Normal"/>
        <w:shd w:fill="FFFFFF" w:val="clear"/>
        <w:ind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ля того  чтобы узнать, кто главный житель библиотеки, мы  с вами немного попутешествуем по библиотеке и поищем буквы, из которых и составим ответ. </w:t>
      </w:r>
    </w:p>
    <w:p>
      <w:pPr>
        <w:pStyle w:val="Normal"/>
        <w:shd w:fill="FFFFFF" w:val="clear"/>
        <w:ind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Итак, начинаем искать буквы! </w:t>
      </w:r>
    </w:p>
    <w:p>
      <w:pPr>
        <w:pStyle w:val="Normal"/>
        <w:shd w:fill="FFFFFF" w:val="clear"/>
        <w:ind w:firstLine="70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(Под веселую мелодию дети двигаются по библиотеке, разыскивая буквы, затем все вместе составляют слово «КНИГИ»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lang w:val="en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иблиотекарь: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- Ребята, все книги в библиотеке живут на специальных полках, которые называются </w:t>
      </w:r>
      <w:r>
        <w:rPr>
          <w:rFonts w:cs="Verdana" w:ascii="Verdana" w:hAnsi="Verdana"/>
          <w:b/>
          <w:i/>
        </w:rPr>
        <w:t>стеллажами</w:t>
      </w:r>
      <w:r>
        <w:rPr>
          <w:rFonts w:cs="Verdana" w:ascii="Verdana" w:hAnsi="Verdana"/>
        </w:rPr>
        <w:t xml:space="preserve">. У каждой книги есть свой адрес и своя «квартирка», т.е. место, где она находится или «живет». Адрес книги – это специальный раздел, куда книги объединены в определенную группу.  Например, «книги о животных», «детские журналы», «книги по истории», «справочники» и т.д. «Квартира» - это книги на определенную букву, или определенного автора. </w:t>
      </w:r>
      <w:r>
        <w:rPr>
          <w:rFonts w:cs="Verdana" w:ascii="Verdana" w:hAnsi="Verdana"/>
          <w:i/>
        </w:rPr>
        <w:t>(Приводятся примеры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иблиотекарь:</w:t>
      </w:r>
    </w:p>
    <w:p>
      <w:pPr>
        <w:pStyle w:val="Normal"/>
        <w:rPr/>
      </w:pPr>
      <w:r>
        <w:rPr>
          <w:rFonts w:cs="Verdana" w:ascii="Verdana" w:hAnsi="Verdana"/>
        </w:rPr>
        <w:t>- Вот мы немного познакомились с обитателями библиотеки, и теперь самое время немного поиграть и проверить, насколько вы внимательны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В ответ на мои слова нужно говорить: «Это я, это я, это все мои друзья!», но не каждую мою реплику можно продолжать такой фразой, иногда надо промолчать и просто похлопать. Внимани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Кто расправил грудь и плечи,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Рад сегодня нашей встрече?  </w:t>
      </w:r>
      <w:r>
        <w:rPr>
          <w:rFonts w:cs="Verdana" w:ascii="Verdana" w:hAnsi="Verdana"/>
          <w:i/>
        </w:rPr>
        <w:t>(Это я, это я, это все мои друзья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Кто отныне и навеки верный друг библиотеки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Кто, скажите, целый год свой учебник бережет?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4. Кто, скажите, без сомнений, не любит сказок и стихотворений? </w:t>
      </w:r>
      <w:r>
        <w:rPr>
          <w:rFonts w:cs="Verdana" w:ascii="Verdana" w:hAnsi="Verdana"/>
          <w:i/>
        </w:rPr>
        <w:t>(Хлопки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5. Кто слыхал, что глухари изучают буквари? </w:t>
      </w:r>
      <w:r>
        <w:rPr>
          <w:rFonts w:cs="Verdana" w:ascii="Verdana" w:hAnsi="Verdana"/>
          <w:i/>
        </w:rPr>
        <w:t>(Хлопки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Кто из вас, хоть в кои веки, книги все возьмет в аптеке? (Хлопки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Кто, скажите без подсказки, малышам читает сказки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Молодцы, ребята, я вижу, что вы все делаете правильн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Продолжаем разговор о библиотеке. Кроме того, что в библиотеке мы пользуемся книгами, газетами,  журналами,   словарями или справочниками, мы еще можем узнать много интересного, рассмотрев выставку, организованную в читальном зале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Показывает выставку «О творчестве А.С. Пушкина» или др.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иблиотекарь: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сейчас поговорим о книгах, которые вам читали мамы, или папы, или бабушки. Назовите свои любимые книги. </w:t>
      </w:r>
      <w:r>
        <w:rPr>
          <w:rFonts w:cs="Verdana" w:ascii="Verdana" w:hAnsi="Verdana"/>
          <w:i/>
        </w:rPr>
        <w:t>(Ответы детей)</w:t>
      </w:r>
      <w:r>
        <w:rPr>
          <w:rFonts w:cs="Verdana" w:ascii="Verdana" w:hAnsi="Verdana"/>
        </w:rPr>
        <w:t xml:space="preserve"> Какие истории или сказки вы любите больше всего: страшные,   веселые,  грустные, смешные, загадочные…? </w:t>
      </w:r>
      <w:r>
        <w:rPr>
          <w:rFonts w:cs="Verdana" w:ascii="Verdana" w:hAnsi="Verdana"/>
          <w:i/>
        </w:rPr>
        <w:t>(Ответы детей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Библиотекарь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предлагаю вам немного погрустить и послушать «Грустную историю» о дневнике, тетради и учебнике, которую написал писатель Евгений  Флорентье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Говорили печально дневник и тетрадка:</w:t>
      </w:r>
    </w:p>
    <w:p>
      <w:pPr>
        <w:pStyle w:val="Normal"/>
        <w:ind w:firstLine="1440"/>
        <w:rPr/>
      </w:pPr>
      <w:r>
        <w:rPr>
          <w:rFonts w:cs="Verdana" w:ascii="Verdana" w:hAnsi="Verdana"/>
        </w:rPr>
        <w:t>«В мире нет, к сожалению, больше порядка.</w:t>
      </w:r>
    </w:p>
    <w:p>
      <w:pPr>
        <w:pStyle w:val="Normal"/>
        <w:ind w:firstLine="1440"/>
        <w:rPr/>
      </w:pPr>
      <w:r>
        <w:rPr>
          <w:rFonts w:cs="Verdana" w:ascii="Verdana" w:hAnsi="Verdana"/>
        </w:rPr>
        <w:t>Мы к неряхе попали, он нас загубил,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Он обложки красивые чаем залил».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«Ах, как я отощала,- вздохнула тетрадь,-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Было много страниц, а теперь только пять.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И ошибок на этих страницах полно.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Лодырь бросил меня и умчался в кино».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«О, не плачьте, коллега, - ответил дневник.-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К двойкам этот мальчишка, как видно привык».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«Что же делать нам, братья?- учебник спросил,-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Весь в пыли я, забыт, и совсем я без сил.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ыл я создан, чтобы знания детям давать, </w:t>
      </w:r>
    </w:p>
    <w:p>
      <w:pPr>
        <w:pStyle w:val="Normal"/>
        <w:ind w:firstLine="1440"/>
        <w:rPr/>
      </w:pPr>
      <w:r>
        <w:rPr>
          <w:rFonts w:cs="Verdana" w:ascii="Verdana" w:hAnsi="Verdana"/>
        </w:rPr>
        <w:t>А бездельник забросил меня под кровать!»</w:t>
      </w:r>
    </w:p>
    <w:p>
      <w:pPr>
        <w:pStyle w:val="Normal"/>
        <w:ind w:firstLine="1440"/>
        <w:rPr/>
      </w:pPr>
      <w:r>
        <w:rPr>
          <w:rFonts w:cs="Verdana" w:ascii="Verdana" w:hAnsi="Verdana"/>
        </w:rPr>
        <w:t>Не сдержавшись, заплакал облезлый портфель,-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«Был я прежде красавец- весь в дырах теперь!»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«И по комнате стоны и вздохи неслись-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Ручки в новом пенале от страха тряслись…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А лентяй ел конфету и шел из кино.</w:t>
      </w:r>
    </w:p>
    <w:p>
      <w:pPr>
        <w:pStyle w:val="Normal"/>
        <w:ind w:left="900" w:firstLine="1440"/>
        <w:rPr>
          <w:rFonts w:ascii="Verdana" w:hAnsi="Verdana" w:cs="Verdana"/>
        </w:rPr>
      </w:pPr>
      <w:r>
        <w:rPr>
          <w:rFonts w:cs="Verdana" w:ascii="Verdana" w:hAnsi="Verdana"/>
        </w:rPr>
        <w:t>Видим мы, что неряхе тому все равно.</w:t>
      </w:r>
    </w:p>
    <w:p>
      <w:pPr>
        <w:pStyle w:val="Normal"/>
        <w:ind w:left="900" w:firstLine="14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Я надеюсь, что этот печальный рассказ</w:t>
      </w:r>
    </w:p>
    <w:p>
      <w:pPr>
        <w:pStyle w:val="Normal"/>
        <w:ind w:left="900" w:firstLine="14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е касается, дети, кого-то из вас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у что ж, пора поговорить о правилах обращения с книгой и поведения в библиотеке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(Беседа - диалог с детьми)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Итак, давайте еще раз закрепим все правила, о которых мы сейчас говорил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Входя в библиотеку необходимо поздороваться с библиотекаре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В библиотеке не бегай, соблюдай тишину, разговаривай вполголос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Бережно обращайся с книгами, газетами и журналами: не заламывай страницы, а пользуйся закладками, не пиши на страницах ручкой, а делай пометки карандашом, не ешь во время чтения, не бери книгу грязными руками, не кидай её и т. д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После чтения, поставь книгу на мест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Если ты взял книгу домой, верни её вовремя в сохранности: чистой и подклеенной, если ты нечаянно её порва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Если ты все-таки книгу потерял, её необходимо заменить друго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Самое главное: береги книгу!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иблиотекарь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И в заключение нашей встречи посчитаем все пожелания, которые я вам приготовила. Я буду произносить свои пожелания вам, а вы их хором будете считать и обязательно соблюдать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Пусть всё получится в жизни  у вас – РАЗ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Здоровы  были чтоб в жизни всегда – ДВА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Чтоб душу грело изнутри – ТРИ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Чтоб жили все в добре и мире – ЧЕТЫРЕ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Чтоб никогда не унывать – ПЯТ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Пятерок чтобы вам не счесть- ШЕСТ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Чтобы вы тепло дарили всем – СЕМ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Мы настроение хорошее с собой уносим – ВОСЕМ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Что хорошо все будет, верить – ДЕВЯТ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Приятно знать, что мир чудесен – ДЕСЯТЬ!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>Желаю всем добра, здоровья и старанья.</w:t>
      </w:r>
    </w:p>
    <w:p>
      <w:pPr>
        <w:pStyle w:val="Normal"/>
        <w:ind w:firstLine="14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щаюсь с вами и говорю всем ДО СВИДАНЬЯ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В сценарии использована часть материала Н.И. Силецкой, </w:t>
      </w:r>
    </w:p>
    <w:p>
      <w:pPr>
        <w:pStyle w:val="Normal"/>
        <w:ind w:left="360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заведующей библиотекой школы №664 Восточного округа, г. Москва</w:t>
      </w:r>
    </w:p>
    <w:p>
      <w:pPr>
        <w:pStyle w:val="Normal"/>
        <w:ind w:left="360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/ журнал «Школьная библиотека» №6-2005 г./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36" w:space="7" w:color="B0B03D"/>
      </w:pBdr>
      <w:spacing w:before="0" w:after="200"/>
      <w:ind w:left="-200" w:hanging="0"/>
      <w:outlineLvl w:val="0"/>
    </w:pPr>
    <w:rPr>
      <w:rFonts w:ascii="Verdana" w:hAnsi="Verdana" w:cs="Verdana"/>
      <w:b/>
      <w:bCs/>
      <w:color w:val="005169"/>
      <w:kern w:val="2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0:00Z</dcterms:created>
  <dc:creator>Библиотека</dc:creator>
  <dc:description/>
  <cp:keywords/>
  <dc:language>en-US</dc:language>
  <cp:lastModifiedBy>Библиотека</cp:lastModifiedBy>
  <cp:lastPrinted>2012-10-18T17:19:00Z</cp:lastPrinted>
  <dcterms:modified xsi:type="dcterms:W3CDTF">2021-04-16T06:32:00Z</dcterms:modified>
  <cp:revision>6</cp:revision>
  <dc:subject/>
  <dc:title/>
</cp:coreProperties>
</file>