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ченко Татьяна Виктор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15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ллектуальное развитие младших школьник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редством решения проектных зада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нтеллектуальное развитие человека выступает как важнейший компонент любой его деятельности. Для того чтобы удовлетворить свои потребности в общении, учебе, труде, человек должен воспринимать мир, обращать внимание на различные компоненты деятельности, представлять то, что ему нужно делать, запоминать, обдумыва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цесс развития интеллекта особенно эффективен в младшем школьном возрасте, когда достаточно сильны личностные потребности в познании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 введением государственного образовательного стандарта начального общего образования основной задачей и критерием оценки выступает овладение учеником системой учебных действий с изучаемым предметным материалом. В связи с обозначенным новым образовательным результатом в практику начальной школы вошла проектная задача, которая ориентирована в основном на оценку способности школьников решать учебно-познавательные и учебно-практические задачи на основе сформированных предметных знаний и универсальных учебных действий. По мнению А.Б. Воронцова и др., под проектной задачей понимается задача, «…в которой через систему или набор заданий целенаправленно стимулируется система детских действий, направленных на получение еще никогда не существовавшего в практике ребенка результата («продукта»), и в ходе решения которой происходит качественное изменение группы детей. Проектная задача принципиально носит групповой характер». Как же современному учителю самостоятельно построить проектную задачу? В пособии для учителей предлагается следующий </w:t>
      </w:r>
      <w:r>
        <w:rPr>
          <w:sz w:val="28"/>
          <w:szCs w:val="28"/>
          <w:u w:val="single"/>
        </w:rPr>
        <w:t xml:space="preserve">алгоритм разработки проектной задачи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вид и место проектной задачи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ормулировать (для себя) диагностическую цель проектной задач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Сформулировать проблему (условие задачи)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Составить систему взаимосвязанных сюжетом заданий (инструкцию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думать форму рефлексии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думать форму представления готового продукта (решения задачи)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думать форму оценки (кто, когда и как оценивает).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имер  проектной задачи по математике в 1 классе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е знаний о структуре построения математической задач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7555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есто проектной задачи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монопредметная проектная задача по математике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ектной задачи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 закрепить знания о структуре математической задач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 (условие задачи)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 написал сборник математических задач для первоклассников и попросил нас проверить, все ли правильно он сделал.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заданий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Незнайкины задач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Выбрать, вырезать и наклеить на белый лист задачи, соответствующие структуре построения математической задачи. На синий - все остальны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В задачах, не соответствующих структуре, исправить(или подчеркнуть) ошибк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рекомендации для Незнайки, как правильно писать задачи.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ефлексии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ю работы каждый участник группы отвечает на вопросы, дорисовывая смайлики (веселый, задумчивый, грустный). Примерный перечень вопросов: 1. Понравилось ли мне работать в группе? 2. Трудные ли для меня были задания? 3. Со всеми ли заданиями я справился? 4. Как я оцениваю свою работу?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ения готового продукта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читывают рекомендации для Незнайки. Из белых листов составляется сборник задач для первоклассников. Можно подарить его параллельному классу или учителю будущих первоклассников.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оценки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и взаимооценка (группы обмениваются листочками и проверяют друг друга).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имер  проектной задачи по литературному чтению во 2 классе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Создание диафильма по сказке (рассказу)</w:t>
      </w:r>
      <w:r>
        <w:rPr/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7555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место проектной задачи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метапредметная проектная задача по литературному чтению, русскому языку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проектной задачи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я составлять обложку книги и плана текста.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 (условие задачи)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из детского сада очень хотят узнать историю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, но они пока не умеют читать большие тексты. Давайте составим для них диафильм по сказке____ с небольшими комментариями.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заданий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Прочитать сказку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Определить, сколько кадров надо нарисовать, чтобы донести содержание сказки, включая обложку (работа ведется со всем классом одновременно)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Выбрать из текста предложения, соответствующие содержанию кадра диафильм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Нарисовать кадры сказки и подписать их (кадры распределяются между группами, работа в группах).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ефлексии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ю работы каждый участник группы отвечает на вопросы, дорисовывая смайлики (веселый, задумчивый, грустный). Примерный перечень вопросов: 1. Понравилось ли мне работать в группе? 2. Трудные ли для меня были задания? 3. Как я оцениваю свою работу? 4. Что бы я рассказал ребятам из других классов о создании диафильмов?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ставления готового продукта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траиваются у доски, и каждая группа представляет свой кадр диафильма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ледствии можно отсканировать рисунки, составить презентацию и рассказать другим классам.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оценки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ценка 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составлении проектной задачи важно учитывать следующие факторы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426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а должна быть посильной для детей (для этого регулируется сложность и количество заданий),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426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еть практическую направленность,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426" w:hanging="360"/>
        <w:jc w:val="both"/>
        <w:rPr/>
      </w:pPr>
      <w:r>
        <w:rPr>
          <w:color w:val="333333"/>
          <w:sz w:val="28"/>
          <w:szCs w:val="28"/>
        </w:rPr>
        <w:t>короткое время выполнения 1-2 урока (важно не переутомить детей),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0"/>
        <w:ind w:left="426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ончание занятия должно быть окрашено положительными эмоциями (для этого при подведении итогов сначала дать рекомендации по устранению недостатков, а потом отметить ПОЛОЖИТЕЛЬНЫЕ моменты работы КАЖДОЙ группы. В противном случае в последствии дети откажутся выполнять проектные задачи, потеряется их заинтересованность).</w:t>
      </w:r>
    </w:p>
    <w:p>
      <w:pPr>
        <w:pStyle w:val="Style15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Асаулюк Е. П. Межпредметная интеграция как средство интеллектуального развития младших школьников: Дис…канд.пед.наук. – Воронеж, 2012. – 211 с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ейтес Н. С. Психология одаренности детей и подростков. / Н. С. Лейтес.– М., 1996 – 416 с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Холодная М. А. Психология интеллекта. Парадоксы исследования / М. А. Холодная. – 2-е изд., перераб. и доп. – СПб.: Питер, 2002. – 272 с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Воронцов А.Б., Заславский В.М., Егоркина С.Е. Проектные задачи в начальной школе: пособие для учителя / Под ред. А.Б. Воронцова. — М.: Просвещение, 2010. — 176 с. (стандарты второго поколения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7:23:00Z</dcterms:created>
  <dc:creator>Tanya</dc:creator>
  <dc:description/>
  <dc:language>en-US</dc:language>
  <cp:lastModifiedBy>Tanya</cp:lastModifiedBy>
  <dcterms:modified xsi:type="dcterms:W3CDTF">2020-02-29T07:56:00Z</dcterms:modified>
  <cp:revision>6</cp:revision>
  <dc:subject/>
  <dc:title/>
</cp:coreProperties>
</file>