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ИРОВАНИЕ ОСНОВ КУЛЬТУРЫ ПИТАНИЯ У ДОШКОЛЬНИКОВ С ОВЗ</w:t>
      </w:r>
    </w:p>
    <w:p>
      <w:pPr>
        <w:pStyle w:val="Normal"/>
        <w:ind w:firstLine="708"/>
        <w:jc w:val="right"/>
        <w:textAlignment w:val="top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Style20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Аннотация.</w:t>
      </w:r>
      <w:r>
        <w:rPr>
          <w:color w:val="000000"/>
          <w:sz w:val="28"/>
          <w:szCs w:val="28"/>
        </w:rPr>
        <w:t xml:space="preserve"> Доклад посвящен актуальной проблеме формирования основ культуры питания у дошкольников с особыми возможностями здоровья через разные виды деятельности. Культура питания – важнейшая составная часть общей культуры здорового образа жизни. 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Тема правильного питания близка и понятна многим. Все знают, что правильное питание ребёнка – важнейшее условие его нормального роста и развития, основа здоровья человека.</w:t>
      </w:r>
      <w:r>
        <w:rPr>
          <w:rFonts w:cs="Open Sans;Times New Roman" w:ascii="Open Sans;Times New Roman" w:hAnsi="Open Sans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ща – единственный источник, с которым ребенок получает необходимый пластический материал и энергию.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льная деятельность головного мозга и организма зависит от качества употребляемой пищи. Особенно этот вопрос актуален для детей с ОВЗ. </w:t>
      </w:r>
    </w:p>
    <w:p>
      <w:pPr>
        <w:pStyle w:val="Style20"/>
        <w:shd w:fill="FFFFFF" w:val="clear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Привычку детей к здоровому и рациональному питанию можно сформировать только при продуктивном взаимодействии семьи и педагогов. Вот уже на протяжении 5 лет мы занимаемся этим вопросом. Используем следующие программы:</w:t>
      </w:r>
      <w:r>
        <w:rPr>
          <w:sz w:val="28"/>
          <w:szCs w:val="28"/>
          <w:shd w:fill="FFFFFF" w:val="clear"/>
        </w:rPr>
        <w:t xml:space="preserve"> «Разговор о здоровье: начало»</w:t>
      </w:r>
      <w:r>
        <w:rPr>
          <w:rFonts w:eastAsia="+mn-ea"/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О.С.Гладышевой, М.А.Яковлевой и </w:t>
      </w:r>
      <w:r>
        <w:rPr>
          <w:rFonts w:eastAsia="+mn-e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«Разговор о правильном питании»</w:t>
      </w:r>
      <w:r>
        <w:rPr>
          <w:sz w:val="28"/>
          <w:szCs w:val="28"/>
          <w:shd w:fill="FFFFFF" w:val="clear"/>
        </w:rPr>
        <w:t xml:space="preserve"> М.М. Безруких, Т.А. Филипповой, А.Г. Макеевой.</w:t>
      </w:r>
    </w:p>
    <w:p>
      <w:pPr>
        <w:pStyle w:val="Style20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  <w:shd w:fill="FFFFFF" w:val="clear"/>
        </w:rPr>
        <w:t>Особое внимание уделяем таким направлениям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представлений о значении правильного питания для работы всего организма и отдельных внутренних органов. </w:t>
      </w:r>
    </w:p>
    <w:p>
      <w:pPr>
        <w:pStyle w:val="Style22"/>
        <w:numPr>
          <w:ilvl w:val="0"/>
          <w:numId w:val="2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культуры поведения за столом.</w:t>
      </w:r>
    </w:p>
    <w:p>
      <w:pPr>
        <w:pStyle w:val="Style22"/>
        <w:numPr>
          <w:ilvl w:val="0"/>
          <w:numId w:val="2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гигиенических требований.</w:t>
      </w:r>
    </w:p>
    <w:p>
      <w:pPr>
        <w:pStyle w:val="Style22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и задачи работы:</w:t>
      </w:r>
    </w:p>
    <w:p>
      <w:pPr>
        <w:pStyle w:val="Style22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у детей творческих способностей, их интересов, познавательной деятельности. </w:t>
      </w:r>
    </w:p>
    <w:p>
      <w:pPr>
        <w:pStyle w:val="Style22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навыков правильного питания как составной части здорового образа жизни </w:t>
      </w:r>
    </w:p>
    <w:p>
      <w:pPr>
        <w:pStyle w:val="Style22"/>
        <w:numPr>
          <w:ilvl w:val="0"/>
          <w:numId w:val="3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редставлений о правилах этикета, связанных с питанием; пробуждение у детей интереса к народным традициям, связанным с питанием и здоровьем, расширение знаний об истории и традициях своего народа и других народов </w:t>
      </w:r>
    </w:p>
    <w:p>
      <w:pPr>
        <w:pStyle w:val="Style22"/>
        <w:numPr>
          <w:ilvl w:val="0"/>
          <w:numId w:val="3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у детей творческих способностей, их интересов, познавательной деятельности. </w:t>
      </w:r>
    </w:p>
    <w:p>
      <w:pPr>
        <w:pStyle w:val="Style22"/>
        <w:numPr>
          <w:ilvl w:val="0"/>
          <w:numId w:val="3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у детей творческих способностей, их интересов, познавательной деятельности. </w:t>
      </w:r>
    </w:p>
    <w:p>
      <w:pPr>
        <w:pStyle w:val="Normal"/>
        <w:spacing w:lineRule="auto" w:line="36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 5 лет работы по реализации перечисленных программ мы многое перепробовали и определили для себя наиболее интересные и эффективные приемы работы. </w:t>
      </w:r>
    </w:p>
    <w:p>
      <w:pPr>
        <w:pStyle w:val="Style2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 стимулирует детей участие в  различных конкурсах. Конкурсы предполагают стремление к большему, мотивируют на соблюдение правил поведения за столом, культуры питания, развивают инициативу и самостоятельность. Мы с воспитанниками активно участвуем в конкурсах разного уровня: в детском саду, городских и региональных мероприятиях. </w:t>
      </w:r>
    </w:p>
    <w:p>
      <w:pPr>
        <w:pStyle w:val="Style2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етям очень понравилось участвовать в конкурсе дежурных.  Сначала мы познакомили ребят с Положением о конкурсе, обсудили возможность нашего участия и наметили план действий. Первым пунктом нашего плана стало моделирование формы для дежурных. Мы предложили детям украсить готовые шаблоны фартуков, пилоток, косынок, беретов, а также придумать дополнительные детали (карманы, рюши, пояса, оборки, застежки и т.д.). А выбор наиболее удачной модели проходил методом голосования, в котором участвовали дети, родительское жюри и медицинские работники детского сада. Реализовать наши совместные задумки согласилась мама Егора С. У нас получилась прекрасная форма для дежурных, которой мы потом пользовались долго и с удовольствием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Style2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ще один запомнившийся конкурс - это конкурс на лучшую сервировку стола «Детский ресторан». Он проводился перед 25-летним юбилеем детского сада. Мы с ребятами продумывали  цвет скатерти и посуды, форму салфеток, украшения для столов.  Хорошим помощником для нас стала мама Маши И., которая помогла и в выборе ткани, посуды, и даже сама сшила. В итоге мы заняли 1 место. Дети были очень рады. И с тех пор у нас в группе есть традиция: в праздничные дни, на День рождения детского сада, 1 сентября, в дни рождения детей столы сервируются по –праздничному. Это создает праздничную атмосферу в группе и всегда радует детей.</w:t>
      </w:r>
    </w:p>
    <w:p>
      <w:pPr>
        <w:pStyle w:val="Style2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чень нравятся нашим воспитанникам и презентации меню. Это проводят  дети- дежурные с помощью наборного полотна и комплекта картинок.</w:t>
      </w:r>
    </w:p>
    <w:p>
      <w:pPr>
        <w:pStyle w:val="Style20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Ежегодно участвуем в празднике «Яблочный Спас». К нему и педагоги, и родители пекут различные блюда из яблок. Дети с удовольствием и гордостью  рассказывают о своих умелых мамах, о приготовленных блюдах, угощают друг друга и пробуют сами.</w:t>
      </w:r>
    </w:p>
    <w:p>
      <w:pPr>
        <w:pStyle w:val="Style20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Проводим занимательные </w:t>
      </w:r>
      <w:r>
        <w:rPr>
          <w:bCs/>
          <w:sz w:val="28"/>
          <w:szCs w:val="28"/>
        </w:rPr>
        <w:t>викторины: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Самая обычная каша</w:t>
      </w:r>
      <w:r>
        <w:rPr>
          <w:b/>
          <w:bCs/>
          <w:sz w:val="28"/>
          <w:szCs w:val="28"/>
        </w:rPr>
        <w:t>», «</w:t>
      </w:r>
      <w:r>
        <w:rPr>
          <w:sz w:val="28"/>
          <w:szCs w:val="28"/>
        </w:rPr>
        <w:t>Витаминка», «Знатоки овощей и фруктов», где детям предлагается украсить свое блюдо фруктами и овощами, описать внешний вид и вкусовые качества продукта.</w:t>
      </w:r>
    </w:p>
    <w:p>
      <w:pPr>
        <w:pStyle w:val="Style20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В режимных моментах задачи реализуются через различные игры и игровые упражнения, которые связаны с выполнением ребенком тех или иных правил здорового питания. В практике широко используем кулинарные и сенсорные игры: «Варим компот», «Угадай по вкусу», «Угадай по запаху», «Пищевая пирамида» и другие.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Эти игры знакомят детей с процессом приготовления блюд, помогают оценить полезность продукта, вызывают вкусовой интерес к блюдам. Экскурсии на кухню детского сада, помогают закрепить знания детей о полезных продуктах, </w:t>
      </w:r>
      <w:r>
        <w:rPr>
          <w:color w:val="000000"/>
          <w:sz w:val="28"/>
          <w:szCs w:val="28"/>
          <w:shd w:fill="FFFFFF" w:val="clear"/>
        </w:rPr>
        <w:t>блюдах, которые готовят из овощей и фруктов.  Б</w:t>
      </w:r>
      <w:r>
        <w:rPr>
          <w:sz w:val="28"/>
          <w:szCs w:val="28"/>
        </w:rPr>
        <w:t>еседы с медицинскими работниками</w:t>
      </w:r>
      <w:r>
        <w:rPr>
          <w:color w:val="000000"/>
          <w:sz w:val="28"/>
          <w:szCs w:val="28"/>
          <w:shd w:fill="FFFFFF" w:val="clear"/>
        </w:rPr>
        <w:t xml:space="preserve"> знакомят детей с группами витаминов, их влиянии на организм человека, пользе и значении для здоровья человека.</w:t>
      </w:r>
    </w:p>
    <w:p>
      <w:pPr>
        <w:pStyle w:val="Style20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Проводимая досуговая деятельность включает в себя постановку различных спектаклей и миниатюр. Например, наши воспитанники участвовали в постановке двух спектаклей: «Спор овощей» и «Непослушный огурец»</w:t>
      </w:r>
      <w:r>
        <w:rPr>
          <w:rFonts w:cs="Arial" w:ascii="Arial" w:hAnsi="Arial"/>
          <w:color w:val="000000"/>
          <w:shd w:fill="FFFFFF" w:val="clear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Спектакли про овощи и фрукты не только раскрывают свойства этих даров природы, но и интерпретируют некоторые отношения детей в коллективе, учат добру и воспитывают навыки общения</w:t>
      </w:r>
      <w:r>
        <w:rPr>
          <w:sz w:val="28"/>
          <w:szCs w:val="28"/>
        </w:rPr>
        <w:t>.</w:t>
      </w:r>
    </w:p>
    <w:p>
      <w:pPr>
        <w:pStyle w:val="Style20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любим вместе с детьми  готовить различные плакаты и презентовать их детям с других групп. Например, у нас в группе есть плакаты: «Витамины», «Пища с пользой», «Какие продукты полезны», «Что такое Смузи?», «Овощной и фруктовый салат» и др.</w:t>
      </w:r>
    </w:p>
    <w:p>
      <w:pPr>
        <w:pStyle w:val="Style20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Была организована и прошла с интересом акция «Питаемся правильно», где дети рекламировали полезные и важные продукты  и делали красочные зарисовки. Дети с родителями находили в магазине полезные и неполезные продукты и ставили соответствующие сигнальные карточки. А потом по этому же принципу проводили ревизию домашних холодильников.</w:t>
      </w:r>
    </w:p>
    <w:p>
      <w:pPr>
        <w:pStyle w:val="Style20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Активными нашими помощниками являются родители воспитанников. Мы проводим совместные праздники, родители активные участники и помощники в реализации детских проектов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преемственности питания родителей информируем об ассортименте питания ребенка, вывешивая ежедневное меню за время его пребывания в ДОУ, а так же предлагается примерное меню на ужин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работники и повара детского сада презентовали «Детское меню» родителям, провели дегустацию блюд в рамках работы «Школы для родителей »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ы отмечаем, что поставленные нами задачи выполнены: у детей сформированы по возрасту культурно-гигиенические навыки, они знают о полезных и вредных продуктах, у детей сформирова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ия о значении правильного питания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образным результатом нашей работы является словесное творчество детей. Они с удовольствием рифмуют и даже пытаются сочинять двустишия. Приведу некоторые из них:</w:t>
      </w:r>
    </w:p>
    <w:p>
      <w:pPr>
        <w:pStyle w:val="Style20"/>
        <w:kinsoku w:val="false"/>
        <w:overflowPunct w:val="false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rFonts w:cs="Arial"/>
          <w:color w:val="000000"/>
          <w:kern w:val="2"/>
          <w:sz w:val="28"/>
          <w:szCs w:val="28"/>
        </w:rPr>
        <w:t>Чтоб здоровыми нам быть!</w:t>
      </w:r>
    </w:p>
    <w:p>
      <w:pPr>
        <w:pStyle w:val="Style20"/>
        <w:kinsoku w:val="false"/>
        <w:overflowPunct w:val="false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rFonts w:cs="Arial"/>
          <w:color w:val="000000"/>
          <w:kern w:val="2"/>
          <w:sz w:val="28"/>
          <w:szCs w:val="28"/>
        </w:rPr>
        <w:t>Надо кашу полюбить!</w:t>
      </w:r>
    </w:p>
    <w:p>
      <w:pPr>
        <w:pStyle w:val="Style20"/>
        <w:kinsoku w:val="false"/>
        <w:overflowPunct w:val="false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rFonts w:cs="Arial"/>
          <w:color w:val="000000"/>
          <w:kern w:val="2"/>
          <w:sz w:val="28"/>
          <w:szCs w:val="28"/>
        </w:rPr>
        <w:t>Гречку, геркулес не лень</w:t>
      </w:r>
    </w:p>
    <w:p>
      <w:pPr>
        <w:pStyle w:val="Style20"/>
        <w:kinsoku w:val="false"/>
        <w:overflowPunct w:val="false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rFonts w:cs="Arial"/>
          <w:color w:val="000000"/>
          <w:kern w:val="2"/>
          <w:sz w:val="28"/>
          <w:szCs w:val="28"/>
        </w:rPr>
        <w:t>Есть на завтрак каждый день!</w:t>
      </w:r>
    </w:p>
    <w:p>
      <w:pPr>
        <w:pStyle w:val="Style2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ребятами оформили плакат и повесили его в холле детского сада. </w:t>
      </w:r>
    </w:p>
    <w:p>
      <w:pPr>
        <w:pStyle w:val="Style20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еемся, что приобретенные знания и навыки будут прочными и лягут в основу их здорового образа жизни.</w:t>
      </w:r>
    </w:p>
    <w:p>
      <w:pPr>
        <w:pStyle w:val="Normal"/>
        <w:spacing w:lineRule="auto" w:line="276" w:before="221" w:after="224"/>
        <w:ind w:right="60" w:firstLine="567"/>
        <w:jc w:val="both"/>
        <w:rPr/>
      </w:pPr>
      <w:r>
        <w:rPr>
          <w:rStyle w:val="2"/>
          <w:rFonts w:eastAsia="Calibri"/>
        </w:rPr>
        <w:t>Библиографический список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викова И.М. Изучение представлений о здоровом образе жизни у дошкольников с сенсорными, двигательными и речевыми нарушениями // Коррекционная педагогика. 2009. № 5(35). С. 26–29.</w:t>
      </w:r>
    </w:p>
    <w:p>
      <w:pPr>
        <w:pStyle w:val="Style22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онцепция Специального федерального государственного стандарта для детей с ограниченными возможностями здоровья / Н. Н. Малофеев, О. И. Кукушкина, О. С. Никольская, Е. Л. Гончарова. — М., 2016. </w:t>
      </w:r>
    </w:p>
    <w:p>
      <w:pPr>
        <w:pStyle w:val="Style22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Style w:val="S2"/>
          <w:rFonts w:cs="Times New Roman" w:ascii="Times New Roman" w:hAnsi="Times New Roman"/>
          <w:color w:val="000000"/>
          <w:sz w:val="24"/>
          <w:szCs w:val="28"/>
        </w:rPr>
        <w:t>Гладышева О. С.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 xml:space="preserve"> Парциальная образовательная программа "Разговор о здоровье: начало". Учебное пособие./ О. С. Гладышева, М. А. Яковлева. - Н. Новгород: Нижегородский институт развития образования, 2017. - 179 с. (Сер. Здоровьесберегающие технологии в дошкольном образовании).</w:t>
      </w:r>
    </w:p>
    <w:p>
      <w:pPr>
        <w:pStyle w:val="Endnote"/>
        <w:numPr>
          <w:ilvl w:val="0"/>
          <w:numId w:val="1"/>
        </w:numPr>
        <w:shd w:fill="FFFFFF" w:val="clear"/>
        <w:spacing w:before="0" w:after="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Вершинина Е.В., Герасименко Н.В., Калмыкова О.Н. "Разговор о правильном питании" в ДОУ: методическое пособие/ научный и ответ. ред. Н.В. Герасименко. - Тольятти, издательство "Сюзанна", 2013 . - 86 с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left="2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Dropcaps">
    <w:name w:val="dropcaps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/>
      <w:bCs/>
      <w:i/>
      <w:iCs/>
      <w:spacing w:val="-30"/>
      <w:sz w:val="34"/>
      <w:szCs w:val="34"/>
      <w:shd w:fill="FFFFFF" w:val="clear"/>
    </w:rPr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1pt0pt">
    <w:name w:val="Колонтитул + 11 pt;Не курсив;Интервал 0 pt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10">
    <w:name w:val="Основной текст (10)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Xphmenubutton">
    <w:name w:val="x-ph__menu__button"/>
    <w:basedOn w:val="Style14"/>
    <w:qFormat/>
    <w:rPr/>
  </w:style>
  <w:style w:type="character" w:styleId="Style19">
    <w:name w:val="Текст концевой сноски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line">
    <w:name w:val="headlin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i/>
      <w:iCs/>
      <w:spacing w:val="-30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05:00Z</dcterms:created>
  <dc:creator>Ирина</dc:creator>
  <dc:description/>
  <cp:keywords/>
  <dc:language>en-US</dc:language>
  <cp:lastModifiedBy>Ирина</cp:lastModifiedBy>
  <cp:lastPrinted>2018-11-21T21:17:00Z</cp:lastPrinted>
  <dcterms:modified xsi:type="dcterms:W3CDTF">2021-04-17T12:30:00Z</dcterms:modified>
  <cp:revision>12</cp:revision>
  <dc:subject/>
  <dc:title/>
</cp:coreProperties>
</file>