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онсультация для родителей:</w:t>
      </w:r>
    </w:p>
    <w:p>
      <w:pPr>
        <w:pStyle w:val="Normal"/>
        <w:ind w:firstLine="1761"/>
        <w:jc w:val="both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Arial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КАК НАУЧИТЬ РЕБЁНКА СЛУШАТЬСЯ?</w:t>
      </w: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br/>
        <w:br/>
        <w:t>Искусство воспитания состоит не в том, чтобы побеждать ребенка, а в том, чтобы боя как такового не возникало, а у ребенка не сформировалась сама привычка истерить. Этот метод называется профилактика истерик, о нем и пойдет речь в статье. </w:t>
        <w:br/>
        <w:br/>
        <w:t>Подумайте о причинах</w:t>
        <w:br/>
        <w:br/>
        <w:t>Что стоит за сегодняшней истерикой? Только ситуативная, случайная причина, или здесь есть что-то системное, что будет повторяться? На ситуативное и случайное можно не обращать внимание: расслабьтесь и забудьте. А если речь идет о чем-то, что может повторяться, задуматься надо серьезнее. Поскольку истерика — это ошибочное поведение ребенка, подумайте о причинах подобного поведения. </w:t>
        <w:br/>
        <w:br/>
        <w:t>Важен ваш пример</w:t>
        <w:br/>
        <w:br/>
        <w:t>Приучать ребенка к порядку, если у вас самих в комнате и на столе бардак, — очень спорный эксперимент. Возможно, у вас не хватит на это психологического мастерства. Если же в вашей семье порядок естественным образом уважается всеми взрослыми, то ребенок, скорее всего, впитает привычку убираться на уровне элементарного подражания. </w:t>
        <w:br/>
        <w:br/>
        <w:t>Приучайте ребенка вас слушать и слушаться</w:t>
        <w:br/>
        <w:br/>
        <w:t>Приучайте ребенка вас слушать и слушаться, начиная с самых простых и легких вещей. Лучше это делать последовательно, от легкого к трудному. Самый простой алгоритм — «Семь шагов». </w:t>
        <w:br/>
        <w:br/>
        <w:t>Шаг 1. Приучайте ребенка выполнять ваши задания, начиная с того, что ему хочется делать самому. Никита любит хлопать в ладошки. «Как Никита хлопает в ладоши? Умница, Никита! А теперь, Никита, покажи как гудит машина! Замечательно!» — вы приучаете его делать то, что вы ему говорите. Он приучается вас слушать. </w:t>
        <w:br/>
        <w:br/>
        <w:t>Шаг 2. Приучайте ребенка выполнять ваши просьбы, подкрепляя это радостью. Если вы ребенка зовете, он должен к вам приходить. А еще лучше — прибегать, и сразу. Начинайте с ситуаций, когда ребенок и так с удовольствием к вам прибежит, а вы ему то ли вкусного дадите, то ли прижмете к себе и по головке погладите, то ли хотя бы минутку поиграете с ним. Вскоре начинайте звать, но уже без вкусного. Но если позвали, он должен прийти. Сразу не идет — следует повторить, но добиться. Обратите его внимание и попросите приходить, когда мама зовет. Не ругаться, а сказать: «Когда мама зовет, надо приходить сразу», — и поцеловать!</w:t>
        <w:br/>
        <w:br/>
        <w:t>Шаг 3. Делайте свои дела, не реагируя на ребенка, в тех случаях, когда в своей правоте уверены вы сами и знаете, что вас поддержат все. Вы все торопитесь на поезд, собираете вещи. В этом случае капризы ребенка «Ну поиграй со мной!» будут легко проигнорированы всеми, включая бабушек. Приучайте ребенка к тому, что есть дела, которые важные. Приучите ребенка к фразе «это важно». Если вы присели перед ним и, глядя ему в глаза, держа его за плечики, спокойно и твердо говорите: «Взрослым сейчас нужно собираться, а поиграем мы с тобой попозже. Это важно!» — то скоро ребенок начнет вас понимать. </w:t>
        <w:br/>
        <w:br/>
        <w:t>Шаг 4. Требуйте минимум, но когда вас поддержат все. Ребенок уже достаточно подрос, чтобы не отнимать игрушку у чужого ребенка, чтобы поднять упавшую варежку самому, чтобы положить кашу себе в рот самостоятельно. Всегда ищите те моменты, когда ваши требования будут поддержаны всеми окружающими. Если ваших просьб слишком много и ребенок не успевает за ними, либо вы не имеете поддержки окружающих, то тогда делайте то, что хотите от ребенка, сами. </w:t>
        <w:br/>
        <w:br/>
        <w:t>Шаг 5. Уверенно давайте задания. Пусть ребенок выполняет их, когда ему несложно. Позаботьтесь о том, чтобы у ребенка всегда были дела, которые ему нужно делать по вашей просьбе. У малыша не должно затухать понимание, что у него есть задания, и он это делать должен. Убрать за собой постель, унести за собой чашку, помыть посуду, сбегать в магазин — скорее всего, вам все это проще и дешевле сделать самостоятельно, но вы воспитатель, поэтому ваша задача — удержать себя, не делать это самому и каждый раз поручать это ребенку. </w:t>
        <w:br/>
        <w:br/>
        <w:t>Шаг 6. Давайте трудные и самостоятельные задания. Постепенно переходите ко все более трудным и самостоятельным заданиям. </w:t>
        <w:br/>
        <w:br/>
        <w:t>Шаг 7. Демонстрация результата. Просите, чтобы ребенок показывал вам результаты выполненной работы. Когда малыш научится уже и этому, вы можете гордиться — перед вами взрослый ответственный человек. </w:t>
      </w:r>
    </w:p>
    <w:p>
      <w:pPr>
        <w:pStyle w:val="Normal"/>
        <w:jc w:val="both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ru-RU"/>
        </w:rPr>
      </w:pPr>
      <w:r>
        <w:rPr>
          <w:rFonts w:eastAsia="Arial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7:42:13Z</dcterms:created>
  <dc:creator>Кирилл</dc:creator>
  <dc:description/>
  <dc:language>en-US</dc:language>
  <cp:lastModifiedBy>Кирилл</cp:lastModifiedBy>
  <dcterms:modified xsi:type="dcterms:W3CDTF">2021-04-17T07:4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