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Краткосрочный проект "Мы живем в России!" в средней групп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Актуальность:</w:t>
      </w:r>
      <w:r>
        <w:rPr>
          <w:sz w:val="28"/>
          <w:szCs w:val="28"/>
        </w:rPr>
        <w:br/>
        <w:t>Воспитание любви к Родине, к своему Отечеству - задача чрезвычайно сложная, особенно когда речь идет о детях дошкольного возраста.</w:t>
        <w:br/>
        <w:t>Дошкольный возраст как период становления личности имеет свои потенциальные возможности для формирования высших нравственных чувств. В этот период ребенок приобретает первые знания об окружающей жизни, формируется определенные отношения к близким людям, вырабатываются навыки и привычки правильного поведения, понимание « что такое хорошо и что такое плохо». Все это ребенок активно впитывает в возрасте до шести лет и, этим, он будет пользоваться всю свою сознательную жизнь! </w:t>
        <w:br/>
        <w:t>Именно поэтому вопросы гражданского воспитания в дошкольном детстве имеют особую значимость и определяют актуальность этой проблемы.</w:t>
        <w:br/>
        <w:t>У ребенка, от того, что он слышит – видит, постепенно складывается отношение к миру, окружающим. С учетом того, что информационный поток насыщен негативом, у ребенка формируется искаженные представления и отношения к происходящим событиям, окружающим людям, социуму.</w:t>
        <w:br/>
        <w:t>Считаю, что на первый план педагога, работающего с детьми дошкольного возраста, выходят задачи гражданского воспитания и социально-нравственного воспитания детей, умение создавать и постоянно обогащать культурно-информационную среду, придавать личностно-смысловую направленность содержанию образовательной деятельности.</w:t>
        <w:br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Паспорт проекта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уководитель проекта</w:t>
      </w:r>
      <w:r>
        <w:rPr>
          <w:sz w:val="28"/>
          <w:szCs w:val="28"/>
        </w:rPr>
        <w:t xml:space="preserve"> Легарева Я.А., Одажий Т.В.</w:t>
        <w:br/>
      </w:r>
      <w:r>
        <w:rPr>
          <w:b/>
          <w:bCs/>
          <w:sz w:val="28"/>
          <w:szCs w:val="28"/>
        </w:rPr>
        <w:t>Участники проекта</w:t>
      </w:r>
      <w:r>
        <w:rPr>
          <w:sz w:val="28"/>
          <w:szCs w:val="28"/>
        </w:rPr>
        <w:t xml:space="preserve"> Воспитатели, дети средней группы</w:t>
        <w:br/>
      </w:r>
      <w:r>
        <w:rPr>
          <w:b/>
          <w:bCs/>
          <w:sz w:val="28"/>
          <w:szCs w:val="28"/>
        </w:rPr>
        <w:t>Возраст участников проекта</w:t>
      </w:r>
      <w:r>
        <w:rPr>
          <w:sz w:val="28"/>
          <w:szCs w:val="28"/>
        </w:rPr>
        <w:t xml:space="preserve"> 4-5 лет</w:t>
        <w:br/>
      </w:r>
      <w:r>
        <w:rPr>
          <w:b/>
          <w:bCs/>
          <w:sz w:val="28"/>
          <w:szCs w:val="28"/>
        </w:rPr>
        <w:t>Вид проекта</w:t>
      </w:r>
      <w:r>
        <w:rPr>
          <w:sz w:val="28"/>
          <w:szCs w:val="28"/>
        </w:rPr>
        <w:t xml:space="preserve"> Познавательный-творческий</w:t>
        <w:br/>
      </w:r>
      <w:r>
        <w:rPr>
          <w:b/>
          <w:bCs/>
          <w:sz w:val="28"/>
          <w:szCs w:val="28"/>
        </w:rPr>
        <w:t>Тип проекта</w:t>
      </w:r>
      <w:r>
        <w:rPr>
          <w:sz w:val="28"/>
          <w:szCs w:val="28"/>
        </w:rPr>
        <w:t xml:space="preserve"> По доминирующей в проекте деятельности: речевая.</w:t>
        <w:br/>
      </w:r>
      <w:r>
        <w:rPr>
          <w:b/>
          <w:bCs/>
          <w:sz w:val="28"/>
          <w:szCs w:val="28"/>
        </w:rPr>
        <w:t>По числу участников проекта:</w:t>
      </w:r>
      <w:r>
        <w:rPr>
          <w:sz w:val="28"/>
          <w:szCs w:val="28"/>
        </w:rPr>
        <w:t> вся группа.</w:t>
        <w:br/>
      </w:r>
      <w:r>
        <w:rPr>
          <w:b/>
          <w:bCs/>
          <w:sz w:val="28"/>
          <w:szCs w:val="28"/>
        </w:rPr>
        <w:t>По времени проведения:</w:t>
      </w:r>
      <w:r>
        <w:rPr>
          <w:sz w:val="28"/>
          <w:szCs w:val="28"/>
        </w:rPr>
        <w:t> краткосрочный.</w:t>
        <w:br/>
      </w:r>
      <w:r>
        <w:rPr>
          <w:b/>
          <w:bCs/>
          <w:sz w:val="28"/>
          <w:szCs w:val="28"/>
        </w:rPr>
        <w:t>По характеру контактов:</w:t>
      </w:r>
      <w:r>
        <w:rPr>
          <w:sz w:val="28"/>
          <w:szCs w:val="28"/>
        </w:rPr>
        <w:t> дети, воспитатели.</w:t>
        <w:br/>
      </w:r>
      <w:r>
        <w:rPr>
          <w:b/>
          <w:bCs/>
          <w:sz w:val="28"/>
          <w:szCs w:val="28"/>
        </w:rPr>
        <w:t>Продолжительность проекта</w:t>
      </w:r>
      <w:r>
        <w:rPr>
          <w:sz w:val="28"/>
          <w:szCs w:val="28"/>
        </w:rPr>
        <w:t xml:space="preserve"> 2 недели </w:t>
        <w:br/>
      </w:r>
      <w:r>
        <w:rPr>
          <w:b/>
          <w:bCs/>
          <w:sz w:val="28"/>
          <w:szCs w:val="28"/>
        </w:rPr>
        <w:t>Цель проекта</w:t>
      </w:r>
      <w:r>
        <w:rPr>
          <w:sz w:val="28"/>
          <w:szCs w:val="28"/>
        </w:rPr>
        <w:t xml:space="preserve"> Воспитание чувства патриотизма и уважения к Российскому государству.</w:t>
        <w:br/>
      </w:r>
      <w:r>
        <w:rPr>
          <w:b/>
          <w:bCs/>
          <w:sz w:val="28"/>
          <w:szCs w:val="28"/>
        </w:rPr>
        <w:t>Задачи проекта</w:t>
      </w:r>
      <w:r>
        <w:rPr>
          <w:sz w:val="28"/>
          <w:szCs w:val="28"/>
        </w:rPr>
        <w:t xml:space="preserve"> </w:t>
        <w:br/>
        <w:t>Образовательные:</w:t>
        <w:br/>
        <w:t>- Ознакомление с праздником «День России»</w:t>
        <w:br/>
        <w:t>- Познакомить с официальной символикой России: гимн, герб, флаг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Развивающие:</w:t>
        <w:br/>
        <w:t>-Развитие самостоятельного мышления, речи, внимания, памяти, продолжать работу над развитием творческих способностей детей.</w:t>
        <w:br/>
        <w:t>Воспитательные:</w:t>
        <w:br/>
        <w:t>- Воспитывать патриотические и гражданские чувства у дошкольников.</w:t>
        <w:br/>
        <w:t>Ожидаемый результат Понимание смысла праздника "День России"; развитие у детей познавательной активности, творческих способностей, совершенствование знаний о нашей родине.</w:t>
        <w:br/>
      </w:r>
      <w:r>
        <w:rPr>
          <w:b/>
          <w:bCs/>
          <w:sz w:val="28"/>
          <w:szCs w:val="28"/>
        </w:rPr>
        <w:t>Этапы реализации проекта: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I этап – подготовительный</w:t>
      </w:r>
      <w:r>
        <w:rPr>
          <w:sz w:val="28"/>
          <w:szCs w:val="28"/>
        </w:rPr>
        <w:br/>
        <w:t>- Показ презентации «Россия – Родина моя»</w:t>
        <w:br/>
        <w:t>Рассматривание картинок с изображением символов страны.</w:t>
        <w:br/>
        <w:t>- Определение цели и задач.</w:t>
        <w:br/>
        <w:t>- Создание необходимых условий для реализации проекта</w:t>
        <w:br/>
      </w:r>
      <w:r>
        <w:rPr>
          <w:b/>
          <w:bCs/>
          <w:sz w:val="28"/>
          <w:szCs w:val="28"/>
        </w:rPr>
        <w:t>II этап – основной (практический)</w:t>
      </w:r>
      <w:r>
        <w:rPr>
          <w:sz w:val="28"/>
          <w:szCs w:val="28"/>
        </w:rPr>
        <w:br/>
        <w:t>-Познавательная беседа «День России».</w:t>
        <w:br/>
        <w:t>-Игра – викторина, связанная с природой нашей Родины.</w:t>
        <w:br/>
        <w:t>-Продуктивная деятельность: лепка «Наша Земля».</w:t>
        <w:br/>
        <w:t>-Чтение стихотворения Е. Синицын. «Берегите Россию».</w:t>
        <w:br/>
        <w:t>-Д/и «Разрезные картинки».</w:t>
        <w:br/>
        <w:t>- Беседа «Символика страны: гимн, герб, флаг».</w:t>
        <w:br/>
        <w:t>-Познавательно-исследовательская деятельность: «Три символа страны».</w:t>
        <w:br/>
        <w:t>-Музыка «Гимн России»</w:t>
        <w:br/>
        <w:t>- П/и «Сильные, ловкие, смелые»</w:t>
        <w:br/>
        <w:t>-Разучивание отрывка из гимна России</w:t>
        <w:br/>
        <w:t>- Работа в раскрасках «Голуби мира».</w:t>
        <w:br/>
        <w:t>- Заучивание отрывка из стихотворения «День народного единства» Н. Майданик.</w:t>
        <w:br/>
        <w:t>-Продуктивная деятельность: аппликация «Флаг России».</w:t>
        <w:br/>
        <w:t>-Беседа «Безопасность нашей страны».</w:t>
        <w:br/>
      </w:r>
      <w:bookmarkStart w:id="0" w:name="_GoBack"/>
      <w:r>
        <w:rPr>
          <w:sz w:val="28"/>
          <w:szCs w:val="28"/>
        </w:rPr>
        <w:t>-П/и «Найди свой цвет».</w:t>
        <w:br/>
      </w:r>
      <w:bookmarkEnd w:id="0"/>
      <w:r>
        <w:rPr>
          <w:sz w:val="28"/>
          <w:szCs w:val="28"/>
        </w:rPr>
        <w:t>-Д/и «Составь флаг» (цветные кубики).</w:t>
        <w:br/>
        <w:t>- Загадывание русских народных загадок.</w:t>
        <w:br/>
        <w:t>-Работа в раскрасках «Наш герб».</w:t>
        <w:br/>
        <w:t>- П/и «Гуси-лебеди» (русская народная игра).</w:t>
        <w:br/>
        <w:t>-Д/и «Государственные праздники».</w:t>
        <w:br/>
        <w:t>-Рисование: « Герб России».</w:t>
        <w:br/>
        <w:t>-Чтение стихотворений о Родине</w:t>
        <w:br/>
        <w:t>-Слушание музыки «Марш» Тиличеева Е.</w:t>
        <w:br/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3 этап «Заключительный»</w:t>
      </w:r>
      <w:r>
        <w:rPr>
          <w:sz w:val="28"/>
          <w:szCs w:val="28"/>
        </w:rPr>
        <w:t> </w:t>
        <w:br/>
        <w:t>Подведение итогов в реализации проекта</w:t>
        <w:br/>
        <w:t>Распространение опыта работы по теме среди педагогов ДОУ</w:t>
        <w:br/>
        <w:t>Консультация для родителей «Вырастить патриота».</w:t>
        <w:br/>
      </w:r>
      <w:r>
        <w:rPr>
          <w:b/>
          <w:bCs/>
          <w:sz w:val="28"/>
          <w:szCs w:val="28"/>
        </w:rPr>
        <w:t>Результативность:</w:t>
      </w:r>
      <w:r>
        <w:rPr>
          <w:sz w:val="28"/>
          <w:szCs w:val="28"/>
        </w:rPr>
        <w:br/>
        <w:t>-повышение уровня знаний и культуры у педагогического работника.</w:t>
        <w:br/>
        <w:t>-активизация интересов детей в области истории и культуры малой Родины.</w:t>
        <w:br/>
        <w:t>- сформированная социально-личностная основа взаимодействия педагога и детей.</w:t>
        <w:br/>
      </w:r>
      <w:r>
        <w:rPr>
          <w:b/>
          <w:bCs/>
          <w:sz w:val="28"/>
          <w:szCs w:val="28"/>
        </w:rPr>
        <w:t>Продукт проекта:</w:t>
      </w:r>
      <w:r>
        <w:rPr>
          <w:sz w:val="28"/>
          <w:szCs w:val="28"/>
        </w:rPr>
        <w:br/>
        <w:t>Презентация «Россия- Родина моя»;</w:t>
        <w:br/>
        <w:t>Выставка поделок «Флаг России»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онсультация для родителей «Вырастить патриота»;</w:t>
      </w:r>
      <w:r>
        <w:rPr/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3</Characters>
  <CharactersWithSpaces>3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0:58:00Z</dcterms:created>
  <dc:creator>lesya</dc:creator>
  <dc:description/>
  <dc:language>en-US</dc:language>
  <cp:lastModifiedBy/>
  <cp:lastPrinted>2019-05-20T22:08:00Z</cp:lastPrinted>
  <dcterms:modified xsi:type="dcterms:W3CDTF">2021-04-16T20:58:00Z</dcterms:modified>
  <cp:revision>2</cp:revision>
  <dc:subject/>
  <dc:title>Краткосрочный проект "Мы живем 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