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дошкольное образовательное учреждение «Детский сад №4 комбинированного вида». </w:t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ерспективный план работы кружка </w:t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ОЧумелые ручки»</w:t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с детьми старшего возраста</w:t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sz w:val="48"/>
          <w:szCs w:val="48"/>
        </w:rPr>
      </w:pPr>
      <w:r>
        <w:rPr>
          <w:b/>
          <w:sz w:val="48"/>
          <w:szCs w:val="48"/>
        </w:rPr>
        <w:t>(5 – 6 лет)</w:t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Искусство воспитания имеет особенность, что почти всем оно кажется делом знакомым и понятным, а иным – даже легким, и тем понятнее и легче кажется оно, чем менее человек с ним знаком, теоретически или практически.</w:t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,Д.Ушинский.</w:t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Составила: воспитатель Токарева  Л.В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Петропавловск – Камчатс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 – 2016 уч. 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нтябр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09"/>
        <w:gridCol w:w="2338"/>
        <w:gridCol w:w="662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ёрское конструир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люди изобрели колесо и транспорт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великим изобретением человечества. Дать представление о колесе как универсальном движителе. Познакомить со строительной деталью «диск» и помочь установить ассоциативную связь с колесом. Развивать любознательность, творческое воображение. Воспитывать интерес к культур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ала «Как мы построили городскую дорогу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конструированию городской дороги на основе представления о её строении. Инициировать поиск адекватных деталей (кирпичики, бруски, пластины разной формы и длины). Развивать восприятие, наглядно-образное мышление. Воспитывать любознательность, активность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природного материала (шишек) «Как шишки стали домашними животными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звать интерес к обследованию шишек и созданию фигурок животных по замыслу. Развивать воображение, чувство формы. Воспитывать бережное отношение к природе.</w:t>
            </w:r>
          </w:p>
        </w:tc>
      </w:tr>
      <w:tr>
        <w:trPr>
          <w:trHeight w:val="28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ткани «Как лоскутные куколки повели хоровод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ть детей к традициям и ценностям народной культуры. Актуализировать способы конструирования: складывание, сворачивание, скручивание, завязывание. Развивать тактильное восприятие. Воспитывать интерес к созданию и обыгрыванию рукотворных игрушек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09"/>
        <w:gridCol w:w="2338"/>
        <w:gridCol w:w="662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жных полосок (квиллинг) «Как люди вырастили хлеб. Золотые колоски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отражения представлений о хлебе в продуктивной деятельности. Инициировать освоение новой техники «квиллинг» для конструирования зёрнышка и колоска. Развивать творческое воображение. Воспитывать уважение к хлебу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цветной бумаги «Как и зачем колесо закрутилось на мельнице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конструированию мельницы с вращающимся колесом. Познакомить со способом конструирования бумажного конуса из полукруга. Развивать творческое воображение. Воспитывать устойчивый интерес к конструированию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из бумаги и конструирование из теста «Как тесто превратилось в заплетушки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осоения способов конструирования хлебобулочных изделий разной формы (бублик, крендель, рогалик). Закрепить умение преобразовывать форму (соединять, скручивать, сворачивать). Знакомить с трудом пекаря. Развивать интерес к традицичм народной культуры. Воспитывать бережное отношение к хлебу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природного материала (соломы) «Как пучок золотой соломы стал солнечной игрушкой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созданию игрушек из соломки по мотивам народной пластики. Познакомить со способом конструирования кукол «мальчик» и «девочка». Развивать творческое воображение. Воспитывать бережное отношение к природе.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10"/>
        <w:gridCol w:w="2337"/>
        <w:gridCol w:w="662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ала по замыслу «Что люди умеют делать из дерева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самостоятельного конструирования из строительного материала по предложенной теме. Развивать ассоциативное мышление. Воспитывать самостоятельность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 по опорной схеме «Как мы смастерили лукошко с ручкой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конструированию лукошка из цветной бумаги. Учить конструировать по опорной схеме для преобразования плоской формы в объёмную. Развивать восприятие, память. Воспитывать желание создавать игровые атрибуты по аналогии с реальными предметами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природного материала по замыслу «Как мы смастерили лесных человечков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онятие о том, что один и тот же образ может получиться из разных природных форм. Развивать эстетическое восприятие, чувство формы. Воспитывать любознательность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ткани и ниток по рисунку или схеме «Как лоскут скрутился в куклу Столбушка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конструированию традиционной лоскутной куклы «Столбушка» с опорой на технологическую карту. Формировать универсальные действия: скручивание, складывание, завязывание узла. Развивать художественный вкус. Воспитывать желание заниматься рукоделие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97"/>
        <w:gridCol w:w="2844"/>
        <w:gridCol w:w="613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 (оригами), прорезной декор, коллаж «Как люди изобрели бумагу и украсили окна»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изготовлению старинных оконных украшений. Показать способ превращения звезды в ажурную снежинку с помощью прорезного декора. Развивать эстетическое восприятие. Воспитывать желание создавать праздничное пространство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разных материалов в сотворчестве «Как мы возвели усадьбу Деда Мороза»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конструированию архитектурного комплекса, включающего терем, зимний парк с ажурными деревьями и ледяными скульптурами. Инициировать освоение новой техники-киригами. Развивать эстетическое восприятие. Воспитывать любознательность.</w:t>
            </w:r>
          </w:p>
        </w:tc>
      </w:tr>
      <w:tr>
        <w:trPr>
          <w:trHeight w:val="490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-экспериментирование «Как бумажные конусы очутились на ёлке»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опыт дизайн – деятельности. Вызвать интерес к конструированию ёлочных игрушек из бумажных конусов. Развивать пространственное мышление. Воспитывать активность и самостоятельность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98"/>
        <w:gridCol w:w="2844"/>
        <w:gridCol w:w="612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ерсонажей из проволоки и фольги «Как люди создали театр кукол»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созданию персонажей и декораций пальчикового театра из мягкой проволоки и фольги. Продолжать знакомить со способом каркасного конструирования. Развивать способность к импровизации. Воспитывать желание создавать театрально-игровое пространство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-экспериментирование из силуэтов рук «Как люди приручили свою тень»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«приручению» тени, созданию и показу театра ручных теней. Развивать творческое воображение. Воспитывать эстетические эмоции.</w:t>
            </w:r>
          </w:p>
        </w:tc>
      </w:tr>
      <w:tr>
        <w:trPr>
          <w:trHeight w:val="49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ткани с опорой на технологическую карту «Как 7 лоскутков стали Северной Берегиней»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ниверсальные действия: складывание, обматывание, завязывание узла. Развивать художественный вкус. Воспитывать трудолюбие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09"/>
        <w:gridCol w:w="2338"/>
        <w:gridCol w:w="662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разных материалов «Как люди приручили и где поселили огонь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самостоятельного конструирования «домиков для огня» из различных материалов. Продолжать учить планировать деятельность: определять цель и мотив, достигать поставленной цели. Развивать творческое воображение. Воспитывать активность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разных материалов «Как появилась Огневушка-поскакушка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созданию театральной куклы-поскакушки по мотивам литературного образа «Огневушка» П. Бажова. Инициировать освоение нового способа конструирования динамичной игрушки. Развивать эстетическое восприятие. Воспитывать эмоци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цветной бумаги и картонных трубочек «Какие бывают фонарики» (дизайн подарков)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культурами мира на примере китайских фонариков. Предложить для освоения два новых способа конструирования фонариков из бумаги, сравнить модели. Развивать восприятие. Расширять кругозор. Воспитывать любознательность, желание создавать подарки своими руками.</w:t>
            </w:r>
          </w:p>
        </w:tc>
      </w:tr>
      <w:tr>
        <w:trPr>
          <w:trHeight w:val="50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ёрское конструирование по мотивам литературного произведения «Как мы построили «Кошкин дом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ть интерес к режиссёрскому конструированию построек по сюжету сказки С. Маршака «Кошкин дом». Расширять опыт создания сказочных домов с учётом характера персонажей. Продолжать знакомить со строительными деталями в их вариантах. Воспитывать желание прийти на помощь тем, кто попал в беду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8"/>
        <w:gridCol w:w="2112"/>
        <w:gridCol w:w="7180"/>
      </w:tblGrid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ткани (подарок мамам и бабушкам) «Что такое дом и зачем Десятиручка в нём?»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онятие о доме. Вызвать интерес к конструированию лоскутной куклы «Десятиручка». Совершенствовать универсальные действия: складывание, обматывание, завязывание. Приобщать к традициям и ценностям народной культуры. Воспитывать любовь к своему дому, желание делать его уютным, красивым.</w:t>
            </w:r>
          </w:p>
        </w:tc>
      </w:tr>
      <w:tr>
        <w:trPr>
          <w:trHeight w:val="1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ытовых материалов «Как Десятиручка помогла нам сплести красивые коврики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 с ткачеством как видом декоративно-прикладного искусства и плетением как универсальной техникой конструирования. Вызвать интерес к освоению способа плетения из ленточек или полосок для изготовления бытовых изделий (ковриков). Развивать ловкость, аккуратность. Воспитывать любовь к своему дому.</w:t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ала (моделирование интерьера) «Как мы обустроили игрушечный домик»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домом как явлением культуры. Дать понятие о плане дома и вызвать интерес к моделированию интерьеров (кухня, гостиная, спальня). Актуализировать опыт конструирования разных предметов мебели. Инициировать поиск вариантов замены деталей. Развивать восприятие. Воспитывать инициативность, активность.</w:t>
            </w:r>
          </w:p>
        </w:tc>
      </w:tr>
      <w:tr>
        <w:trPr>
          <w:trHeight w:val="1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-экспериментирование на плоскости «Какие бывают окна -«глаза» дома?»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представление о строении дома, дать понятие о том, что окно-важный архитектурный элемент здания, его «глаза». Вызвать интерес к конструированию окон на основе представления о назначении, строении и разнообразии. Развивать восприятие, мышление. Поддерживать интерес к истории развития человеческой культуры. Воспитывать любовь к своему дом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03"/>
        <w:gridCol w:w="2331"/>
        <w:gridCol w:w="66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ытовых материалов «Вода в природе. Куда бегут ручейки и плывут кораблики»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конструированию различных водоёмов из бумаги, фольги, ткани. Продолжать знакомить с искусством оригами. Инициировать освоение нового способа конструирования кораблика. Показать возможность создания коллективной композиции для обыгрывания созданных конструкций (путешествие кораблика). Развивать мышление, память. Воспитывать эстетическое отношение к воде в природе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веточек и ниток «Как Ловушка для снов стала куклой Дождя»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конструированию оригинальной куклы по модели «Ловушка для снов» на основе её творческой трансформации в «Куклу Дождя». Обогащать опыт работы с нитками как художественным материалом (плетение, обматывание, сматывание в клубок). Развивать художественный вкус. Воспитывать трудолюбие, желание заниматься рукоделием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разных материалов по замыслу «Где, как и зачем человек добывает воду»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ировать создание различных конструкций, связанных с использованием воды человеком (колодец, ведро, черпак). Создать проблемную ситуацию для объединения отдельных сооружений в инсталяцию. Продолжать учить планировать деятельность. Развивать коммуникативные способности. Воспитывать бережное отношение к воде.</w:t>
            </w:r>
          </w:p>
        </w:tc>
      </w:tr>
      <w:tr>
        <w:trPr>
          <w:trHeight w:val="38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разных материалов «Как родник превратился в поющий фонтан»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опыт художественного экспериментирования. Вызвать интерес к конструированию родника и его творческого преобразованию в фонтан. Инициировать выбор материала (проволока, фольга, бумажные полоски для квиллинга) и способа конструирования. Закрепить технику каркасного конструирования. Развивать творческое воображение. Воспитывать желание передавать представления об окружающем мире «языком искусства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09"/>
        <w:gridCol w:w="2338"/>
        <w:gridCol w:w="662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каркасное в технике папье – маше «Что можно увидеть в мирном небе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е о мире в трёх смысловых трактовках: окружающее пространство, отсутствие войны, единение людей. Вызвать интерес к созданию композиции «Мирное небо». Формировать опыт художественного конструирования в технике «папье-маше». Продолжать учить планировать деятельность и оценивать её результат. Развивать воображение. Воспитывать эмоционально-ценностное отношение к миру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 в технике оригами «Как листы бумаги стали воздушным флотом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е о воздушном пространстве. Продолжать знакомить с искусством оригами. Вызвать интерес к конструированию бумажных самолётиков для подвижных игр на улице. Формировать умение складывать лист бумаги в разных направлениях с опорой на схему. Развивать восприятие. Воспитывать активность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 рисование по замыслу «как люди познали невидимое. Чудо-приборы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олжать знакомить с великими изобретениями человечества. Расширить представление о приборах, созданных для изучения того, что невозможно увидеть невооружённым глазом (микроскоп, телескоп, труба подзорная, бинокль). Вызвать интерес к конструированию игрушечных приборов и рисованию того, что с их помощью можно увидеть. Развивать логическое мышление. Воспитывать любознательность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ткани по модели или чертежу «Как куколка превратилась в бабочку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конструированию лоскутной куклы «Бабочка» по модели. Создать проблемную ситуацию, связанную с поиском способов превращения гусеницы в куколку, а куколки в бабочку. Формировать универсальные действия конструирования из ткани. Знакомить с цветной символикой. Развивать художественный вкус. Воспитывать трудолюбие.</w:t>
            </w:r>
            <w:bookmarkStart w:id="0" w:name="_GoBack"/>
            <w:bookmarkEnd w:id="0"/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36c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842b9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Абзац списка1"/>
    <w:basedOn w:val="Normal"/>
    <w:qFormat/>
    <w:rsid w:val="00a336ca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64093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842b9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c940b9"/>
    <w:pPr>
      <w:spacing w:beforeAutospacing="1" w:afterAutospacing="1"/>
    </w:pPr>
    <w:rPr/>
  </w:style>
  <w:style w:type="paragraph" w:styleId="Textbody1" w:customStyle="1">
    <w:name w:val="Text body"/>
    <w:basedOn w:val="Normal"/>
    <w:qFormat/>
    <w:rsid w:val="00c940b9"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  <Pages>1</Pages>
  <Words>1969</Words>
  <Characters>11227</Characters>
  <CharactersWithSpaces>13170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5:00:00Z</dcterms:created>
  <dc:creator>Uzer</dc:creator>
  <dc:description/>
  <dc:language>en-US</dc:language>
  <cp:lastModifiedBy>Андрей</cp:lastModifiedBy>
  <dcterms:modified xsi:type="dcterms:W3CDTF">2017-02-12T04:2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