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ский сад общеразвивающего вида  №26 поселка Октябрьского МО Северский район Краснодарски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-значимый 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1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  <w:t>«Мы- друзья природы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РАЗРАБОТАН:</w:t>
      </w:r>
    </w:p>
    <w:p>
      <w:pPr>
        <w:pStyle w:val="Normal"/>
        <w:tabs>
          <w:tab w:val="clear" w:pos="708"/>
          <w:tab w:val="center" w:pos="4819" w:leader="none"/>
          <w:tab w:val="left" w:pos="8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Воспитателем </w:t>
      </w:r>
    </w:p>
    <w:p>
      <w:pPr>
        <w:pStyle w:val="Normal"/>
        <w:tabs>
          <w:tab w:val="clear" w:pos="708"/>
          <w:tab w:val="center" w:pos="4819" w:leader="none"/>
          <w:tab w:val="left" w:pos="8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БДОУ ДС ОВ № 26 пос. Октябрьского</w:t>
      </w:r>
    </w:p>
    <w:p>
      <w:pPr>
        <w:pStyle w:val="Normal"/>
        <w:tabs>
          <w:tab w:val="clear" w:pos="708"/>
          <w:tab w:val="center" w:pos="4819" w:leader="none"/>
          <w:tab w:val="left" w:pos="8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МО Северский район</w:t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8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ншакова Александра Арту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ТВЕРЖДЁН: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Заведующим МБДОУ ДС ОВ №2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с. Октябр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О Север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твиновой О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7г</w:t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vanish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Экологический  проект</w:t>
      </w:r>
    </w:p>
    <w:p>
      <w:pPr>
        <w:pStyle w:val="Normal"/>
        <w:jc w:val="center"/>
        <w:rPr>
          <w:b/>
          <w:b/>
          <w:vanish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«Мы – друзья природы»</w:t>
      </w:r>
    </w:p>
    <w:p>
      <w:pPr>
        <w:pStyle w:val="Normal"/>
        <w:rPr>
          <w:vanish/>
        </w:rPr>
      </w:pPr>
      <w:r>
        <w:rPr/>
        <w:t xml:space="preserve"> </w:t>
      </w:r>
    </w:p>
    <w:p>
      <w:pPr>
        <w:pStyle w:val="Normal"/>
        <w:spacing w:lineRule="auto" w:line="276"/>
        <w:ind w:firstLine="567"/>
        <w:jc w:val="right"/>
        <w:rPr>
          <w:i/>
          <w:i/>
          <w:vanish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ланета Земля – наш общий дом, каждый человек, </w:t>
      </w:r>
    </w:p>
    <w:p>
      <w:pPr>
        <w:pStyle w:val="Normal"/>
        <w:spacing w:lineRule="auto" w:line="276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живущий в нём, должен заботливо и бережно </w:t>
      </w:r>
    </w:p>
    <w:p>
      <w:pPr>
        <w:pStyle w:val="Normal"/>
        <w:spacing w:lineRule="auto" w:line="276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носиться к нему, сохраняя все </w:t>
      </w:r>
    </w:p>
    <w:p>
      <w:pPr>
        <w:pStyle w:val="Normal"/>
        <w:spacing w:lineRule="auto" w:line="276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ценности и богатства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 xml:space="preserve">Введение. </w:t>
      </w:r>
      <w:r>
        <w:rPr>
          <w:sz w:val="28"/>
          <w:szCs w:val="28"/>
        </w:rPr>
        <w:t xml:space="preserve">Дошкольное детство – это начальный этап формирования личности человека, его ценности и ориентации в окружающем мире. В этот период закладывается позитивное отношение к природе, к себе и к окружающим людям. Наиболее эффективный способ реализации задач экологического образования - это организация проектной деятельности. Участие в экологических акциях, субботниках, озеленении, работа по природоохранным проектам - уникальная возможность для детей и родителей проявить себя, принести пользу окружающей природе родного кра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я значимость работы в экологическом направлении,  в тесном сотрудничестве с родительским комитетом группы был разработан долгосрочный социально-значимый проект «Мы – друзья природы» по приобщению всех родителей группы к воспитанию в детях любви к природе и заботы об окружающей сред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ние у детей и родителей чувства сопричастности ко всему живому, гуманное отношение к окружающей среде и стремление проявлять заботу о сохранении природы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здавать экологически благоприятную среду в группе для реализации приоритетного направл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познавательные умения детей и родителей при овладении исследовательскими методами познания природ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ывать практическую природоохранную деятельность детей и родите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взаимопонимание и взаимопомощь между детьми, педагогами, родителями, потребность в постоянном саморазвитии экологической культур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 Воспитывать у детей внимательное, разумное, бережное отношение к окружающей природе своего кра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и реализации проекта:</w:t>
      </w:r>
      <w:r>
        <w:rPr>
          <w:sz w:val="28"/>
          <w:szCs w:val="28"/>
        </w:rPr>
        <w:t xml:space="preserve"> май 2018 – август 2018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й результат реализации проект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высится уровень знаний по экологии у дет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овершенствование уровня знаний, экологической компетентности родителей по теме проекта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проекта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Уважение. Дети должны быть активными участниками проекта, а не только выполнять то, что разработали для них взрослы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осмысление. Люди начинают ценить то, что не ценили раньше. Новый взгляд на своё поведение, поступки, на взаимоотношения со сверстниками и взрослыми на окружающую сред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 Переиспользование. Старые вещи можно использовать по-новому. Повторное использование вещей сокращает количество отходов, а значит загрязнение окружающей среды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:</w:t>
      </w:r>
    </w:p>
    <w:p>
      <w:pPr>
        <w:pStyle w:val="Normal"/>
        <w:numPr>
          <w:ilvl w:val="0"/>
          <w:numId w:val="1"/>
        </w:numPr>
        <w:spacing w:lineRule="auto" w:line="276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танут соучастниками совместно со взрослыми в познании окружающего мира - экологии родного поселка. </w:t>
      </w:r>
    </w:p>
    <w:p>
      <w:pPr>
        <w:pStyle w:val="Normal"/>
        <w:numPr>
          <w:ilvl w:val="0"/>
          <w:numId w:val="1"/>
        </w:numPr>
        <w:spacing w:lineRule="auto" w:line="276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усовершенствуют уровень знаний по теме проекта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а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этап. 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 Самый красивый участок» (март 2018г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привлечение родительского сообщества к оформлению участка, воспитание у детей любви к природе и чувства прекрасного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стали инициаторами организации конкурса на самый красивый участок. Нас поддержали не только администрация детского сада, но и родительский комитет группы. Для этого конкурса мы привлекли многих родителей нашей группы.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2 этап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ция « Самый чистый участок, цветник, огород» (апрель 2018г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формирование коллективного духа среди родителей группы, формирование у детей любви к труду и природ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знаем, что в нашем поселке на протяжении нескольких лет проходит конкурс по благоустройству территории, целью которого является повышение уровня благоустройства территории поселка Октябрьский, улучшение эстетического и экологического состояния поселка.  Мы с ребятами приняли участие и совместными усилиями  навели чистоту на участке, перекопали и привели в порядок цветник и огород.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 этап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тер-класс «Поделки из природного  материала» (апрель 2018г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формирование у детей дизайнерских способностей, дать знания о путях изготовления поделок и способах работы с различными материалами с учетом их свойст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Дарья Витальевна, «дизайнер» нашей группы предложила организовать в группе мастер-класс для детей и научить их делать красивые работы своими руками, используя природный материал, и дала возможность каждому ребенку проявить свои дизайнерские способности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тап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i/>
          <w:sz w:val="28"/>
          <w:szCs w:val="28"/>
        </w:rPr>
        <w:t>Экологическая акция « Берегите природу» (май 2018г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активизировать и обогащать умение родителей осуществлять экологическое воспитание детей, создавать атмосферу общности интересов, эмоциональной взаимоподдержки детей и родите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семьи изготовили скворечники .Потом мы вместе с детьми и родителями разместили их  на территории нашего детского сада для того, чтобы ребята других групп смогли наблюдать на птицами, которые поселятся в новых домиках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 этап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 в сквер (май 2018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формирование у детей и взрослых чувства любви к природе родного поселк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ультаты.</w:t>
      </w:r>
      <w:r>
        <w:rPr>
          <w:sz w:val="28"/>
          <w:szCs w:val="28"/>
        </w:rPr>
        <w:t xml:space="preserve"> Наша группа является постоянным участником конкурсов экологической направленности. Благодаря проведенной работе, дети и родители стали более отзывчивы и внимательны к природе. Мы решили и дальше продолжать работу в данном направлен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8:00Z</dcterms:created>
  <dc:creator>1</dc:creator>
  <dc:description/>
  <cp:keywords/>
  <dc:language>en-US</dc:language>
  <cp:lastModifiedBy>user</cp:lastModifiedBy>
  <dcterms:modified xsi:type="dcterms:W3CDTF">2019-04-07T10:11:00Z</dcterms:modified>
  <cp:revision>22</cp:revision>
  <dc:subject/>
  <dc:title/>
</cp:coreProperties>
</file>