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8"/>
          <w:szCs w:val="28"/>
        </w:rPr>
        <w:t>Внеклассный тематический урок «Творческий путь С.Д. Эрьзи»</w:t>
      </w:r>
      <w:r>
        <w:rPr>
          <w:b/>
          <w:sz w:val="32"/>
          <w:szCs w:val="32"/>
        </w:rPr>
        <w:t>.</w:t>
      </w:r>
    </w:p>
    <w:p>
      <w:pPr>
        <w:pStyle w:val="Normal"/>
        <w:jc w:val="center"/>
        <w:rPr>
          <w:b/>
          <w:b/>
          <w:sz w:val="32"/>
          <w:szCs w:val="32"/>
        </w:rPr>
      </w:pPr>
      <w:r>
        <w:rPr>
          <w:b/>
          <w:sz w:val="32"/>
          <w:szCs w:val="32"/>
        </w:rPr>
      </w:r>
    </w:p>
    <w:p>
      <w:pPr>
        <w:pStyle w:val="Normal"/>
        <w:spacing w:before="0" w:after="120"/>
        <w:jc w:val="both"/>
        <w:rPr>
          <w:rFonts w:eastAsia="Calibri"/>
          <w:sz w:val="28"/>
          <w:szCs w:val="28"/>
        </w:rPr>
      </w:pPr>
      <w:r>
        <w:rPr>
          <w:sz w:val="28"/>
          <w:szCs w:val="28"/>
        </w:rPr>
        <w:t xml:space="preserve">        </w:t>
      </w:r>
      <w:r>
        <w:rPr>
          <w:sz w:val="28"/>
          <w:szCs w:val="28"/>
        </w:rPr>
        <w:t xml:space="preserve">16-го апреля 2021 года в ДХШ №4 на отделении резьба по дереву проводился внеклассный тематический урок. </w:t>
      </w:r>
      <w:r>
        <w:rPr>
          <w:rFonts w:eastAsia="Calibri"/>
          <w:sz w:val="28"/>
          <w:szCs w:val="28"/>
        </w:rPr>
        <w:t xml:space="preserve">С учениками 3-й группы РПД проводили мини-урок по изучению творчества </w:t>
      </w:r>
      <w:r>
        <w:rPr>
          <w:b/>
          <w:sz w:val="28"/>
          <w:szCs w:val="28"/>
        </w:rPr>
        <w:t>С.Д. Эрьзи</w:t>
      </w:r>
      <w:r>
        <w:rPr>
          <w:rFonts w:eastAsia="Calibri"/>
          <w:sz w:val="28"/>
          <w:szCs w:val="28"/>
        </w:rPr>
        <w:t xml:space="preserve">. Для этого урока была подготовлена программа, представленная презентацией творчества великого мастера, вопросами и заданиями. Во время мини-урока показывалось представление и объяснение материала. Ученикам было дано разъяснение данного мероприятия, которое раньше было объявлено сотрудниками музея имени С.Д. Эрьзи. </w:t>
      </w:r>
    </w:p>
    <w:p>
      <w:pPr>
        <w:pStyle w:val="Normal"/>
        <w:spacing w:before="0" w:after="120"/>
        <w:jc w:val="both"/>
        <w:rPr>
          <w:rFonts w:eastAsia="Calibri"/>
          <w:sz w:val="28"/>
          <w:szCs w:val="28"/>
        </w:rPr>
      </w:pPr>
      <w:r>
        <w:rPr>
          <w:rFonts w:eastAsia="Times New Roman"/>
          <w:sz w:val="28"/>
          <w:szCs w:val="28"/>
        </w:rPr>
        <w:t xml:space="preserve">        </w:t>
      </w:r>
      <w:r>
        <w:rPr>
          <w:rFonts w:eastAsia="Calibri"/>
          <w:sz w:val="28"/>
          <w:szCs w:val="28"/>
        </w:rPr>
        <w:t xml:space="preserve">Вначале урока ученикам вкратце рассказали творческий путь скульптора, как он становился великим мастером, кто был его наставником и учителем, а также какие писатели и художники описывали его творчество. </w:t>
      </w:r>
    </w:p>
    <w:p>
      <w:pPr>
        <w:pStyle w:val="Normal"/>
        <w:jc w:val="both"/>
        <w:rPr/>
      </w:pPr>
      <w:r>
        <w:rPr>
          <w:sz w:val="28"/>
          <w:szCs w:val="28"/>
        </w:rPr>
        <w:t xml:space="preserve">        </w:t>
      </w:r>
      <w:r>
        <w:rPr>
          <w:b/>
          <w:bCs/>
          <w:color w:val="000000"/>
          <w:sz w:val="28"/>
          <w:szCs w:val="28"/>
        </w:rPr>
        <w:t>Эрьзя Степан Дмитриевич</w:t>
      </w:r>
      <w:r>
        <w:rPr>
          <w:rStyle w:val="Appleconvertedspace"/>
          <w:color w:val="000000"/>
          <w:sz w:val="28"/>
          <w:szCs w:val="28"/>
          <w:shd w:fill="FFFFFF" w:val="clear"/>
        </w:rPr>
        <w:t> </w:t>
      </w:r>
      <w:r>
        <w:rPr>
          <w:color w:val="000000"/>
          <w:sz w:val="28"/>
          <w:szCs w:val="28"/>
          <w:shd w:fill="FFFFFF" w:val="clear"/>
        </w:rPr>
        <w:t>(наст. фам. Нефедов) [27 октября (8 ноября) 1876, д. Баево Алатырского уезда Симбирской губ., ныне Ардатовский район Мордовии — 24 ноября 1959, Москва), российский скульптор.</w:t>
      </w:r>
      <w:r>
        <w:rPr>
          <w:color w:val="000000"/>
          <w:sz w:val="28"/>
          <w:szCs w:val="28"/>
        </w:rPr>
        <w:br/>
      </w:r>
      <w:r>
        <w:rPr>
          <w:sz w:val="28"/>
          <w:szCs w:val="28"/>
        </w:rPr>
        <w:t>Крестьянин-самородок.</w:t>
      </w:r>
      <w:r>
        <w:rPr>
          <w:color w:val="000000"/>
          <w:sz w:val="28"/>
          <w:szCs w:val="28"/>
        </w:rPr>
        <w:br/>
      </w:r>
      <w:r>
        <w:rPr>
          <w:color w:val="000000"/>
          <w:sz w:val="28"/>
          <w:szCs w:val="28"/>
          <w:shd w:fill="FFFFFF" w:val="clear"/>
        </w:rPr>
        <w:t xml:space="preserve">        Степан Нефедов был родом из крестьян мордовского племени эрзя, языческие верования в котором сохранялись еще и в 19 в. — эрзя поклонялись священным деревьям, чтили души камней, родников и рек. Однако сам Степан Дмитриевич был православным уже в третьем поколении. Самостоятельную жизнь он начал с 14-летнего возраста и в течение десяти лет занимался самыми разными промыслами, в том числе расписывал храмы с артелями богомазов. Только после возвращения к родителям в город Алатырь, куда они к этому времени переехали, судьба будущего художника резко изменилась. Местные купцы, восхищенные декорациями, сделанными Степаном к любительскому спектаклю по произведениям А. С. Пушкина, показали его рисунки директору московского Строгановского училища, и в 1901, почти не зная русского языка, будущий художник поехал в Москву учиться. После года занятий в вечерних рисовальных классах Строгановского училища поступил в Московское училище живописи, ваяния и зодчества. Год готовился стать живописцем, затем перешел на скульптурное отделение и благодаря необыкновенной природной одаренности быстро прошел все этапы обучения. Его учителем был С. М. Волнухин (автор памятника первопечатнику Ивану Федорову), с ним молодого художника связывали также и очень теплые дружеские отношения (Эрьзя помогал Волнухину после революции; пытаясь спасти, больного увез на юг, но Волнухин умер у него на руках). Большое влияние на будущего скульптора оказало также и творчество П. П. Трубецкого — представителя импрессионизма.</w:t>
      </w:r>
      <w:r>
        <w:rPr>
          <w:color w:val="000000"/>
          <w:sz w:val="28"/>
          <w:szCs w:val="28"/>
        </w:rPr>
        <w:t xml:space="preserve"> </w:t>
      </w:r>
      <w:r>
        <w:rPr>
          <w:color w:val="000000"/>
          <w:sz w:val="28"/>
          <w:szCs w:val="28"/>
          <w:shd w:fill="FFFFFF" w:val="clear"/>
        </w:rPr>
        <w:t>В 1906, не окончив курса (решил, что в училище получил все, что мог), он отправился в Италию. Там он окончательно стал называть себя Эрьзей (вставив мягкий знак в слово эрзя), считая, что таким образом заявляет миру о своем маленьком народе (на это прозвище он откликался и прежде, двойной фамилией Нефедов-Эрьзя иногда подписывал свои ученические работы).</w:t>
      </w:r>
      <w:r>
        <w:rPr>
          <w:color w:val="000000"/>
          <w:sz w:val="28"/>
          <w:szCs w:val="28"/>
        </w:rPr>
        <w:t xml:space="preserve">                                                     </w:t>
      </w:r>
    </w:p>
    <w:p>
      <w:pPr>
        <w:pStyle w:val="Normal"/>
        <w:spacing w:before="0" w:after="120"/>
        <w:jc w:val="both"/>
        <w:rPr/>
      </w:pPr>
      <w:r>
        <w:rPr>
          <w:sz w:val="28"/>
          <w:szCs w:val="28"/>
        </w:rPr>
        <w:t xml:space="preserve">        </w:t>
      </w:r>
      <w:r>
        <w:rPr>
          <w:sz w:val="28"/>
          <w:szCs w:val="28"/>
        </w:rPr>
        <w:t>Для этого были подготовлены деревянные игрушки на тему великого Мастера, на столе находились образцы работ на этот урок, которые раньше участвовали в выставках-юбилеях С.Д. Эрьзи. Ребята с большим удовольствием рассматривали готовые работы по дереву и начинали обрабатывать деревянные заготовки. Хотя и трудно работать с деревом, но за весь урок у всех была подготовлена эта форма. Для одного занятия конечно недостаточно обработки материала прямым резцом, подготовки нужной формы. Ученики с этим процессом справились и даже по рисунку проводили мелкими резцами. Для всех было объявлено условие одинаковое о том, кто выполнит свою работу лучше всех, потому что эти работы делаются на конкурс, который проводится к юбилею С.Д. Эрьзи.</w:t>
      </w:r>
    </w:p>
    <w:p>
      <w:pPr>
        <w:pStyle w:val="Normal"/>
        <w:spacing w:before="0" w:after="120"/>
        <w:jc w:val="both"/>
        <w:rPr/>
      </w:pPr>
      <w:r>
        <w:rPr>
          <w:sz w:val="28"/>
          <w:szCs w:val="28"/>
        </w:rPr>
        <w:t xml:space="preserve">        </w:t>
      </w:r>
      <w:r>
        <w:rPr>
          <w:sz w:val="28"/>
          <w:szCs w:val="28"/>
        </w:rPr>
        <w:t xml:space="preserve">После просматривания всего материала про мордовского и советского скульптора, как он становился от ученика, до мастера и гения, ученики сами определяли тематику работ. Многие деревянные работы, сделанные учениками нашей школы также напоминали первые работы известного скульптора-резчика С.Д. Эрьзи. Поэтому наши ученики, как и резчики известного села Подлесная Тавла являются преемниками великого мастера, создают деревянные игрушки. А вот ученики старших классов выполняли свои работы наиболее уверенно и аккуратно, применяли все свои знания и навыки резьбы по дереву. Эти ребята уже имеют опыт работы, потому что они принимали активное участие в различных республиканских конкурсах, получали награды и первые места.        Некоторые выпускники делали свои дипломные работы, которые также могут принять участие в выставке-конкурсе, посвященной юбилею С.Д. Эрьзи. </w:t>
      </w:r>
    </w:p>
    <w:p>
      <w:pPr>
        <w:pStyle w:val="Normal"/>
        <w:spacing w:before="0" w:after="120"/>
        <w:jc w:val="both"/>
        <w:rPr>
          <w:sz w:val="28"/>
          <w:szCs w:val="28"/>
        </w:rPr>
      </w:pPr>
      <w:r>
        <w:rPr>
          <w:sz w:val="28"/>
          <w:szCs w:val="28"/>
        </w:rPr>
        <w:t xml:space="preserve">        </w:t>
      </w:r>
      <w:r>
        <w:rPr>
          <w:sz w:val="28"/>
          <w:szCs w:val="28"/>
        </w:rPr>
        <w:t>На этом уроке все показывали по рисунку фигуры основных частей и обрабатывали до нужной формы. Дальше остаётся только все фигуры подправить и вычистить формы наждачной бумагой. К концу урока даже использовали природный материал мочало для украшения. Преподаватель отделения резьба по дереву Рябов А.В. также представлял свои работы, которые были созданы к юбилею великого мастера С.Д. Эрьзи.</w:t>
      </w:r>
    </w:p>
    <w:p>
      <w:pPr>
        <w:pStyle w:val="Normal"/>
        <w:spacing w:before="0" w:after="120"/>
        <w:jc w:val="both"/>
        <w:rPr>
          <w:sz w:val="28"/>
          <w:szCs w:val="28"/>
        </w:rPr>
      </w:pPr>
      <w:r>
        <w:rPr>
          <w:sz w:val="28"/>
          <w:szCs w:val="28"/>
        </w:rPr>
        <w:t xml:space="preserve">        </w:t>
      </w:r>
      <w:r>
        <w:rPr>
          <w:sz w:val="28"/>
          <w:szCs w:val="28"/>
        </w:rPr>
        <w:t>Нужно особенно отметить, что все дети остались довольными от выполнения такого урока, показали как нужно обрабатывать разные детали для такой деревянной работы. Многие уверены, что смогут хорошо выполнить такую работу, чтобы принять активное участие в республиканской выставке, посвященной юбилею 145-летию великого мастера С.Д. Эрьзи.</w:t>
      </w:r>
    </w:p>
    <w:p>
      <w:pPr>
        <w:pStyle w:val="Normal"/>
        <w:spacing w:before="0" w:after="120"/>
        <w:jc w:val="both"/>
        <w:rPr>
          <w:sz w:val="28"/>
          <w:szCs w:val="28"/>
        </w:rPr>
      </w:pPr>
      <w:r>
        <w:rPr>
          <w:sz w:val="28"/>
          <w:szCs w:val="28"/>
        </w:rPr>
        <w:t xml:space="preserve">        </w:t>
      </w:r>
    </w:p>
    <w:p>
      <w:pPr>
        <w:pStyle w:val="Normal"/>
        <w:spacing w:before="0" w:after="120"/>
        <w:jc w:val="both"/>
        <w:rPr>
          <w:sz w:val="28"/>
          <w:szCs w:val="28"/>
        </w:rPr>
      </w:pPr>
      <w:r>
        <w:rPr>
          <w:sz w:val="28"/>
          <w:szCs w:val="28"/>
        </w:rPr>
        <w:t xml:space="preserve">Автор статьи А.В. Рябов, преподаватель  ДХШ № 4 </w:t>
      </w: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Style13">
    <w:name w:val="Основной шрифт абзаца"/>
    <w:qFormat/>
    <w:rPr/>
  </w:style>
  <w:style w:type="character" w:styleId="1">
    <w:name w:val="Заголовок 1 Знак"/>
    <w:basedOn w:val="Style13"/>
    <w:qFormat/>
    <w:rPr>
      <w:b/>
      <w:sz w:val="28"/>
      <w:lang w:val="en-U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autoSpaceDE w:val="false"/>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21:00Z</dcterms:created>
  <dc:creator>Admin</dc:creator>
  <dc:description/>
  <cp:keywords/>
  <dc:language>en-US</dc:language>
  <cp:lastModifiedBy>FOST64</cp:lastModifiedBy>
  <cp:lastPrinted>2021-04-17T10:51:00Z</cp:lastPrinted>
  <dcterms:modified xsi:type="dcterms:W3CDTF">2021-04-17T08:30:00Z</dcterms:modified>
  <cp:revision>39</cp:revision>
  <dc:subject/>
  <dc:title/>
</cp:coreProperties>
</file>