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рогие, родител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д Вами пособие, которое пригодится для работы   в преодолении недостатков развития  познавательной деятельности Вашего ребёнка: восприятие, внимание, память, речь,  мышление.  В данном пособии предлагае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  <w:tab/>
      </w:r>
      <w:r>
        <w:rPr>
          <w:sz w:val="28"/>
          <w:szCs w:val="28"/>
          <w:u w:val="single"/>
        </w:rPr>
        <w:t>Комплекс артикуляционных упражнений (речевая гимнастика):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пражнения для языка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пражнения для губ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пражнения на развитие дыхания;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4) упражнения на развитие речевого дых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чь не является врождённой способностью, она формируется постепенно. Одним из условий нормального становления звукопроизношения является полноценная работа артикуляционного аппарата. Невмешательство в процесс формирования детской речи почти всегда влечёт за собой отставание в развитие. Начинать заботиться о правильности речи ребёнка надо как можно раньше. Если у Вашего ребёнка нарушено произношение каких-либо звуков или он вообще плохо говорит, обязательно проконсультируйтесь с логопедом, с дефектолог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 xml:space="preserve">Так же в пособии представлен </w:t>
      </w:r>
      <w:r>
        <w:rPr>
          <w:sz w:val="28"/>
          <w:szCs w:val="28"/>
          <w:u w:val="single"/>
        </w:rPr>
        <w:t xml:space="preserve">комплекс упражнений, направленных на развитие мелкой моторики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ы с пальчиками, сопровождаемые чтением народных стих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800" w:hanging="38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без речевого сопрово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упражнений массажа р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упражнений самомассажа р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способствующие развитию мелкой моторики ру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 пальцев и кистей рук ребёнка имеют особое развивающее воздействие. Систематические упражнения, направленные на совершенствование мелкой моторики, оказывают стимулирующее влияние на развитие речи в целом и, как следствие, на развитие умственных способностей ребёнка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  <w:t xml:space="preserve">Предлагаемое пособие включает </w:t>
      </w:r>
      <w:r>
        <w:rPr>
          <w:sz w:val="28"/>
          <w:szCs w:val="28"/>
          <w:u w:val="single"/>
        </w:rPr>
        <w:t>тематический материал по лексическим темам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родителям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>дидактические упражнения и задания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и загадки;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-схемы для заучивания стихотворений, предложенных в данном пособ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упражнения и задания, предлагаемые в данном разделе, направлены на развитие восприятия, памяти, внимания, речи, мышления. Эти упражнения помогают ребёнку научиться классифицировать, сравнивать, определять последовательность событий, находить простейшие закономерности, строить умозаключения. Предложенные в пособии иллюстрированные планы-схемы позволят с большей лёгкостью и интересом разучивать стихотворения с Вашим ребёнком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ие родители! Занимайтесь непринуждённо, любите своего малыша, дорожите им, радуйтесь каждой капельке успеха. И Вы обязательно увидите результат!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спехов и удачи  в воспитании и развитии Ваших детей!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  <w:tab/>
        <w:t>КОМПЛЕКС АРТИКУЛЯЦИОННЫХ УПРАЖНЕ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рекомендуется речевая гимнастика для развития, уточнения и совершенствования основных движений органов речи. Проводить гимнастику надо ежедневно, чтобы вырабатываемые у детей двигательные навыки закреплялись, становились более прочными. Её можно делать перед общей утренней зарядкой или перед завтраком в течение 3 – 5 минут (3 – 4 упр.)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  <w:tab/>
        <w:t>Упражнения для язы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тенчики»  </w:t>
      </w:r>
      <w:r>
        <w:rPr>
          <w:sz w:val="28"/>
          <w:szCs w:val="28"/>
        </w:rPr>
        <w:t>Рот широко открыт, язык спокойно лежит в ротовой полст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Лопатка» </w:t>
      </w:r>
      <w:r>
        <w:rPr>
          <w:sz w:val="28"/>
          <w:szCs w:val="28"/>
        </w:rPr>
        <w:t>Рот открыт, широкий расслабленны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язык лежит на нижней губ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Чашечка» </w:t>
      </w:r>
      <w:r>
        <w:rPr>
          <w:sz w:val="28"/>
          <w:szCs w:val="28"/>
        </w:rPr>
        <w:t xml:space="preserve">Рот широко открыт. Передний край и боков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я широкого языка  подняты, но не касаются зуб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Иголочка», «Стрелочка», «Жало» </w:t>
      </w:r>
      <w:r>
        <w:rPr>
          <w:sz w:val="28"/>
          <w:szCs w:val="28"/>
        </w:rPr>
        <w:t>Рот открыт. Узкий язык выдвинут вперё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Горка», «Киска сердится» </w:t>
      </w:r>
      <w:r>
        <w:rPr>
          <w:sz w:val="28"/>
          <w:szCs w:val="28"/>
        </w:rPr>
        <w:t>Рот открыт. Кончик языка упирается 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ижние резцы, спинка языка поднята ввер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Трубочка» </w:t>
      </w:r>
      <w:r>
        <w:rPr>
          <w:sz w:val="28"/>
          <w:szCs w:val="28"/>
        </w:rPr>
        <w:t>Рот открыт. Боковые края языка загнуты ввер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Грибок» </w:t>
      </w:r>
      <w:r>
        <w:rPr>
          <w:sz w:val="28"/>
          <w:szCs w:val="28"/>
        </w:rPr>
        <w:t>Рот открыт. Язык присосать к нёб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Часики», «Маятник» </w:t>
      </w:r>
      <w:r>
        <w:rPr>
          <w:sz w:val="28"/>
          <w:szCs w:val="28"/>
        </w:rPr>
        <w:t>Рот приоткрыт. Губы растянуты в улыбку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нчиком узкого языка попеременно тянуться под счёт педагога к уголкам р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Змейка» </w:t>
      </w:r>
      <w:r>
        <w:rPr>
          <w:sz w:val="28"/>
          <w:szCs w:val="28"/>
        </w:rPr>
        <w:t>Рот широко открыт. Узкий язык сильн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ыдвинуть вперёд,  затем убрать вглубь рт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Качели» </w:t>
      </w:r>
      <w:r>
        <w:rPr>
          <w:sz w:val="28"/>
          <w:szCs w:val="28"/>
        </w:rPr>
        <w:t>Рот открыт. Напряжённым языком тянуться к носу и подбородку, либо к верхним и нижним резца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«Футбол», «Спрячь конфету» </w:t>
      </w:r>
      <w:r>
        <w:rPr>
          <w:sz w:val="28"/>
          <w:szCs w:val="28"/>
        </w:rPr>
        <w:t>Рот закрыт. Напряжённым языком упереться то в одну, то в другую щё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«Почистим зубы» </w:t>
      </w:r>
      <w:r>
        <w:rPr>
          <w:sz w:val="28"/>
          <w:szCs w:val="28"/>
        </w:rPr>
        <w:t>Рот закрыт. Круговыми движениями язы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вести между губами и зубам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«Катушка» </w:t>
      </w:r>
      <w:r>
        <w:rPr>
          <w:sz w:val="28"/>
          <w:szCs w:val="28"/>
        </w:rPr>
        <w:t>Рот открыт. Кончик языка упирается в нижние резцы, боковые края прижаты к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ерхним коренным зубам. Широкий язык выкатывается вперёд и убирается вглубь рт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«Лошадка» </w:t>
      </w:r>
      <w:r>
        <w:rPr>
          <w:sz w:val="28"/>
          <w:szCs w:val="28"/>
        </w:rPr>
        <w:t>Присосать язык к нёбу, щелкнуть языком. Цокать медленно и сильно, тяну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ъязычную связк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«Гармошка» </w:t>
      </w:r>
      <w:r>
        <w:rPr>
          <w:sz w:val="28"/>
          <w:szCs w:val="28"/>
        </w:rPr>
        <w:t>Рот раскрыт. Язык присосать к нёбу. Не отрывая язык от нёба, сильн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тягивать вниз нижнюю челюсть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«Маляр» </w:t>
      </w:r>
      <w:r>
        <w:rPr>
          <w:sz w:val="28"/>
          <w:szCs w:val="28"/>
        </w:rPr>
        <w:t>Рот открыт. Широким кончиком языка, как кисточкой, ведём от верхних резцов до мягкого нёб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Вкусное варенье» </w:t>
      </w:r>
      <w:r>
        <w:rPr>
          <w:sz w:val="28"/>
          <w:szCs w:val="28"/>
        </w:rPr>
        <w:t>Рот приоткрыт. Облизать сначала верхнюю, затем нижнюю  губ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послушный язы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выработать умение, расслабив мышцы  языка, удерживать его широким, распластан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ного приоткрыть рот, спокойно положить язык на нижнюю губу и, пошлёпывая его губами, произносить звуки «пя-пя-пя». Удерживать широкий язык в спокойном положении при открытом рт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2.</w:t>
        <w:tab/>
        <w:t>Упражнения для губ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Улыбка» </w:t>
      </w:r>
      <w:r>
        <w:rPr>
          <w:sz w:val="28"/>
          <w:szCs w:val="28"/>
        </w:rPr>
        <w:t>Удерживание губ в улыбке. Зубы невидн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Заборчик» </w:t>
      </w:r>
      <w:r>
        <w:rPr>
          <w:sz w:val="28"/>
          <w:szCs w:val="28"/>
        </w:rPr>
        <w:t>Верхние и нижние зубы обнажены. Губы растянуты в улыбк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Трубочка» </w:t>
      </w:r>
      <w:r>
        <w:rPr>
          <w:sz w:val="28"/>
          <w:szCs w:val="28"/>
        </w:rPr>
        <w:t>Вытягивание губ вперёд длинной трубочко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Хоботок» </w:t>
      </w:r>
      <w:r>
        <w:rPr>
          <w:sz w:val="28"/>
          <w:szCs w:val="28"/>
        </w:rPr>
        <w:t>Вытягивание сомкнутых губ вперёд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Бублик», «Рупор» </w:t>
      </w:r>
      <w:r>
        <w:rPr>
          <w:sz w:val="28"/>
          <w:szCs w:val="28"/>
        </w:rPr>
        <w:t>Зубы сомкнуты и чуть вытянуты вперёд. Верхние и нижние резцы видн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Кролик» </w:t>
      </w:r>
      <w:r>
        <w:rPr>
          <w:sz w:val="28"/>
          <w:szCs w:val="28"/>
        </w:rPr>
        <w:t>Зубы сомкнуты. Верхняя губа приподнята и обнажает верхние резц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лоники» </w:t>
      </w:r>
      <w:r>
        <w:rPr>
          <w:sz w:val="28"/>
          <w:szCs w:val="28"/>
        </w:rPr>
        <w:t>Губы вытянуты вперёд при сжатых зубах. При вздохе «пьют воды». При выдохе пропускать воздух через сжатые зубы, имитируя выпускание воды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3.</w:t>
        <w:tab/>
        <w:t>Упражнения на дыха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Узнай цветок»  «Узнай ягоду» </w:t>
      </w:r>
      <w:r>
        <w:rPr>
          <w:sz w:val="28"/>
          <w:szCs w:val="28"/>
        </w:rPr>
        <w:t>Ребёнок закрывает глаза и педагог предлагает ему понюхать цветок (запах цветов можно заменить запахом листьев смородины, тополя, черёмухи…). Необходимо, чтобы,  нюхая цветок, дети делали глубокий вздох, не поднимая плеч, затем медленный, плавный выдо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Чей пароход лучше гудит?» </w:t>
      </w:r>
      <w:r>
        <w:rPr>
          <w:sz w:val="28"/>
          <w:szCs w:val="28"/>
        </w:rPr>
        <w:t>Дети дуют в пузырёк, имитируют гудение парохода (можно «гудеть» в бутылочки разного размера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Чья птичка дальше улетит?» </w:t>
      </w:r>
      <w:r>
        <w:rPr>
          <w:sz w:val="28"/>
          <w:szCs w:val="28"/>
        </w:rPr>
        <w:t>Дети дуют на бумажных птиц и сравнивают. Чья птичка дальше улетел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Одуванчик» </w:t>
      </w:r>
      <w:r>
        <w:rPr>
          <w:sz w:val="28"/>
          <w:szCs w:val="28"/>
        </w:rPr>
        <w:t>Дети дуют на цветок «Одуванчик». Сдуть надо все пушинки с одуванчи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Надуй игрушку» </w:t>
      </w:r>
      <w:r>
        <w:rPr>
          <w:sz w:val="28"/>
          <w:szCs w:val="28"/>
        </w:rPr>
        <w:t>Дети должны надуть резиновые игрушки, набирая воздух через нос и медленно выдыхая его через рот в отверстие игрушки (игрушку можно заменить на надувные шарики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Капитаны» </w:t>
      </w:r>
      <w:r>
        <w:rPr>
          <w:sz w:val="28"/>
          <w:szCs w:val="28"/>
        </w:rPr>
        <w:t xml:space="preserve">В тазе с водой плавают кораблики. Дети, должны дуть не торопясь, сложив губы, как для звука </w:t>
      </w:r>
      <w:r>
        <w:rPr>
          <w:b/>
          <w:i/>
          <w:sz w:val="28"/>
          <w:szCs w:val="28"/>
        </w:rPr>
        <w:t>Ф</w:t>
      </w:r>
      <w:r>
        <w:rPr>
          <w:sz w:val="28"/>
          <w:szCs w:val="28"/>
        </w:rPr>
        <w:t xml:space="preserve">. Кораблик должен при этом двигаться плавно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Загнать мяч в ворота»</w:t>
      </w:r>
      <w:r>
        <w:rPr>
          <w:sz w:val="28"/>
          <w:szCs w:val="28"/>
        </w:rPr>
        <w:t xml:space="preserve"> Цель: Вырабатывать длительную, направленную  воздушную стр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тянуть губы вперёд трубкой и длительно дуть на ватный шарик, загоняя его между двумя кубиками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4.</w:t>
        <w:tab/>
        <w:t>Упражнения на развитие речевого дых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ятный запах» </w:t>
      </w:r>
      <w:r>
        <w:rPr>
          <w:sz w:val="28"/>
          <w:szCs w:val="28"/>
        </w:rPr>
        <w:t>Ребёнок глубоко делает вдох (нюхает цветок). На выдохе произносит с выражением  слово или фразу: «Хорошо», «Очень хорошо», «Очень приятный запах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думай фразу» </w:t>
      </w:r>
      <w:r>
        <w:rPr>
          <w:sz w:val="28"/>
          <w:szCs w:val="28"/>
        </w:rPr>
        <w:t xml:space="preserve">Педагог предлагает рассмотреть  сюжетную картинку. Педагог придумывает фразу:  «Таня играет». Ребёнок должен повторить и добавить своё слово, например, «на улице». Короткие фразы произносятся на одном  выдох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седи» </w:t>
      </w:r>
      <w:r>
        <w:rPr>
          <w:sz w:val="28"/>
          <w:szCs w:val="28"/>
        </w:rPr>
        <w:t>Дети должны назвать своих соседей справа или слева. Фразы произносятся на одном выдох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«Насос» </w:t>
      </w:r>
      <w:r>
        <w:rPr>
          <w:sz w:val="28"/>
          <w:szCs w:val="28"/>
        </w:rPr>
        <w:t xml:space="preserve">Дети должны имитировать, как они  накачивают насосом шины на велосипеде. При этом произносить: </w:t>
      </w:r>
      <w:r>
        <w:rPr>
          <w:i/>
          <w:sz w:val="28"/>
          <w:szCs w:val="28"/>
        </w:rPr>
        <w:t>С – С – С</w:t>
      </w:r>
      <w:r>
        <w:rPr>
          <w:sz w:val="28"/>
          <w:szCs w:val="28"/>
        </w:rPr>
        <w:t xml:space="preserve"> …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узырь» </w:t>
      </w:r>
      <w:r>
        <w:rPr>
          <w:sz w:val="28"/>
          <w:szCs w:val="28"/>
        </w:rPr>
        <w:t xml:space="preserve">Ребёнок медленно делает вздох и разводит руки в сторону, делая круг руками. На слова педагога:  «Пузырь лопнул», дети медленно делают выдох и произносят звук </w:t>
      </w:r>
      <w:r>
        <w:rPr>
          <w:i/>
          <w:sz w:val="28"/>
          <w:szCs w:val="28"/>
        </w:rPr>
        <w:t>С – С – С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Ш – Ш – Ш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 дорожке» </w:t>
      </w:r>
      <w:r>
        <w:rPr>
          <w:sz w:val="28"/>
          <w:szCs w:val="28"/>
        </w:rPr>
        <w:t>Цель: Удержать как можно дольше звук на выдох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должен проводя пальчиком по дорожке (на рисунке) произнести звук </w:t>
      </w:r>
      <w:r>
        <w:rPr>
          <w:i/>
          <w:sz w:val="28"/>
          <w:szCs w:val="28"/>
        </w:rPr>
        <w:t>С – С – С</w:t>
      </w:r>
      <w:r>
        <w:rPr>
          <w:sz w:val="28"/>
          <w:szCs w:val="28"/>
        </w:rPr>
        <w:t xml:space="preserve"> на выдох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ртикуляционную гимнастику можно проводить в игровой форме. Проводить её надо эмоционально. И ребёнку будет интересней и легче выполнить упражнение. Вашему вниманию предлагается два варианта выполнения артикуляционной гимнастики в игровой форме </w:t>
      </w:r>
      <w:r>
        <w:rPr>
          <w:b/>
          <w:sz w:val="28"/>
          <w:szCs w:val="28"/>
        </w:rPr>
        <w:t>«Весёлый язычок»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ариант № 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Жил язычок в своём домике. Проснулся и осмотрелся. Выглянул за калиточку </w:t>
      </w:r>
      <w:r>
        <w:rPr>
          <w:b/>
          <w:sz w:val="28"/>
          <w:szCs w:val="28"/>
        </w:rPr>
        <w:t>(язычок высовывается из открытого рта</w:t>
      </w:r>
      <w:r>
        <w:rPr>
          <w:sz w:val="28"/>
          <w:szCs w:val="28"/>
        </w:rPr>
        <w:t>), посмотрел наверх, светит солнышко (</w:t>
      </w:r>
      <w:r>
        <w:rPr>
          <w:b/>
          <w:sz w:val="28"/>
          <w:szCs w:val="28"/>
        </w:rPr>
        <w:t>кончик языка поднимается вверх</w:t>
      </w:r>
      <w:r>
        <w:rPr>
          <w:sz w:val="28"/>
          <w:szCs w:val="28"/>
        </w:rPr>
        <w:t>), потом посмотрел вниз, нет ли луж на земле (</w:t>
      </w:r>
      <w:r>
        <w:rPr>
          <w:b/>
          <w:sz w:val="28"/>
          <w:szCs w:val="28"/>
        </w:rPr>
        <w:t>кончик языка опускается вниз</w:t>
      </w:r>
      <w:r>
        <w:rPr>
          <w:sz w:val="28"/>
          <w:szCs w:val="28"/>
        </w:rPr>
        <w:t xml:space="preserve">). Понравилось язычку на улице и захотелось ему погулять </w:t>
      </w:r>
      <w:r>
        <w:rPr>
          <w:b/>
          <w:sz w:val="28"/>
          <w:szCs w:val="28"/>
        </w:rPr>
        <w:t>(кончик языка поворачивается вправо, влево, вверх, вниз</w:t>
      </w:r>
      <w:r>
        <w:rPr>
          <w:sz w:val="28"/>
          <w:szCs w:val="28"/>
        </w:rPr>
        <w:t>). Устал язычок и решил поесть, чтобы сил больше набрать. И стал молоко лакать, как кошечка (</w:t>
      </w:r>
      <w:r>
        <w:rPr>
          <w:b/>
          <w:sz w:val="28"/>
          <w:szCs w:val="28"/>
        </w:rPr>
        <w:t>язычок производит лакательные движения</w:t>
      </w:r>
      <w:r>
        <w:rPr>
          <w:sz w:val="28"/>
          <w:szCs w:val="28"/>
        </w:rPr>
        <w:t>). Наелся язычок, а губки испачкал молочком. Надо почистить губки. Сначала верхнюю, потом нижнюю (</w:t>
      </w:r>
      <w:r>
        <w:rPr>
          <w:b/>
          <w:sz w:val="28"/>
          <w:szCs w:val="28"/>
        </w:rPr>
        <w:t>облизывания кончиком языка верхнюю и нижнюю губу</w:t>
      </w:r>
      <w:r>
        <w:rPr>
          <w:sz w:val="28"/>
          <w:szCs w:val="28"/>
        </w:rPr>
        <w:t>). Сделал всё язычок и решил погулять и поиграть. Увидел качели, и захотелось ему покачаться (</w:t>
      </w:r>
      <w:r>
        <w:rPr>
          <w:b/>
          <w:sz w:val="28"/>
          <w:szCs w:val="28"/>
        </w:rPr>
        <w:t>поднимание и опускания лопатообразного языка к верхней и нижней губе при раскрытом рте</w:t>
      </w:r>
      <w:r>
        <w:rPr>
          <w:sz w:val="28"/>
          <w:szCs w:val="28"/>
        </w:rPr>
        <w:t>). Покачался на качелях и пересел на лошадку (</w:t>
      </w:r>
      <w:r>
        <w:rPr>
          <w:b/>
          <w:sz w:val="28"/>
          <w:szCs w:val="28"/>
        </w:rPr>
        <w:t>щелканье кончиком язычка за верхними зубами</w:t>
      </w:r>
      <w:r>
        <w:rPr>
          <w:sz w:val="28"/>
          <w:szCs w:val="28"/>
        </w:rPr>
        <w:t>). Устал язычок и пошел в свой домик спа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 язычок в своём домике, никуда не выходил. Надоело ему сидеть дома. Захотелось ему поиграть и порезвиться. Открыл он свой домик, высунул широкий хвостик и опять спрятался в домик  (</w:t>
      </w:r>
      <w:r>
        <w:rPr>
          <w:b/>
          <w:sz w:val="28"/>
          <w:szCs w:val="28"/>
        </w:rPr>
        <w:t>открывает рот, высовывает  широкий язык и опять его втягивает. «Высунулся из домика. Спрятался»</w:t>
      </w:r>
      <w:r>
        <w:rPr>
          <w:sz w:val="28"/>
          <w:szCs w:val="28"/>
        </w:rPr>
        <w:t>). Итак, он бегал сначала медленно, а затем всё быстрее и быстрее. А на дворе солнце спряталось за тучки, и забарабанил по крыше дождь (</w:t>
      </w:r>
      <w:r>
        <w:rPr>
          <w:b/>
          <w:sz w:val="28"/>
          <w:szCs w:val="28"/>
        </w:rPr>
        <w:t xml:space="preserve">языком стучим в зубы, произносим «д – д – д»).  </w:t>
      </w:r>
      <w:r>
        <w:rPr>
          <w:sz w:val="28"/>
          <w:szCs w:val="28"/>
        </w:rPr>
        <w:t xml:space="preserve">Язычок не скучал дома, напоил котёнка молоком. Он лакал молоко </w:t>
      </w:r>
      <w:r>
        <w:rPr>
          <w:b/>
          <w:sz w:val="28"/>
          <w:szCs w:val="28"/>
        </w:rPr>
        <w:t xml:space="preserve">(водим языком по верхней губе сверху вниз, рот открыт), </w:t>
      </w:r>
      <w:r>
        <w:rPr>
          <w:sz w:val="28"/>
          <w:szCs w:val="28"/>
        </w:rPr>
        <w:t>потом котёнок облизнулся</w:t>
      </w:r>
      <w:r>
        <w:rPr>
          <w:b/>
          <w:sz w:val="28"/>
          <w:szCs w:val="28"/>
        </w:rPr>
        <w:t xml:space="preserve"> (облизать верхнюю и нижнюю губки справа налево, слева направо) </w:t>
      </w:r>
      <w:r>
        <w:rPr>
          <w:sz w:val="28"/>
          <w:szCs w:val="28"/>
        </w:rPr>
        <w:t>и сладко зевнул (</w:t>
      </w:r>
      <w:r>
        <w:rPr>
          <w:b/>
          <w:sz w:val="28"/>
          <w:szCs w:val="28"/>
        </w:rPr>
        <w:t xml:space="preserve">рот широко открыт). </w:t>
      </w:r>
      <w:r>
        <w:rPr>
          <w:sz w:val="28"/>
          <w:szCs w:val="28"/>
        </w:rPr>
        <w:t xml:space="preserve">Язычок посмотрел на часы, они тикали: «тик-так» </w:t>
      </w:r>
      <w:r>
        <w:rPr>
          <w:b/>
          <w:sz w:val="28"/>
          <w:szCs w:val="28"/>
        </w:rPr>
        <w:t>(рот открыт, губы в улыбке, кончиком языка дотрагиваемся до уголков рта)</w:t>
      </w:r>
      <w:r>
        <w:rPr>
          <w:sz w:val="28"/>
          <w:szCs w:val="28"/>
        </w:rPr>
        <w:t>.   Устал язычок и пошел в свой домик сп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ab/>
        <w:t xml:space="preserve"> </w:t>
      </w:r>
      <w:r>
        <w:rPr>
          <w:b/>
          <w:sz w:val="32"/>
          <w:szCs w:val="32"/>
        </w:rPr>
        <w:t>КОМПЛЕКС УПРАЖНЕНИЙ, НАПРАВЛЕННЫХ  НА РАЗВИТИЕ МЕЛКОЙ МОТОРИКИ РУК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истематические упражнения по тренировке движений пальцев рук оказывают стимулирующее влияние на развитие речи.  Работу по развитию мелкой моторики рук желательно проводить систематически, уделяя ей по    5 – 10 минут ежедневно. С этой целью могут быть использованы разнообразные игры и упражнения.</w:t>
      </w:r>
    </w:p>
    <w:p>
      <w:pPr>
        <w:pStyle w:val="Western"/>
        <w:spacing w:lineRule="auto" w:line="360" w:before="0" w:after="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Для формирования тонких движений пальцев рук могут быть использованы: </w:t>
      </w:r>
    </w:p>
    <w:p>
      <w:pPr>
        <w:pStyle w:val="Western"/>
        <w:spacing w:lineRule="auto" w:line="360" w:before="0" w:after="0"/>
        <w:ind w:firstLine="708"/>
        <w:jc w:val="center"/>
        <w:rPr/>
      </w:pPr>
      <w:r>
        <w:rPr>
          <w:rFonts w:cs="Arial" w:ascii="Times New Roman" w:hAnsi="Times New Roman"/>
          <w:b/>
          <w:sz w:val="32"/>
          <w:szCs w:val="32"/>
        </w:rPr>
        <w:t>1.</w:t>
        <w:tab/>
        <w:t>Игры с пальчиками, сопровождаемые чтением народных стихов:</w:t>
      </w:r>
    </w:p>
    <w:p>
      <w:pPr>
        <w:pStyle w:val="Heading2"/>
        <w:spacing w:lineRule="auto" w:line="360"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«Сидит белка...»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идит белка на тележке,</w:t>
        <w:br/>
        <w:t>Продает она орешки:</w:t>
        <w:br/>
        <w:t>Лисичке-сестричке,</w:t>
        <w:br/>
        <w:t>Воробью, синичке,</w:t>
        <w:br/>
        <w:t>Мишке толстопятому,</w:t>
        <w:br/>
        <w:t>Заиньке усатому.</w:t>
      </w:r>
    </w:p>
    <w:p>
      <w:pPr>
        <w:pStyle w:val="Western"/>
        <w:spacing w:lineRule="auto" w:line="360" w:before="0" w:after="0"/>
        <w:jc w:val="left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  <w:t>Взрослый и ребенок при помощи левой руки загибают по очереди пальцы правой руки, начиная с большого пальца.</w:t>
      </w:r>
    </w:p>
    <w:p>
      <w:pPr>
        <w:pStyle w:val="Heading2"/>
        <w:spacing w:lineRule="auto" w:line="360"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«Дружба»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>Дружат в нашей группе девочки и мальчики</w:t>
        <w:br/>
      </w:r>
      <w:r>
        <w:rPr>
          <w:rFonts w:cs="Arial"/>
          <w:i/>
          <w:sz w:val="28"/>
          <w:szCs w:val="28"/>
        </w:rPr>
        <w:t>(пальцы рук соединяются в "замок").</w:t>
        <w:br/>
      </w:r>
      <w:r>
        <w:rPr>
          <w:rFonts w:cs="Arial"/>
          <w:sz w:val="28"/>
          <w:szCs w:val="28"/>
        </w:rPr>
        <w:t>Мы с тобой подружим маленькие пальчики</w:t>
        <w:br/>
      </w:r>
      <w:r>
        <w:rPr>
          <w:rFonts w:cs="Arial"/>
          <w:i/>
          <w:sz w:val="28"/>
          <w:szCs w:val="28"/>
        </w:rPr>
        <w:t>(ритмичное касание одноименных пальцев обеих рук).</w:t>
      </w:r>
      <w:r>
        <w:rPr>
          <w:rFonts w:cs="Arial"/>
          <w:sz w:val="28"/>
          <w:szCs w:val="28"/>
        </w:rPr>
        <w:br/>
        <w:t>Раз, два, три, четыре, пять.</w:t>
        <w:br/>
      </w:r>
      <w:r>
        <w:rPr>
          <w:rFonts w:cs="Arial"/>
          <w:i/>
          <w:sz w:val="28"/>
          <w:szCs w:val="28"/>
        </w:rPr>
        <w:t>(поочередное касание одноименных пальцев, начиная с мизинцев),</w:t>
      </w:r>
      <w:r>
        <w:rPr>
          <w:rFonts w:cs="Arial"/>
          <w:sz w:val="28"/>
          <w:szCs w:val="28"/>
        </w:rPr>
        <w:br/>
        <w:t>Начинай считать опять.</w:t>
        <w:br/>
        <w:t>Раз, два, три, четыре, пять.</w:t>
        <w:br/>
        <w:t>Мы закончили считать.</w:t>
        <w:br/>
      </w:r>
      <w:r>
        <w:rPr>
          <w:rFonts w:cs="Arial"/>
          <w:i/>
          <w:sz w:val="28"/>
          <w:szCs w:val="28"/>
        </w:rPr>
        <w:t>(руки вниз, встряхнуть кистями).</w:t>
      </w:r>
    </w:p>
    <w:p>
      <w:pPr>
        <w:pStyle w:val="Heading2"/>
        <w:spacing w:lineRule="auto" w:line="360" w:before="0" w:after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«Дом и ворота»</w:t>
      </w:r>
    </w:p>
    <w:p>
      <w:pPr>
        <w:pStyle w:val="Normal"/>
        <w:spacing w:lineRule="auto" w:line="360"/>
        <w:rPr>
          <w:rFonts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 xml:space="preserve">На поляне дом стоит </w:t>
      </w:r>
      <w:r>
        <w:rPr>
          <w:rFonts w:cs="Arial"/>
          <w:i/>
          <w:sz w:val="28"/>
          <w:szCs w:val="28"/>
        </w:rPr>
        <w:t>("дом"),</w:t>
      </w:r>
      <w:r>
        <w:rPr>
          <w:rFonts w:cs="Arial"/>
          <w:sz w:val="28"/>
          <w:szCs w:val="28"/>
        </w:rPr>
        <w:br/>
        <w:t xml:space="preserve">Ну а к дому путь закрыт </w:t>
      </w:r>
      <w:r>
        <w:rPr>
          <w:rFonts w:cs="Arial"/>
          <w:i/>
          <w:sz w:val="28"/>
          <w:szCs w:val="28"/>
        </w:rPr>
        <w:t>("ворота").</w:t>
      </w:r>
      <w:r>
        <w:rPr>
          <w:rFonts w:cs="Arial"/>
          <w:sz w:val="28"/>
          <w:szCs w:val="28"/>
        </w:rPr>
        <w:br/>
        <w:t xml:space="preserve">Мы ворота открываем, </w:t>
      </w:r>
      <w:r>
        <w:rPr>
          <w:rFonts w:cs="Arial"/>
          <w:i/>
          <w:sz w:val="28"/>
          <w:szCs w:val="28"/>
        </w:rPr>
        <w:t>(ладони разворачиваются параллельно друг другу),</w:t>
        <w:br/>
      </w:r>
      <w:r>
        <w:rPr>
          <w:rFonts w:cs="Arial"/>
          <w:sz w:val="28"/>
          <w:szCs w:val="28"/>
        </w:rPr>
        <w:t xml:space="preserve">В этот домик приглашаем </w:t>
      </w:r>
      <w:r>
        <w:rPr>
          <w:rFonts w:cs="Arial"/>
          <w:i/>
          <w:sz w:val="28"/>
          <w:szCs w:val="28"/>
        </w:rPr>
        <w:t>("дом").</w:t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«Коготочки»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 кошкиной дочки 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лапках коготочки.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ы их прятать не спеши,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усть посмотрят малыши!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Ритмичное сгибание и разгибание пальцев рук. Произносить громко «мяу!» несколько раз.</w:t>
      </w:r>
    </w:p>
    <w:p>
      <w:pPr>
        <w:pStyle w:val="Western"/>
        <w:spacing w:lineRule="auto" w:line="360" w:before="0" w:after="0"/>
        <w:ind w:firstLine="708"/>
        <w:rPr>
          <w:rFonts w:ascii="Times New Roman" w:hAnsi="Times New Roman" w:cs="Arial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Arial" w:ascii="Times New Roman" w:hAnsi="Times New Roman"/>
          <w:b/>
          <w:sz w:val="32"/>
          <w:szCs w:val="32"/>
        </w:rPr>
        <w:t>2.</w:t>
        <w:tab/>
        <w:t xml:space="preserve"> Упражнения без речевого сопровождения</w:t>
      </w:r>
      <w:r>
        <w:rPr>
          <w:rFonts w:cs="Arial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Кольцо»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кончик большого пальца правой руки поочередно касается кончиков указательного, среднего, безымянного пальцев и мизинца. 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о же упражнение выполнять пальцами левой руки; 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те же движения производить одновременно пальцами правой и левой руки.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Пальцы здороваются»</w:t>
      </w:r>
    </w:p>
    <w:p>
      <w:pPr>
        <w:pStyle w:val="Normal"/>
        <w:numPr>
          <w:ilvl w:val="0"/>
          <w:numId w:val="53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единить пальцы обеих рук "домиком". Кончики пальцев по очереди хлопают друг по другу (здороваются большой с большим, затем указательный с указательным и т.д.).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Оса»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ыпрямить указательный палец правой руки и вращать им; 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о же левой рукой; 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то же двумя руками.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Человечек»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казательный и средний пальцы "бегают" по столу;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е же движения производить пальцами левой руки;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те же движения одновременно производить одновременно пальцами обеих рук ("дети бегут наперегонки"). 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Коза»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ытянуть указательный палец и мизинец правой руки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о же упражнение выполнить пальцами левой руки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то же упражнение выполнять одновременно пальцами обеих рук. </w:t>
      </w:r>
    </w:p>
    <w:p>
      <w:pPr>
        <w:pStyle w:val="Heading2"/>
        <w:spacing w:lineRule="auto" w:line="360" w:before="0" w:after="0"/>
        <w:jc w:val="both"/>
        <w:rPr>
          <w:rFonts w:cs="Arial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</w:p>
    <w:p>
      <w:pPr>
        <w:pStyle w:val="Heading2"/>
        <w:spacing w:lineRule="auto" w:line="360" w:before="0" w:after="0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«Очки»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разовать два кружка из большого и указательного пальцев обеих рук, соединить их.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Зайчик»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ытянуть вверх указательный и средний пальцы правой руки, а кончики безымянного пальца и мизинца соединить с кончиком большого пальца; 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о же упражнение выполнить пальцами левой руки; </w:t>
      </w:r>
    </w:p>
    <w:p>
      <w:pPr>
        <w:pStyle w:val="Normal"/>
        <w:numPr>
          <w:ilvl w:val="0"/>
          <w:numId w:val="57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то же упражнение выполнять одновременно пальцами обеих рук. 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Деревья»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поднять обе руки ладонями к себе, широко расставить пальцы.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Птички летят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пальцами обеих рук, поднятых к себе тыльной стороной, производить движения вверх-вниз.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Сгибание-разгибание пальцев»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поочередно сгибать пальцы правой (левой) руки, начиная с большого пальца; затем выполнить данное упражнение одновременно двумя руками; 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ыполнить то же упражнение, только сгибать пальцы, начиная с мизинца; 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гнуть пальцы правой (левой) руки в кулак, поочередно выпрямлять их, начиная с большого пальца; затем выполнить данное упражнение одновременно двумя руками; </w:t>
      </w:r>
    </w:p>
    <w:p>
      <w:pPr>
        <w:pStyle w:val="Normal"/>
        <w:numPr>
          <w:ilvl w:val="0"/>
          <w:numId w:val="49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полнить то же упражнение, только выпрямлять пальцы, начиная с мизинца.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Бочонок с водой»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согнуть пальцы левой (правой) руки в кулак, оставив сверху отверстие. 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Миска»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пальцы обеих рук слегка согнуть и приложить друг к другу. 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Крыша»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соединить под углом кончики пальцев правой и левой рук. 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Магазин»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руки в том же положении, что и в предыдущем упражнении, только указательные пальцы расположить в горизонтальном положении перед крышей.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Цветок»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руки в вертикальном положении, прижать ладони обеих рук друг к другу, затем слегка раздвинуть их, округлив пальцы. </w:t>
      </w:r>
    </w:p>
    <w:p>
      <w:pPr>
        <w:pStyle w:val="Heading2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Корни растения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жать руки тыльной стороной друг к другу, опустить пальцы вниз.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«Блины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дновременно поворачивать кисти рук вверх ладонями, затем  тыльной стороной. Сопровождать движения стихотворным текстом: «Бабушка печет блины, очень вкусные они».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«Кулак-ладонь»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оложить кисти рук на стол: одна рука сжата в кулак, другая раскрыта. Одновременно поменять положения.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i/>
          <w:sz w:val="28"/>
          <w:szCs w:val="28"/>
        </w:rPr>
        <w:t>«Кулак-ребро-ладонь»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на плоскости стола три положения руки последовательно сменяют друг друга. Выполняется 8 –10 раз правой рукой, затем левой, далее обеими руками. </w:t>
      </w:r>
    </w:p>
    <w:p>
      <w:pPr>
        <w:pStyle w:val="Western"/>
        <w:spacing w:lineRule="auto" w:line="360" w:before="0" w:after="0"/>
        <w:ind w:firstLine="708"/>
        <w:rPr/>
      </w:pPr>
      <w:r>
        <w:rPr>
          <w:rFonts w:cs="Arial" w:ascii="Times New Roman" w:hAnsi="Times New Roman"/>
          <w:sz w:val="28"/>
          <w:szCs w:val="28"/>
        </w:rPr>
        <w:t xml:space="preserve">Описанные упражнения обеспечивают хорошую тренировку и способствуют развитию точности движений пальцев рук. </w:t>
      </w:r>
    </w:p>
    <w:p>
      <w:pPr>
        <w:pStyle w:val="Heading2"/>
        <w:spacing w:lineRule="auto" w:line="360" w:before="0" w:after="0"/>
        <w:jc w:val="center"/>
        <w:rPr/>
      </w:pPr>
      <w:r>
        <w:rPr>
          <w:sz w:val="32"/>
          <w:szCs w:val="32"/>
        </w:rPr>
        <w:t>3.</w:t>
        <w:tab/>
        <w:t xml:space="preserve">Комплекс упражнений </w:t>
      </w:r>
      <w:r>
        <w:rPr>
          <w:rFonts w:cs="Arial"/>
          <w:sz w:val="32"/>
          <w:szCs w:val="32"/>
        </w:rPr>
        <w:t>массажа ру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i/>
          <w:sz w:val="28"/>
          <w:szCs w:val="28"/>
        </w:rPr>
        <w:t xml:space="preserve">(Проводится сначала на одной руке, затем на другой).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Поглаживание от кончиков пальцев до середины руки с внешней и тыльной стороны.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зминание пальцев: интенсивные круговые движения вокруг каждого пальца.</w:t>
      </w:r>
    </w:p>
    <w:p>
      <w:pPr>
        <w:pStyle w:val="Normal"/>
        <w:numPr>
          <w:ilvl w:val="0"/>
          <w:numId w:val="31"/>
        </w:numP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жнение «Сорока-белобока».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rFonts w:cs="Arial"/>
          <w:sz w:val="28"/>
          <w:szCs w:val="28"/>
        </w:rPr>
        <w:t xml:space="preserve">Интенсивные движения большого пальца вверх-вниз, по кругу. </w:t>
      </w:r>
    </w:p>
    <w:p>
      <w:pPr>
        <w:pStyle w:val="Normal"/>
        <w:numPr>
          <w:ilvl w:val="0"/>
          <w:numId w:val="31"/>
        </w:numP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гибание-разгибание всех пальцев одновременно.</w:t>
      </w:r>
    </w:p>
    <w:p>
      <w:pPr>
        <w:pStyle w:val="Normal"/>
        <w:numPr>
          <w:ilvl w:val="0"/>
          <w:numId w:val="31"/>
        </w:numPr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гибание-разгибание руки в кистевом суставе;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rFonts w:cs="Arial"/>
          <w:sz w:val="28"/>
          <w:szCs w:val="28"/>
        </w:rPr>
        <w:t xml:space="preserve">Интенсивное растирание каждого пальца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«Пальцы ложатся спать»: поочередное загибание пальцев, затем их одновременное выпрямление в сопровождении стихотворения: </w:t>
      </w:r>
    </w:p>
    <w:p>
      <w:pPr>
        <w:pStyle w:val="Western"/>
        <w:spacing w:lineRule="auto" w:line="360" w:before="0" w:after="0"/>
        <w:ind w:left="720" w:hanging="0"/>
        <w:jc w:val="left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  <w:t>Этот пальчик хочет спать,</w:t>
        <w:br/>
        <w:t>Этот пальчик прыг в кровать,</w:t>
        <w:br/>
        <w:t>Этот пальчик прикорнул,</w:t>
        <w:br/>
        <w:t>Этот пальчик уж уснул.</w:t>
        <w:br/>
        <w:t>Тише, пальчик, не шуми,</w:t>
        <w:br/>
        <w:t>Братиков не разбуди.</w:t>
        <w:br/>
        <w:t>Встали пальчики, ура!</w:t>
        <w:br/>
        <w:t>В детский сад идти пора.</w:t>
      </w:r>
    </w:p>
    <w:p>
      <w:pPr>
        <w:pStyle w:val="Normal"/>
        <w:numPr>
          <w:ilvl w:val="0"/>
          <w:numId w:val="31"/>
        </w:numPr>
        <w:spacing w:lineRule="auto" w:line="36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«Пальчики здороваются»; </w:t>
      </w:r>
    </w:p>
    <w:p>
      <w:pPr>
        <w:pStyle w:val="Normal"/>
        <w:numPr>
          <w:ilvl w:val="0"/>
          <w:numId w:val="31"/>
        </w:numPr>
        <w:spacing w:lineRule="auto" w:line="360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Повторить первое упражнение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4.</w:t>
        <w:tab/>
        <w:t>Комплекс упражнений самомассажа рук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массаж тыльной стороны кистей рук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массаж ладоней;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массаж пальцев рук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тю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тюгом разгладим склад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всё у нас в поря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гладим все штани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цу, ёжику и мишк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йствуют подушечками четырёх пальцев, которые устанавливаются у оснований пальцев тыльной стороны массируемой руки, и пунктирными движениями вперёд-назад, смещая кожу примерно на 1см, постепенно передвигают их к лучезапястному суставу («пунктирное» движение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ил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ла, пила, пила, пил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а холодная приш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или нам дров скор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чь истопим, всех согреем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ром ладони дети имитируют «пиление» по всем направлениям тыльной стороны кисти руки («прямолинейное» движение). Кисть и предплечье располагаются на столе, дети сидят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ест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о месим, тесто мнё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рогов мы напечё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рогов мы напечё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капустой, и с гриб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остить вас пирогам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анием кисти делаются вращательные движения в сторону мизинц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ам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головке мама глад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а-деточ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нежна её ладонь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овно вербы вет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растай, сыночек мил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м, смелым, честным буд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ирай ума и си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еня не позабуд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момассаж кисти руки со стороны ладони. Кисть и предплечье располагаются на столе или на колене, дети сидят. Поглаживани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ёр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маме помогае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ёркой свёклу натир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мамой варим щ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вкуснее поищи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яшками сжатых в кулак пальцев двигать вверх-вниз и справа налево по ладони массируемой руки («прямолинейное» движение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рел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а в руки дрель бер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на жужжит, по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то мышка-непосе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енке дырочку грызёт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лангами сжатых в кулак  пальцев производится движение по принципу «буравчика» на ладони массируемой рук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араш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лугах пасутся «бяшки»,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скудрявые барашки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сняли бигуд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робуй гладкую найд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Целый день всё: «Бе да бе»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ят шубы на себ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кудрявы, до одн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гут кудрявою толпой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бы в кудрях, погляд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Бяшки» спали в бигуди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 такая у них мо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бараньего народ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тся подушечка большого пальца, положенного на тыльную сторону массируемой фаланги, остальные четыре охватывают и поддерживают палец снизу («спиралевидное» движение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Морозко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орозил нас Мороз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ез под тёплый воротн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оришка, осторож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и валенки про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его свои заботы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й морозь, да посильн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балуй, Мороз, ну что 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не жалуешь люд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вижения, как при растирании замёрзших рук.</w:t>
      </w:r>
      <w:r>
        <w:rPr>
          <w:sz w:val="28"/>
          <w:szCs w:val="28"/>
        </w:rPr>
        <w:t xml:space="preserve"> </w:t>
      </w:r>
    </w:p>
    <w:p>
      <w:pPr>
        <w:pStyle w:val="Western"/>
        <w:spacing w:lineRule="auto" w:line="360" w:before="0" w:after="0"/>
        <w:jc w:val="center"/>
        <w:rPr>
          <w:rFonts w:ascii="Times New Roman" w:hAnsi="Times New Roman" w:cs="Arial"/>
          <w:sz w:val="32"/>
          <w:szCs w:val="32"/>
        </w:rPr>
      </w:pPr>
      <w:r>
        <w:rPr>
          <w:rFonts w:cs="Arial" w:ascii="Times New Roman" w:hAnsi="Times New Roman"/>
          <w:b/>
          <w:bCs/>
          <w:sz w:val="32"/>
          <w:szCs w:val="32"/>
        </w:rPr>
        <w:t>5.</w:t>
        <w:tab/>
        <w:t>Упражнения, способствующие развитию ручной моторик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Занятия с пластилином, глиной, соленым тестом, мелким строительным материалом, конструктором, мозаикой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низывание бус, бисероплетение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Выкладывание из спичек (счётных палочек) рисунков, букв, складывание колодцев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Одновременно левой и правой рукой складывать в коробку пуговицы и  другие мелкие предметы (под присмотром взрослого)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исование по трафарету букв, геометрических фигур, штриховка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/>
          <w:sz w:val="28"/>
          <w:szCs w:val="28"/>
        </w:rPr>
        <w:t>Рисование по точкам, пунктирным линиям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исование пальчиком на манной крупе  (в плоское блюдо насыпать небольшой слой манной крупы). Можно рисовать геометрические фигуры; писать буквы и цифр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щипывать прищепки (например, по краю пластмассовой баночки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Шнуровка». Можно проделать отверстия в плотном картоне и шнурком соединять их. Отверстия могут располагаться в виде геометрических фигур: треугольник, квадрат, прямоугольник и т.д.</w:t>
      </w:r>
    </w:p>
    <w:p>
      <w:pPr>
        <w:pStyle w:val="Normal"/>
        <w:spacing w:lineRule="auto" w:line="360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  <w:tab/>
        <w:t>ТЕМАТИЧЕСКИЙ МАТЕРИАЛ ПО ЛЕКСИЧЕСКИМ ТЕМАМ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Я и моё тело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те вместе с ребёнком части тела на кукле, на себ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ъясните ребёнку, что глазами мы видим, ушами слышим, носом чувствуем запах и дышим, руками рисуем, пишем, играем с игрушка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ребёнка на то, что люди внешне отличаются друг от друга: цвет глаз, цвет волос, рос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ребёнку, как выражается на лице человека радость, грусть, удивление, гнев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ложите ребёнку выполнить различные инструкции: подними правую (левую) руку; покажи правую (левую) ногу; покажи свои уши, глаза, нос, рот, живот; покажи правое (левое) ухо и т.д.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ребёнку о необходимых правилах гигиены тела, которые нужно выполнять: умываться, чистить зубы, делать зарядку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 (выучить на выбор), загадать загад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(покажи) правильно»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показать названные части тела: «Покажи свой нос, рот, руки» и т.д.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назвать указанные части тела: «Что это, назови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о – тельце, голова – головушка, глаз – глазик, палец – пальчик, уши – ушки, зуб – зубик, нос – носик, рот – ротик, спина – спинка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глаз – два глаза – много глаз, один рот – два рта – много ртов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начну, а ты законч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ловой мы (что делаем?) – дума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шами … – слуша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ами …  – смотри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сом …– дышим, нюха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ами …– берём, держим, трогаем, рису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гами …– ходим, бегаем, прыга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том …– едим, пьём, говор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жи наоборо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– маленький, низкий – высокий, грустный – весёлый, поднимать – опускать, злой – добрый, говорить – молч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ля чего нужно?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оле разложены различные предметы: зубная щётка, зубная паста,  мыло, утюг, мочалка и т.д. 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показать,  назвать предмет и объяснить, для чего он нужен;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показать и назвать предмет, с помощью которого: чистим зубы, моем чисто руки, гладим бельё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делай так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клони голову вправо, влево; повернись направо, наклонись вниз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да это делаем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ем руки … – (перед едой, после прогулк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ываемся, чистим зубы, принимаем душ  … – (утром и вечеро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ем зарядку … – (утром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ончи предложе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 чистить зубы, т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 умываться, т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 причёсываться, т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 стричь ногти, т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 мыться, т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есть одни сладости, то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еды разговаривать, … и т.д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глянуло в кроватк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мы делаем за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ставили пластин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ыходим на разми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зуб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– башма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й щёткой чищу брю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три щётки мне нужн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</w:t>
        <w:tab/>
        <w:t>№ 1, рис. 1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851" w:footer="709" w:bottom="85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ие мои дет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пишу вам письмец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ошу вас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йте чаще ваши руки и лиц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ам руки грязнулям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поеду в гости к н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я моюсь очень част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 свиданья, Мальчик Дим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 – время чисто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жно лижутся к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ят пёрышки стриж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ют мордочки е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дин лишь поросёнок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умоется спросо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сёнок он и ест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уть проснулся – сразу е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бровей нырнёт в корыто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т и мордочка умыта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, надо умыватьс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утрам и вечер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е чистым трубочистам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ыд и срам! Стыд и сра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здравствует мыло душисто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полотенце пушисто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убной порошок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густой гребеш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же мыться, плескать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аться, нырять кувыркать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ушате, корыте, в лоха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ке, в ручейке, в океан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 в ванне, и в бане, –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да и вез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чная слава воде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К. Чук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чка, водич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ой моё личи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глазки блест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щёчки красн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смеялся рот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кусался зубок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а варежку наде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й, куда я пальчик де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у пальчика, проп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й домишко не попа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а варежку сня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глядите-ка наш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щешь, ищешь и найдё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, пальчи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ивёшь?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звери просыпа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то звери умыва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ь медведь не умыва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умытым он ост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т все звери закрич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шку в речку затолк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и мыть его, куп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головою окун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чет мишенька: «Прост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топите! Отпусти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– большой, я буду с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ываться по утрам»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Степан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координацию речи с движение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 и мальчи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ыгают, как мяч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ками топаю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чками хлоп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ками кив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ихо приседаю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выполнять в соответствии с текстом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сочки поднимай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едай и выпрямляй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ки в стороны, ножки вко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ки вместе, ножки вроз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ы, в кулач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вую вверх! Правую вверх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ороны, накрес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ороны, вниз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топаем ног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лопаем рукам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ваем голов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руки опуск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кружимся по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опаем ногам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п-топ-т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лопаем рука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оп-хлоп-хл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уки разведё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побежим кругом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 вверх, в кулач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жать, на боч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ы, в кулач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жать, на боч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и вниз, в кулач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жать на бочок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во рту, а не проглотишь. (Язы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двух матерей по пять сынов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 имя всем. (Пальц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чь два окошка сами закрываю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 восходом солнца сами открываются. (Глаз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он в работе, когда говор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тдыхает, когда мы молчим. (Язы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е двери в пещере мо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е звери сидят у двер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ясо, и хлеб – всю добычу мою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 радостью белым зверям отдаю. (Губы и зуб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ерюшки – на макушк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у нас – ниже глаз. (Уш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Егорки живут возле гор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ут дружн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друг на друга не глядят. (Глаз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яю челове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маю, реша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ысоты на всех смотр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ркими глазами. (Гол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лечах сижу, голову держу. (Ше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етский сад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казать ребёнку о правилах поведения в детском саду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учить имена и отчества сотрудников детского сада, учить вежливому обращению ко взрослым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очнить названия профессий работников детского сада: дефектолог, логопед, воспитатель, няня, повар и т.д.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казать ребёнку о назначении комнат в детском саду, уточнить их название: музыкальный зал, кабинет врача, кабинет дефектолога (учителя) и т.д.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ожить ребёнку построить детский сад из строительного материа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, что делает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делает воспитатель? – учит, помогает, заботитс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няня? – моет, убирае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делает повар? – варит, жарит, режет, печёт… и 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ната – комнаты –  много комна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льня – спальни – много спал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бинет – кабинеты – много кабинет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а – игрушки – много игрушек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я, мо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– комната, веранда, спальня, группа… и 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й – зал, кабинет, коридор…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Делим слова на части» </w:t>
      </w:r>
      <w:r>
        <w:rPr>
          <w:sz w:val="28"/>
          <w:szCs w:val="28"/>
        </w:rPr>
        <w:t>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-чи-тель (3 части), ня-ня (2 части), по-вар (2 части), ка-би-нет (2 части), вос-пи-та-тель (4 части)  и т.д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детском са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шем детском саду – маленькие стол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детском саду – голуби и крол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детском саду – песенки и сказ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нашем детском саду – кубики и краски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2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идим за столом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исуем ёлочку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с ёлочкой –  дом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ом с домом – тёлочк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летает птица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бежит лисиц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лисицы – рыжий м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й рисунок лучше всех?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О. Высоц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ходим в детский сад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игрушки сто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овоз, пароход дожидаются реб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картинки на сте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цветы на ок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хочу – поскачу на игрушечном коне! 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О. Высоц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новая в детском са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девочке новой сейчас подой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чем ты в сторонке? Ведь скучно од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наши игрушки, вот слон завод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видишь – его я ключом зав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он дойдёт от стены до ст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кубики наши, мы строим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тоже научишься строить сам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йдём, я к ребятам тебя отве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нам очень нравится в детском саду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Н. Найдён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тихотворения о сотрудниках детского сада смотреть в теме «Професс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гад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учим детишек считать, рисо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роду любить, всякий труд уважать. (Воспитател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глядите, что за до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ько светлых комнат в нё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прекрасные пол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кроватки и стол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ки, зайчики, матрё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ски, ложки, поварё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клы, мячики, шары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, что нужно для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живёт живая кош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цветочки на окош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е дома не найдёшь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Очень этот дом хорош!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Детский сад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Игрушки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смотреть с ребёнком несколько игрушек и уточнить назва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пределить материал, из которого каждая из них сделана (деревянная, резиновая, пластмассовая, плюшевая, меховая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ить внешние признаки игрушки: форму (круглая, квадратная, овальная);  цвет, качество (мягкая, твёрдая, гладкая, шершавая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с ребёнком беседу о бережном отношении к игрушкам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кскурсии сводить ребёнка в магазин, где продают игрушк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нарисовать любимую игрушку (можно при помощи взрослого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знай игрушку по описа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й рассказывает об игрушке, а ребёнок её называ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знай свои игрушки на ощуп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ёнку предлагается с закрытыми глазами ощупать любую игрушку и назвать её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а – куколка, машина – машинка, мяч – мячик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, два,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мяч – два мяча – много мяч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кукла – две куклы – много кукол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лишнее слово» (классификация поняти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кла, юла, мяч, песок (песок); пирамидка, матрёшка, стул, кубики (стул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Расставь игрушки правильн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й называет 3 – 4 игрушки, а ребёнок расставляет их в предложенной последовательности и называет, какие игрушки он расстави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, какая?» (из чего сделана?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а из резины – резиновая; …из железа – железная; …из меха – меховая; …из дерева – деревянная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Большой – маленьк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а – куколка, мяч – мячик, пирамида – пирамидка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Сравни игруш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а большая, а пирамидка маленькая; кубик квадратный, а мяч круглый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го не стал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ьте перед ребёнком 3 – 4 (и более) игрушек. Попросите ребёнка запомнить их. После того, как ребёнок закроет глаза, уберите одну из игрушек. Ребёнок должен догадаться чего не стало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-ра-мид-ка, кук-ла, зай-ка, миш-ка, ма-шин-ка, ю-ла, мат-рёш-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Найди одинаковые башни» </w:t>
      </w:r>
      <w:r>
        <w:rPr>
          <w:i/>
          <w:sz w:val="28"/>
          <w:szCs w:val="28"/>
        </w:rPr>
        <w:t>(см. приложение № 2, рис. 1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б игрушка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юблю свою лошадк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шу ей шёрстку гладк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бешком приглажу хвости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рхом поеду в г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А. Бар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кнешь о стенку – а я отска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сишь на землю – а я подскачу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 Квит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утра на лужайку бегу я с мяч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у, распеваю, не знаю о че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ячик, как солнце, горит надо м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повернется другой сторо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танет зеленым, как травка вес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А. Бар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кнешь о стенку – а я отско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сишь на землю – а я подскоч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Л. Квит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жаток я взя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адила у сто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щайтесь, медвежат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шьте мед хороший, сладки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ни себе сидя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и капли не едя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они и любят ме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раскрыть не могут ро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Г. Бой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ольшой сидит Андрюш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овре перед крыльц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его в руках игруш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ремушка с бубенц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смотрит – что за чуд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очень удивлё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ймёт он: ну отк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аётся этот звон?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А. Барто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ит на солнышке флаж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удто я огонь зажёг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Бар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ть пора! Уснул быч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ёг в кроватку на боч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нный мишка лёг в кров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слон не хочет сп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ой качает сло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лонихе шлёт поклон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Бар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а Таня громко плач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нила в речку мяч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ше, Танечка, не плач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утонет в речке мяч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3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ольшом диване в ряд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ы Катины сид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медведя, Бурат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сёлый Чипполи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тёнок, и слонён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 2, 3, 4, 5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могаем нашей Ка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игрушки сосчитать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м. приложение № 1, рис. 4; план-схема для заучивания стихотворения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 магазин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е </w:t>
      </w:r>
      <w:r>
        <w:rPr>
          <w:i/>
          <w:sz w:val="28"/>
          <w:szCs w:val="28"/>
          <w:u w:val="single"/>
        </w:rPr>
        <w:t>игрушки</w:t>
      </w:r>
      <w:r>
        <w:rPr>
          <w:sz w:val="28"/>
          <w:szCs w:val="28"/>
        </w:rPr>
        <w:t xml:space="preserve"> на витри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дные зайчик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колки и мяч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истые котят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рёшки, медвежа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на полочках сид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ми поиграть хотят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м. приложение № 1, рис. 5; план-схема для заучивания стихотворения) </w:t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про игруш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ом разные подруж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похожи друг на друж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они сидят друг в друж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сего одна игрушка. (Матре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сем не нужен ей вод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чом ее вы заведите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сики начнут крут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вьте, и она помчится. (Заводная маши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рь забавный сшит из плю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и лапы, есть и у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у зверю дай нем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устрой ему берлогу. (Плюшевый медвед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ти не смолкает, вдаль увлек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не шагает, шагать помогает. (Бараба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тройный и красив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его густая гр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ль на нем нельзя промча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можно покататься. (Конь-качал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яшет крошка, а всего одна ножка. (Ю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Овощи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дома с ребёнком натуральные овощи: картофель, огурец, морковь, капусту, свёклу, тыкву, лук, горох, помидор, перец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ъяснить, что всё это можно назвать одним словом «овощи», что они растут на грядке в огород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ратить внимание на следующие признаки овощей: цвет, форму, вку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рассказать и показать ребёнку, где и как растут овощи, что из них готовят (суп, салат…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стить луковицу в цветочный горшок или стакан с водой и прорастить зелёный лук (понаблюдать, как растёт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ебёнком приготовить любое блюдо из овощ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учить загадку или стихотворение (на выбор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ложить ребёнку слепить из пластилина любимый овощ (нарисовать в альбоме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-гу-рец, по-ми-дор, лук, свёк-ла, ка-ба-чок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Большой – маленьк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урец – огурчик, помидор – помидорчик, лук – лучок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урец – огурцы, помидор – помидоры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Скажи наоборо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бачок большой, а огурец – малень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фель крупный, а редис – мел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идор мягкий, а огурец – твёрдый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акой сок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 из помидоров – томат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огурцов – огуреч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моркови – морков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капусты – капуст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вёклы – свекольный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скажи словеч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Хотя и сахарной зовусь, но от дождей я не размок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упна, кругла, сладка на вкус, узнали вы? Я… (свёк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Летом в огороде – свежие, зелён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зимою в бочке – жёлтые, солё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гадайте, молодцы, как зовут нас?... (огурц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И зелен, и гу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грядке вырос ку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опай немножк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 кустом… (картош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Заставит плакать всех вокру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ь он и не драчун, а … (лу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Круглый бок, жёлтый б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дит на грядке колоб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емлю врос креп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наша … (репк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цвет», «Назови форм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ковь (какая по цвету?) – оранжевая, помидор (какой по цвету?) – красный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урец (какой по форме?) – овальный, репка (какая по форме?) – круглая и т.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«На что похож?» </w:t>
      </w:r>
      <w:r>
        <w:rPr>
          <w:sz w:val="28"/>
          <w:szCs w:val="28"/>
        </w:rPr>
        <w:t xml:space="preserve"> (на какую фигуру похож овощ?)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м. приложение № 2, рис. 2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б овощах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u w:val="single"/>
        </w:rPr>
        <w:t xml:space="preserve">огород </w:t>
      </w:r>
      <w:r>
        <w:rPr>
          <w:sz w:val="28"/>
          <w:szCs w:val="28"/>
        </w:rPr>
        <w:t xml:space="preserve">пойдём, </w:t>
      </w:r>
      <w:r>
        <w:rPr>
          <w:i/>
          <w:sz w:val="28"/>
          <w:szCs w:val="28"/>
          <w:u w:val="single"/>
        </w:rPr>
        <w:t>урожай</w:t>
      </w:r>
      <w:r>
        <w:rPr>
          <w:sz w:val="28"/>
          <w:szCs w:val="28"/>
        </w:rPr>
        <w:t xml:space="preserve"> собер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морковки натаска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ртошки накоп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жем мы кочан капуст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лый, сочный, очень вкус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авеля нарвём немнож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рнёмся по дорожке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Нищ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см. приложение № 1, рис. 6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Что растёт на нашей грядк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урцы, горошек сладк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доры и укроп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правы и для проб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редиска и салат –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ша грядка просто кла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арбузы не растут т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слушал ты вниматель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запомнил обяз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й-ка по поряд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растёт на нашей грядке?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 В. Кор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u w:val="single"/>
        </w:rPr>
        <w:t>огороде</w:t>
      </w:r>
      <w:r>
        <w:rPr>
          <w:sz w:val="28"/>
          <w:szCs w:val="28"/>
        </w:rPr>
        <w:t xml:space="preserve"> много гря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т и репа, и сал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т и свёкла, и горо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ртофель разве пло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 зелёный огор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прокормит целый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А. Прокоф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пус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очком была, всё воду п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елела, растолст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сахар загуст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о прожи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платьев сберег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евалась, раздева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раздеться не смогл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А. Прокофьев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городе наше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т </w:t>
      </w:r>
      <w:r>
        <w:rPr>
          <w:i/>
          <w:sz w:val="28"/>
          <w:szCs w:val="28"/>
          <w:u w:val="single"/>
        </w:rPr>
        <w:t>редиски</w:t>
      </w:r>
      <w:r>
        <w:rPr>
          <w:sz w:val="28"/>
          <w:szCs w:val="28"/>
        </w:rPr>
        <w:t xml:space="preserve"> кра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очна, красна, круг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мотрите, что м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пка тоже уда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ёлтым солнышком зажгла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у а разве плох </w:t>
      </w:r>
      <w:r>
        <w:rPr>
          <w:i/>
          <w:sz w:val="28"/>
          <w:szCs w:val="28"/>
          <w:u w:val="single"/>
        </w:rPr>
        <w:t>луч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а одёжках старичок?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Нищ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круглый и красный, как глаз светофор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реди овощей нет сочней </w:t>
      </w:r>
      <w:r>
        <w:rPr>
          <w:i/>
          <w:sz w:val="28"/>
          <w:szCs w:val="28"/>
          <w:u w:val="single"/>
        </w:rPr>
        <w:t>помидор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В. Викторов</w:t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гадки про овощ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 нашей грядке выросли загадк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чные да крупные, вот такие кругл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зеленеют, к осени краснеют. (Помидо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ит дед в шубу оде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его раздевает, тот слёзы проливает. (Лу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дела сто руб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хрустела на зубах. (Капус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грядке длинный и зелё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банке – жёлтый и солёный. (Огуре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дкий – съешь и цели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ький – тронешь язы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жжёт, как огнё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абудешь ты о нём. (Пере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и в дождик, он и в з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убни прячет под землё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ни вытащишь на све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завтрак и обед. (Картофел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м на нож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лове горошки. (Горо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лый бок, жёлтый б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дит на грядке колоб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ос он в землю креп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же это? (Реп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его мы съ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наплакаться успели. (Лу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 нос в землю вр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елёный хвост снару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зелёный хвост не нуж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ен только красный нос. (Морков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Фрукты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 ребёнком натуральные фрукты и объяснить, что всё это можно называть одним словом «фрукт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характерные признаки фруктов: цвет, форму, вку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показать и рассказать ребёнку, где и как растут фрукты (в саду, на дереве, на куст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сказать и показать, что можно приготовить из фруктов (приготовить совместно с ребёнком фруктовый салат, выжать с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езать картинки с изображением фруктов и вклеить в альбом (нарисова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ложить ребёнку слепить из пластилина любимый фрук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ко – яблочко, груша – грушка, банан – бананчик, лимон – лимончик и т.д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Один – много» </w:t>
      </w:r>
      <w:r>
        <w:rPr>
          <w:i/>
          <w:color w:val="000000"/>
          <w:sz w:val="28"/>
          <w:szCs w:val="28"/>
        </w:rPr>
        <w:t>(см. приложение № 2, рис.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ко – яблоки, апельсин – апельсины, лимон – лимоны, груша – груши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пя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банан – два банана – пять бананов, один абрикос – два абрикоса – пять абрикосов …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цвет», «Назови форму», «Назови вкус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ельсин (какой по цвету?) – оранжевый, яблоко (какое по цвету?) – красное, жёлтое, зелёное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мон (какой по форме?) – овальный, персик (какой по форме?) – круглый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мон (какой по вкусу?) – кислый, абрикос (какой по вкусу?) – сладкий…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акой сок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 из яблок – яблочный, …из груш – грушевый, …из слив – сливовый, …из абрикосов – абрикосовый, …из вишни – вишнёвый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ки растут на грядке (на дереве); персики растут в огороде (в саду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Четвёртый лишний» </w:t>
      </w:r>
      <w:r>
        <w:rPr>
          <w:sz w:val="28"/>
          <w:szCs w:val="28"/>
        </w:rPr>
        <w:t>(можно использовать картинки, муляжи, натуральные фрукты и овощ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Яблоко, лимон, </w:t>
      </w:r>
      <w:r>
        <w:rPr>
          <w:sz w:val="28"/>
          <w:szCs w:val="28"/>
          <w:u w:val="single"/>
        </w:rPr>
        <w:t>морковь</w:t>
      </w:r>
      <w:r>
        <w:rPr>
          <w:sz w:val="28"/>
          <w:szCs w:val="28"/>
        </w:rPr>
        <w:t xml:space="preserve">, персик (лишняя морковь, т.к. это овощ, а всё остальное – фрукты); абрикос, слива, банан, </w:t>
      </w:r>
      <w:r>
        <w:rPr>
          <w:sz w:val="28"/>
          <w:szCs w:val="28"/>
          <w:u w:val="single"/>
        </w:rPr>
        <w:t>лук</w:t>
      </w:r>
      <w:r>
        <w:rPr>
          <w:sz w:val="28"/>
          <w:szCs w:val="28"/>
        </w:rPr>
        <w:t xml:space="preserve">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тгадай по описа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то фрукт. Он растёт на дереве, круглый, сладкий, румяный» (яблоко) и т.д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 фруктах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мы варить компот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Фруктов</w:t>
      </w:r>
      <w:r>
        <w:rPr>
          <w:sz w:val="28"/>
          <w:szCs w:val="28"/>
        </w:rPr>
        <w:t xml:space="preserve"> много нужно. Во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яблоки крош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шу будем мы руб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жмём лимонный со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ив положим, саха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м, варим мы комп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стим честной народ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    Н. Нищев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м. приложение № 1, рис. 7; план-схема для заучивания стихотворения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ришли в фруктовый сад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тали </w:t>
      </w:r>
      <w:r>
        <w:rPr>
          <w:i/>
          <w:sz w:val="28"/>
          <w:szCs w:val="28"/>
          <w:u w:val="single"/>
        </w:rPr>
        <w:t>сливы</w:t>
      </w:r>
      <w:r>
        <w:rPr>
          <w:sz w:val="28"/>
          <w:szCs w:val="28"/>
        </w:rPr>
        <w:t xml:space="preserve"> собир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ивы сладкие, как мё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и просятся к нам в р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Яблоко</w:t>
      </w:r>
      <w:r>
        <w:rPr>
          <w:sz w:val="28"/>
          <w:szCs w:val="28"/>
        </w:rPr>
        <w:t xml:space="preserve"> спелое, красное, сладко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ко хрусткое, с кожицей гладк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ко я пополам разломл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ко с другом своим разд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 xml:space="preserve">Я. Аки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Фрукты</w:t>
      </w:r>
      <w:r>
        <w:rPr>
          <w:sz w:val="28"/>
          <w:szCs w:val="28"/>
        </w:rPr>
        <w:t xml:space="preserve"> очень любят де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 вкуснее их на све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 садику пойд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укты свежие найд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м не для красо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ваются пл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шню в кружку собер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лых слив ещё нарв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под яблоней круг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блоки лежат ков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в корзину мы полож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груше подойдём мы тож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мамой заготовим с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аренье сварим к сро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укты надо всем люб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здоровье сохранить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про фрук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ое, румяное, с дерева упало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е в рот попало. (Яблок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и сочен и душист, а снаружи золоти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долек в нём, друзь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ебя и для меня. (Апельс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учках висят ша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инели от жары. (Сли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ладкий, рос на ю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олнышко в ли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анжевый и кругл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равлюсь детворе. (Апельс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плотные, да лаков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ды жёлтые, да лаком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ё скорее скуш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рела, значит… (груш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 с кулачок, красный боч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нешь пальцем – гладк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ткусишь – сладко. (Яблок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ть и очень кислый о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ай положим мы … (лим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инки пиро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йдёт нам кура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ой душистый пл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ям курагу даёт? (Абрико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й мою загадк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 душистый, мягкий, сладк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ть изогнутый на ви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ёлтой кожурой покры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комство для обезья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зовём его… (бана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ельсина брат родн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золотистой кожур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ьки в тонкой оболоч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меньше фрукт росточком. (Мандарин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Осень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ёнку о том, какое время года наступил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ратить внимание на осенние изменения погоды (стало холоднее, дует ветер, идёт дождь, листья опадают – листопа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ребёнку, почему человек меняет одежду в зависимости от времени г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названия осенних месяце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сказать ребёнку о том, какие подарки принесла людям осень (осенью собирают урожа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гулки следует обратить внимание ребёнка на то, как одеты люд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ть опавшие листья для гербария (сделать совместно с ребёнк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жа – лужица, ветер – ветерок, туча – тучка, солнце – солнышко, лист – листочек и т. 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Скажи со словом </w:t>
      </w:r>
      <w:r>
        <w:rPr>
          <w:b/>
          <w:i/>
          <w:sz w:val="28"/>
          <w:szCs w:val="28"/>
          <w:u w:val="single"/>
        </w:rPr>
        <w:t>осенни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бо (какое?) – осеннее, ветер (какой?) – осенний, аллея (какая?) – осення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ступил осенний день – наступили осенние </w:t>
      </w:r>
      <w:r>
        <w:rPr>
          <w:sz w:val="28"/>
          <w:szCs w:val="28"/>
          <w:u w:val="single"/>
        </w:rPr>
        <w:t>д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дереве жёлтый лист – на дереве жёлтые </w:t>
      </w:r>
      <w:r>
        <w:rPr>
          <w:sz w:val="28"/>
          <w:szCs w:val="28"/>
          <w:u w:val="single"/>
        </w:rPr>
        <w:t>лист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холодный дождь – идут холодные </w:t>
      </w:r>
      <w:r>
        <w:rPr>
          <w:sz w:val="28"/>
          <w:szCs w:val="28"/>
          <w:u w:val="single"/>
        </w:rPr>
        <w:t>дожди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-сень, лис-то-пад, у-ро-жай,  ве-тер, лу-жа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ю Коля пошёл загорать (загорают летом). В сентябре будем лепить снеговика (в сентябре нет снега). Осенью на деревьях набухают почки (почки набухают весной)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кажи об осени по плану»: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время года наступило? 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осенние месяцы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приметы осени.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делают птицы  и животные осенью?</w:t>
      </w:r>
    </w:p>
    <w:p>
      <w:pPr>
        <w:pStyle w:val="Normal"/>
        <w:numPr>
          <w:ilvl w:val="1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ую одежду носят люди осенью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Сосчитай жёлтые и зелёные листочки» </w:t>
      </w:r>
      <w:r>
        <w:rPr>
          <w:i/>
          <w:sz w:val="28"/>
          <w:szCs w:val="28"/>
        </w:rPr>
        <w:t>(см. приложение № 2,   рис. 4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б ос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 – кап-кап-кап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крые дор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нельзя идти гуля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ромочим н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ревья облетел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еют только ели.</w:t>
        <w:br/>
        <w:t>Днём и ночью дождик ль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зь и лужи у вор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ждик лей весе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бя мы не бои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д зонтиком сво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яшем, весели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стел скворечник, улетели пт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м на деревьях тоже не сид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ый день сегодня все летят, лет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но тоже в Африку улететь хотят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. Токмакова)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лючках у еж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ва горчичника леж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их поставил кто-то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лько кто же этот докто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 вздохнул и листья сброси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гадались? Это – осе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осенние тихо кружа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нам под ноги тихо ложа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д ногами шуршат, шелест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то опять закружиться хотят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ом мы во двор идём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ья сыплются дождё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огами шелестя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етят, летят, летят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8; план-схема для заучивания стихотвор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про ос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жёлтые лет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ногами шелест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 уж не припек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всё это бывает? (Осенью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я часто зовут, дожидаю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 приду – от меня укрываются! (Дожд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-под крыши крыша под дождик вышла. (Зон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хой – клин, мокрый – блин. (Зон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ят на ветке золотые монетки. (Осенние лист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ел пан, на воду п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не тонет и воды не мутит. (Лис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ит без крыльев и по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их заде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проходу не да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х он прогоняет. (Ветер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пути и без доро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ит самый длинноног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учах прячется, во мгл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ноги на земле. (Дожд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 «Зима. Зимние игры и забавы. Новый год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седовать с ребёнком о том, какое сейчас время года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ить названия зимних месяцев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точнить, какие изменения произошли в природе: стало холодно; солнце светит, но не греет; земля покрыта снегом, а реки и озёра льдом; люди одеты в теплую одежду (на прогулке рассмотреть зимнюю одежду, в которую одеты люди)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, какие изменения произошли с животными: медведь зимой спит в берлоге, а ёж в норке; заяц поменял серую шубку на белую, стал похож на комочек снега (так зимой легче спрятаться от лисы и волка)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 вместе с ребёнком слепить снеговика, поиграть в снежки; по возможности, покататься на лыжах, коньках; покатать ребёнка на санках;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ёнку ответить на вопрос: «В какие игры ты любишь играть зимой?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седовать с ребёнком о предстоящем зимнем празднике «Новый год»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ложите ребёнку нарисовать рисунок, написать  письмо в подарок Деду Морозу (при помощи взрослого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кскурсии сходить с ребёнком на зимний стадио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има – зимушка, снег – снежок, снеговик – снеговичок и т. 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Скажи со словом </w:t>
      </w:r>
      <w:r>
        <w:rPr>
          <w:b/>
          <w:i/>
          <w:sz w:val="28"/>
          <w:szCs w:val="28"/>
          <w:u w:val="single"/>
        </w:rPr>
        <w:t>зимни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бо (какое?) – зимнее, ветер (какой?) – зимний, аллея (какая?) – зимня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ступил зимний день – наступили зимние </w:t>
      </w:r>
      <w:r>
        <w:rPr>
          <w:sz w:val="28"/>
          <w:szCs w:val="28"/>
          <w:u w:val="single"/>
        </w:rPr>
        <w:t>д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ает снежинка – падают </w:t>
      </w:r>
      <w:r>
        <w:rPr>
          <w:sz w:val="28"/>
          <w:szCs w:val="28"/>
          <w:u w:val="single"/>
        </w:rPr>
        <w:t>снежинки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и-ма, сне-го-пад, и-ней, вью-га, ме-тель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имой Миша пошёл загорать (загорают летом).  Зимой дети катаются на велосипеде, играют в мяч, в футбол (в эти игры играют летом). В январе распускаются цветы в лесу (зимой  цветы не растут). Лыжнику нужны коньки (лыжи). Конькобежцу нужны лыжи (коньки). Хоккеисту нужны санки (клюшка)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Расскажи о зиме по плану»: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время года наступило? 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Назови зимние месяцы.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Назови приметы зимы.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Что делают птицы  и животные зимой?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/>
      </w:pPr>
      <w:r>
        <w:rPr>
          <w:sz w:val="28"/>
          <w:szCs w:val="28"/>
        </w:rPr>
        <w:t>Какую одежду носят люди зимой?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зимние игры и забав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у что нужн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ыжнику нужны – лы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гуристу нужны – конь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ночнику нужны – са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ккеисту нужна – клюш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Подскажи словечк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ть ещё игра для вас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чну стихи сейч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чну, а вы кончайт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м дружно отвечайте!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воре снежок идёт,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 праздник …  </w:t>
      </w:r>
      <w:r>
        <w:rPr>
          <w:i/>
          <w:sz w:val="28"/>
          <w:szCs w:val="28"/>
        </w:rPr>
        <w:t>– Новый год!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гко светятся иголки,</w:t>
      </w:r>
    </w:p>
    <w:p>
      <w:pPr>
        <w:pStyle w:val="Normal"/>
        <w:spacing w:lineRule="auto" w:line="360"/>
        <w:ind w:left="360" w:firstLine="34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Хвойный дух идёт от …</w:t>
      </w:r>
      <w:r>
        <w:rPr>
          <w:i/>
          <w:sz w:val="28"/>
          <w:szCs w:val="28"/>
        </w:rPr>
        <w:t xml:space="preserve"> –  Ёлк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Ветви слабо шелест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сы яркие … </w:t>
      </w:r>
      <w:r>
        <w:rPr>
          <w:i/>
          <w:sz w:val="28"/>
          <w:szCs w:val="28"/>
        </w:rPr>
        <w:t>– Блестя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И качаются игрушки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Флаги, звёздочки … </w:t>
      </w:r>
      <w:r>
        <w:rPr>
          <w:i/>
          <w:sz w:val="28"/>
          <w:szCs w:val="28"/>
        </w:rPr>
        <w:t>– Хлопуш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Нити пёстрой мишу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окольчики … </w:t>
      </w:r>
      <w:r>
        <w:rPr>
          <w:i/>
          <w:sz w:val="28"/>
          <w:szCs w:val="28"/>
        </w:rPr>
        <w:t>– Шар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И верхушку украш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м сияет, как всег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яркая, большая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ятикрылая … </w:t>
      </w:r>
      <w:r>
        <w:rPr>
          <w:i/>
          <w:sz w:val="28"/>
          <w:szCs w:val="28"/>
        </w:rPr>
        <w:t>– Звез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Ну и ёлка, просто див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к нарядна, как … </w:t>
      </w:r>
      <w:r>
        <w:rPr>
          <w:i/>
          <w:sz w:val="28"/>
          <w:szCs w:val="28"/>
        </w:rPr>
        <w:t>– Краси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Вот огни зажглись на ней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Сотни крошечных … </w:t>
      </w:r>
      <w:r>
        <w:rPr>
          <w:i/>
          <w:sz w:val="28"/>
          <w:szCs w:val="28"/>
        </w:rPr>
        <w:t>– Огн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Двери настежь, точно в сказк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Хоровод несётся в … </w:t>
      </w:r>
      <w:r>
        <w:rPr>
          <w:i/>
          <w:sz w:val="28"/>
          <w:szCs w:val="28"/>
        </w:rPr>
        <w:t>– Пляск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) А над этим хорово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вор, песни, звонкий смех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Поздравляю … </w:t>
      </w:r>
      <w:r>
        <w:rPr>
          <w:i/>
          <w:sz w:val="28"/>
          <w:szCs w:val="28"/>
        </w:rPr>
        <w:t>– С Новым годо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овым счастьем сразу всех!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зи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катаюсь на коньках, разогрелись уш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авички на руках, шапка на макушк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, два – чуть не поскользну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, два – чуть не кувыркнул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, снег, белый снег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сыпает он нас всех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се на лыжи встал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по снегу побеж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тились санки вниз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епче, куколка, держи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иди, не упади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м канава впере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ездить осторожн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е то разбиться можно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из снежного мокрого ко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снежную бабу слепили у д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т наша баба у самых вор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то не проедет, никто не пройд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а она уже всей детво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Жучка всё лает: «Чужой во двор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гом глубокие снег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а я взгляд ни ки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ёт и кружится пур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узнаёте зи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нули реки подо льд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тыли недвижим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ят сугробы сереб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узнаёте зиму?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 снег пушист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оздухе круж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 землю тих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дает, лож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ем календарь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инается янва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, в январ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ного снегу на дв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 на крыше, на крылеч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 в небе голу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доме топят печк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ебо дым идёт столбом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С. Марша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и дети на салаз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лестят весельем глазк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тились, понес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тились с горки вниз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к Новому го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нег искрится ярко-яр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праздник к нам идё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ёлка и пода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 Мороз нам принесёт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9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ихожу с подарк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ещу огнями ярки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ядная, забавн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вый год я – главн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праздник новогод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здник ёлки и зим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друзей своих сегод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овём на ёлку 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ужились на ёлочке игру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фонарики, хлоп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меялись на ёлочке матрёш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ахлопали от радости в ладо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ова к нам пришёл сегодня праздник ёлки и зи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раздник новогодний с нетерпеньем ждали 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есной его не встретим, он и летом не прид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зимою к нашим детям он приходит кажд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его румянец яркий, борода, как белый сне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ные подарки приготовит он для вс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овым годом поздравляя, ёлку пышную зажжё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ятишек забавляя, встанет с ними в хорово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10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колодец заглянул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ьдом колодец затян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речку поглядел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ледяной тулуп оде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ый дедушка Мор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шутит, то всерьёз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на резвой тройке мч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пока что малень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ко в двери к нам стучится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нег, сметая с вален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вый год! Новый год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дверей, у воро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ришёл к тебе, ко м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о всей большой стране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ядили ёлку де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но водят хоров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игрушки и конфе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рит праздник Новый год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11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ёлка вели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ёлка высок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е папы, выше мам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ёт до пото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а ней игрушк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усы да хлопушки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гадки о зим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ой и летом одним цветом. (Ёл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упает Новый г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подарки он нес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круг ёлки в светлом за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одят … (хорово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авица ка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т, светло свер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ышно убр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те, кто она? (Новогодняя ёл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 седою бор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ба, посох со звез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одарки нам принёс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брый … (дедушка Мороз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и платье! Сплошь иго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вечно носят … (ёл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же это за девиц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швея, не мастери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чего сама не шь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иголках круглый год. (Ёл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кне – не горит, в воде – не тонет. (Лёд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ит – молчит, лежит – молч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растает – зажурчит. (Сне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рошила дорож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красила око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ость людям подари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 санках прикатила. (Зим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удто белой скатерт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крышу застели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ребряные плать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ья нарядил. (Сне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на полях, лёд на рек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ьюга гуляет. Когда это бывает? (Зим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еба звездой, в ладошку водой. (Снежин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рук рисует, без зубов кусает. (Моро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я не растили, из снега слеп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о носа ловко всунули морков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за – угольки, губы – сучки. (Снегов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коня у меня, два ко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воде они возят мен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да тверда, словно каменная. (Коньки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роворные сестрицы, быстро бегать мастер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ждь лежим, в мороз бежим, уж такой у нас реж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е полоски на бегу оставляем на снегу. (Лыж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лето стояли, зимы ожид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ждались поры, помчались с горы. (Сан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я резн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алфетка кружевная! (Снежин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чью снег всё шёл и шё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 утру её намё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нки брать во двор по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дёт нас снежная …(гор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из снега, изо ль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не мёрзнет нико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дедушкой придё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 ребятне на Новый год. (Снегуро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и дни стоит мор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още, в сквере, на кат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весёлый дед Мор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-то долго вёз в мешке. (Подар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Весна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ворить с ребёнком о том, какое время года наступило (уточните весенние месяцы)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, какие изменения произошли в природе: солнце пригревает, снег тает, сосульки свисают с крыш домов, появились лужи, побежали ручейки, птицы возвращаются с юга домой (вспомнить какие), появились первые цветы – подснежники и мимозы, набухают почк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 понаблюдать вместе с ребёнком за изменениями, происходящими в природе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одежду, головные уборы, обувь, в которой одеты люди весной: сапоги, плащ, куртка и т.д.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ести с улицы веточки вербы, тополя и т.д. и поставить в воду (понаблюдать за тем, как набухают почки и распускаются листочки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ждь – дождик, лужа – лужица, ручей – ручеёк  и т. 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Скажи со словом </w:t>
      </w:r>
      <w:r>
        <w:rPr>
          <w:b/>
          <w:i/>
          <w:sz w:val="28"/>
          <w:szCs w:val="28"/>
          <w:u w:val="single"/>
        </w:rPr>
        <w:t>весенни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бо (какое?) – весеннее, ветер (какой?) – весенний, аллея (какая?) – весення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ступил весенний день – наступили весенние </w:t>
      </w:r>
      <w:r>
        <w:rPr>
          <w:sz w:val="28"/>
          <w:szCs w:val="28"/>
          <w:u w:val="single"/>
        </w:rPr>
        <w:t>дн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дает капля – падают </w:t>
      </w:r>
      <w:r>
        <w:rPr>
          <w:sz w:val="28"/>
          <w:szCs w:val="28"/>
          <w:u w:val="single"/>
        </w:rPr>
        <w:t>кап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ускается почка – распускаются </w:t>
      </w:r>
      <w:r>
        <w:rPr>
          <w:sz w:val="28"/>
          <w:szCs w:val="28"/>
          <w:u w:val="single"/>
        </w:rPr>
        <w:t>почки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-на, дод-дик, поч-ки, ру-че-ёк, лу-жи-ца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сной можно кататься на коньках (зимой). Весной медведь засыпает (просыпается). Весной катаемся на лыжах (зимой). Летом почки на деревьях набухают (весной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Расскажи о весне по плану»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1) Какое время года наступило?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2) Назови весенние месяцы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3) Назови приметы весны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4) Что делают птицы  и животные весной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) Какую одежду носят люди весной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да это быв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, сосульки, лужи – … (весно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етает скворец, набухают почки –  … (весн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чат ручьи, звенит капель –  … (весно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весне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есны работы много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ют ей лу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гонят по дорога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ворливые ручь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ят снег, ломают льдинк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гревают всё вок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под хвои и травинк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лез первый сонный ж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алине цветочк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олотые расцв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лись, набухли почк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гнезда летят шм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есны забот немало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о дела идут на ла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мрудным поле стало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ады в цвету стоя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т – и день прибави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т – и снег убави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оди, мороз, март весну принё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м грачи летят, и ручьи звеня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ждик, дождик, посильн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травка зелен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стут цветоч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ругленьком лужочке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12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м, гром, не бей в наш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бей в колоду в холодную в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йди, радуга-дуга, на зелёные л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им концом золотым венц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а приходит за зим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 приносит нам с т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осит небо голубо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ульки, пенье ручей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алины и первоцве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аянье на речках льда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го шла весна тайком от ветров и стуж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годня – прямиком шлёпает по лужа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олол ледок маленький подснежн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асцвёл цветок – голубой и неж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онкие капели в апреле зазвен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дает, тает снег, посерел на зайке м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етели скворцы – молодой весны гон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вяков они клюют и поют, поют, пою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е конец! Летит скворец и громко напев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дёт весна, красна, ясна! Смотрите, как всё тает!»</w:t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ель, апрель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дворе звенит кап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ям бегут ручь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дорогах луж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 выйдут муравьи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ле долгой сту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ирается медведь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квозь лесной валеж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птицы песни пет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расцвёл подснежник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13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м весна шагает быстрыми шаг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угробы тают под её но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ые проталины у весны вид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но очень тёплые ноги у вес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о вес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ет снежок, ожил луж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ь прибывает, когда это бывает? (Весн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е одеяло всю землю одева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ой солнце припек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еяло потекло. (Сне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ут, звенят, в речку хотят. (Ручь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ая морковка вниз головой повисла. (Сосуль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ой прилетают, гнёзда свив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и распевают, лето поджидают. (Птицы)</w:t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м пришла с цвет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ярком, пёстром сарафа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умяна и яс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овут её … (весн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шли тёплые день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звенели ручей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нежник расцвет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(Весной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ёт она вниз гол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вонко плачет лишь весной. (Сосуль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абаны в небе бью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ть всем людям не дают. (Гр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ненная стрела небо рассекла. (Мол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й, беда! Ой, бе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ет снег, кругом 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буешь вален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негу … (проталин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первый день весн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й-самый пер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ушке у сосн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устилась … (верб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 весне братишка Са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обака рада Жуль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ипёке, с крыши наш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свесилась … (сосулька).</w:t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в лесу. Сугробов м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слышна синицы тр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рыши прямо на доро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онко капает … (капел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звенели ручьи, прилетели гра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м свой – улей пчела первый мёд прине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скажет? Кто знает? Когда это бывает? (Весн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ит за окошком кулёк ледя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олон капели и пахнет весной. (Сосуль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етках плотные комоч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их дремлют клейкие листочки. (Поч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Лето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ворить с ребёнком о том, какое время года наступило (уточните летние месяц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ответить на вопрос: «Чем тебе нравится лето?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, какие изменения произошли в природе: солнце греет, светит ярко; на улице жарко, идут тёплые дожди, расцвели цветы; поспевают ягоды,  фрукты, овощи,  грибы и т.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 понаблюдать вместе с ребёнком за изменениями, происходящими в прир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ратить внимание на одежду, головные уборы, обувь, в которой одеты люди летом: платья, шорты, юбки, панамы, кепки, сандалии и т.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 в сквере послушать пение птиц; обратить внимание на цветущие цветы, на шелест листв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 возможности побывать с ребёнком на природе: в лесу, у озера, у ре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це – солнышко; лес – лесок, лесочек; ягода – ягодка; цветы – цветок, цветочек;  и т. 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Скажи со словом </w:t>
      </w:r>
      <w:r>
        <w:rPr>
          <w:b/>
          <w:i/>
          <w:sz w:val="28"/>
          <w:szCs w:val="28"/>
          <w:u w:val="single"/>
        </w:rPr>
        <w:t>летний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бо (какое?) – летнее, ветер (какой?) – летний, аллея (какая?) – летня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грибок – много грибов, одна ягодка – много ягод, один цветок – много цветов, один муравей – много муравьёв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е-то, солн-це, теп-ло, жа-ра, реч-ка, цве-ток, я-го-да, стре-ко-за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вгусте можно слепить снеговика (летом нет снега). Летом идёт </w:t>
      </w:r>
      <w:r>
        <w:rPr>
          <w:sz w:val="28"/>
          <w:szCs w:val="28"/>
          <w:u w:val="single"/>
        </w:rPr>
        <w:t xml:space="preserve">снег </w:t>
      </w:r>
      <w:r>
        <w:rPr>
          <w:sz w:val="28"/>
          <w:szCs w:val="28"/>
        </w:rPr>
        <w:t xml:space="preserve">(дождь). </w:t>
      </w:r>
      <w:r>
        <w:rPr>
          <w:sz w:val="28"/>
          <w:szCs w:val="28"/>
          <w:u w:val="single"/>
        </w:rPr>
        <w:t>Летом</w:t>
      </w:r>
      <w:r>
        <w:rPr>
          <w:sz w:val="28"/>
          <w:szCs w:val="28"/>
        </w:rPr>
        <w:t xml:space="preserve"> можно кататься на санках, на лыжах, на коньках (зимой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Расскажи о лете по плану»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акое время года наступило?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2) Назови летние месяцы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3) Назови приметы лета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4) Какую одежду носят люди летом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) Чем люди занимаются лето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огда это бывае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лнце, жара, пляж  – … (лето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ют птицы, на лугу цветут цветы –  … (лето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пели ягоды и фрукты  –  … (лет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Мы помним месяцы» </w:t>
      </w:r>
      <w:r>
        <w:rPr>
          <w:sz w:val="28"/>
          <w:szCs w:val="28"/>
        </w:rPr>
        <w:t>(игра проводится, когда дети уже знакомы со всеми временами года и их месяцам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 назову время года, а ты –  месяцы: </w:t>
      </w:r>
      <w:r>
        <w:rPr>
          <w:b/>
          <w:i/>
          <w:sz w:val="28"/>
          <w:szCs w:val="28"/>
        </w:rPr>
        <w:t>осень</w:t>
      </w:r>
      <w:r>
        <w:rPr>
          <w:sz w:val="28"/>
          <w:szCs w:val="28"/>
        </w:rPr>
        <w:t xml:space="preserve"> – сентябрь, октябрь, ноябрь; </w:t>
      </w:r>
      <w:r>
        <w:rPr>
          <w:b/>
          <w:i/>
          <w:sz w:val="28"/>
          <w:szCs w:val="28"/>
        </w:rPr>
        <w:t>лето</w:t>
      </w:r>
      <w:r>
        <w:rPr>
          <w:sz w:val="28"/>
          <w:szCs w:val="28"/>
        </w:rPr>
        <w:t xml:space="preserve"> – июнь, июль, август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назову месяц, а ты назовёшь время года: январь – зима, март – весна, август – лето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время года тебе нравится больше? Почему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я на координацию речи с движением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чка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чке быстрой мы спустилис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ились и умы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как славно освежи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плыли друж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ть так руками нуж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– раз, это брас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, другой – это кро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как один плывём, как дельф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ли на берег крут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тправились домой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выполнять в соответствии с текстом)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лужайке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елёной на лужай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грала балалай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играла дуд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дочка-погуд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рафане краснень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лясала Настенька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выполнять в соответствии с текстом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лет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то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и лето подоспе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ью леса оде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осли грибы в бор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н - лисичек россып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ры звенят в жа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летают 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у - звериный детский са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мье ежей найдем ежа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ерлоге - бурых медвежа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елкой - сереньких зайча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запахов у ле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дкий – липового цв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ький – листьев тополины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ный, еле уловим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ах зреющей мал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ус у ягоды хорош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сорви её поди-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ст в иголках, будто её,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назван ежев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дко пахнет сосновой смоло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гретые старые п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иголочек высохшей хво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ят терем лесной мурав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а речная слаще мё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ей парного моло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шки плещутся у бр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троят крепость из песка.</w:t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ем вслед пришёл июнь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ду щебечут пт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дуванчик только дунь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сь он разлет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ело солнышк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м сейчас в окош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захлопали в ладош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рады солныш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о л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 печёт, липа цвет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жь поспе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это бывает? (Лет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льёт, другой пь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ий зеленеет и растёт. (Дождь, земля, тра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ое коромысло над лесом повисло. (Радуг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откано из зно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у тепло с соб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реки согрева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Купайтесь!» – приглаша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юбите за э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все меня. Я – … (лет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ое решето чёрных домиков полно. (Подсолну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т в поле сестричк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ёлтый глазок, белые реснички. (Ромаш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л цветок и вдруг проснулся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спать не захот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вельнулся, встрепену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вился вверх и улетел. (Бабо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ялись ворота, всему миру красота. (Радуг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то кусты, газо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красил в цвет зелёный? (Лет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Перелётные птицы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ёнка с перелётными птицами: ласточка, скворец, грач, аист, лебедь, кукушка, (гуси и утки – есть перелётные (дикие), а есть домашние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а иллюстрациях их внешний вид, указать отличительные признак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, почему они называются перелётными, рассказать, куда и когда они улетают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учить стихотворение, загадку о перелётной птице, считалочку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в альбоме птицу (при помощи взрослого) или вырезать картинки и вклеить в тетрадь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ёнку ответить на вопрос: «Чем отличается птица от самолёта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то как кричи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сточка – щебечет, грач – кричит «гра», соловей – свистит, кукушка – кукует, жаворонок – звени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ч – грачи, ласточка – ласточки, скворец – скворцы, аист – аисты 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детёныш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ист – аистёнок, грач – грачонок, стриж – стрижёнок, лебедь – лебедёнок, кукушка – кукушон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твёртый лишний» (по картинк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ист, ласточка, </w:t>
      </w:r>
      <w:r>
        <w:rPr>
          <w:sz w:val="28"/>
          <w:szCs w:val="28"/>
          <w:u w:val="single"/>
        </w:rPr>
        <w:t>синица</w:t>
      </w:r>
      <w:r>
        <w:rPr>
          <w:sz w:val="28"/>
          <w:szCs w:val="28"/>
        </w:rPr>
        <w:t>, журавль (синица не перелётная птица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гадай и назов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акой птицы самая длинная шея?... (У лебед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амые длинные ноги?... (У цапли, журавл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амый длинный клюв?... (У цапл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тицы лучше всех поют? … (Соловь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одражают пению других? … (Скворцы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гадай по описа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перелётная птица. У неё самый длинный клюв и длинные ноги. (Цапл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перелётная птица. Она очень красивая, белого цвета. У неё самая длинная шея. (Лебедь)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сточка кукует (щебечет), кукушка звенит (кукует) и т.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-куш-ка, лас-точ-ка, ле-бедь, со-ло-вей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Подскажи словеч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 На шесте – дворец, во дворце –певе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зовут его –  … (скворе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Кто без нот и без свир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чше всех выводит тре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лосистее, нежней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же это?... (Соловей)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перелётных птиц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чита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считал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убу – </w:t>
      </w:r>
      <w:r>
        <w:rPr>
          <w:i/>
          <w:sz w:val="28"/>
          <w:szCs w:val="28"/>
          <w:u w:val="single"/>
        </w:rPr>
        <w:t>скворец и га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етел домой скворе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читалочке кон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 непогодушка, тополь пожелте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друг на ветке </w:t>
      </w:r>
      <w:r>
        <w:rPr>
          <w:i/>
          <w:sz w:val="28"/>
          <w:szCs w:val="28"/>
          <w:u w:val="single"/>
        </w:rPr>
        <w:t>скворушка</w:t>
      </w:r>
      <w:r>
        <w:rPr>
          <w:sz w:val="28"/>
          <w:szCs w:val="28"/>
        </w:rPr>
        <w:t xml:space="preserve"> песенку зап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тка чуть качается, дождик не конч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нами милый </w:t>
      </w:r>
      <w:r>
        <w:rPr>
          <w:i/>
          <w:sz w:val="28"/>
          <w:szCs w:val="28"/>
          <w:u w:val="single"/>
        </w:rPr>
        <w:t>скворушка</w:t>
      </w:r>
      <w:r>
        <w:rPr>
          <w:sz w:val="28"/>
          <w:szCs w:val="28"/>
        </w:rPr>
        <w:t xml:space="preserve"> до весны прощаетс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14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оле опустело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пустел и лес, и сад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Гуси </w:t>
      </w:r>
      <w:r>
        <w:rPr>
          <w:sz w:val="28"/>
          <w:szCs w:val="28"/>
        </w:rPr>
        <w:t>серые лет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и серые летел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лужайку тихо с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одили, поклева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быстро побежали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о в голубой д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землёй летят </w:t>
      </w:r>
      <w:r>
        <w:rPr>
          <w:i/>
          <w:sz w:val="28"/>
          <w:szCs w:val="28"/>
          <w:u w:val="single"/>
        </w:rPr>
        <w:t>журав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ят они, курлычу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за собою клич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этой неделе </w:t>
      </w:r>
      <w:r>
        <w:rPr>
          <w:i/>
          <w:sz w:val="28"/>
          <w:szCs w:val="28"/>
          <w:u w:val="single"/>
        </w:rPr>
        <w:t>грачи</w:t>
      </w:r>
      <w:r>
        <w:rPr>
          <w:sz w:val="28"/>
          <w:szCs w:val="28"/>
        </w:rPr>
        <w:t xml:space="preserve"> приле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трудна была дорог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ий грач прикрикнул строг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За работу! Дела мног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 сам, других уч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по-настоящем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и чёрные грач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тицы работящие!»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  <w:t>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рокоф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строили скворечн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весёлого </w:t>
      </w:r>
      <w:r>
        <w:rPr>
          <w:i/>
          <w:sz w:val="28"/>
          <w:szCs w:val="28"/>
          <w:u w:val="single"/>
        </w:rPr>
        <w:t>скворца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весили сквореч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ле самого крыль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семейство вчетвер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ет в доме т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ь, отец и скворушк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енькие пёрышки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Тараховс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Ласточка</w:t>
      </w:r>
      <w:r>
        <w:rPr>
          <w:sz w:val="28"/>
          <w:szCs w:val="28"/>
        </w:rPr>
        <w:t xml:space="preserve"> – тивит-тиви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м летит. Ах, к нам лети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д крылышком её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а сидит. Ах, весна сидит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Птички</w:t>
      </w:r>
      <w:r>
        <w:rPr>
          <w:sz w:val="28"/>
          <w:szCs w:val="28"/>
        </w:rPr>
        <w:t xml:space="preserve"> прыгают, летают,</w:t>
        <w:tab/>
        <w:tab/>
        <w:tab/>
        <w:t xml:space="preserve">Пёрышки почистили, 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чки крошки собирают,</w:t>
        <w:tab/>
        <w:tab/>
        <w:tab/>
        <w:t>Клювики почистили,</w:t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чки зёрнышки клюют.</w:t>
        <w:tab/>
        <w:tab/>
        <w:tab/>
        <w:t>Дальше полет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одичку с лужи пьют.</w:t>
        <w:tab/>
        <w:tab/>
        <w:tab/>
        <w:t>И на ветку сел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гадки о перелётных птиц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дной ноге сто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оду пристально гля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чет клювом наугад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щет в речке лягушат. (Цап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етает к нам с тепл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ь проделав дли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пит домик под окн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травы и глины. (Ласточк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рук, без топорёнка построена избёнка. (Гнезд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 птица никогда для птенцов не вьёт гнезда. (Куку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ый, провор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чит: «Крак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вям враг. (Грач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оворна, легкокры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ост раздвоен, словно ви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я летаю низ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,  дождик где-то близко. (Ласточка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Зимующие птицы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йти вместе с ребёнком на прогулку в парк или на улицу, чтобы понаблюдать за птицами, показать ребёнку зимующих птиц: снегиря, синицу, воробья, голубя, ворону, сороку, дятла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ребёнка на окраску птиц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ъяснить ребёнку, что все эти птицы не улетают на  зиму на юг, а остаются зимовать. Поэтому этих птиц называют «зимующие»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, где они живут и чем питаются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окормить вместе с ребёнком птиц на прогулке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беседу о бережном отношении к птицам, о необходимости помощи птицам зимой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совместно с ребёнком кормушку и повесить её на улиц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то как кричит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негирь, синица – свистят; сорока – стрекочет; ворона –  каркает кар-кар;   дятел – стучит тук-тук; сова – ухает; воробей – чирикает; голубь – ворку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рока – сороки, воробей – воробьи, снегирь – снегири, синица – синицы, голубь - голуби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твёртый лишний» (по картинк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рока, ворона, </w:t>
      </w:r>
      <w:r>
        <w:rPr>
          <w:sz w:val="28"/>
          <w:szCs w:val="28"/>
          <w:u w:val="single"/>
        </w:rPr>
        <w:t>ласточка</w:t>
      </w:r>
      <w:r>
        <w:rPr>
          <w:sz w:val="28"/>
          <w:szCs w:val="28"/>
        </w:rPr>
        <w:t>, воробей (ласточка перелётная птица, а все остальные – зимующие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гадай и назов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какой птицы серые бока? ... (У вороны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белые бока? ... (У сорок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красный хохолок? ... (У дятл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красная грудка? … (У снегир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жёлтая грудка? … (У синиц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птица любит сало? … (Синиц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какую птицу говорят «санитар леса»? … (Про дятл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гадай по описанию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зимующая птица. У неё белые бока. Она стрекочет. (Соро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зимующая птица.  Живёт в лесу. Её называют «санитаром леса», она достаёт клювом жучков из-под коры. Стучит тук-тук-тук. (Дяте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бей </w:t>
      </w:r>
      <w:r>
        <w:rPr>
          <w:sz w:val="28"/>
          <w:szCs w:val="28"/>
          <w:u w:val="single"/>
        </w:rPr>
        <w:t>каркает</w:t>
      </w:r>
      <w:r>
        <w:rPr>
          <w:sz w:val="28"/>
          <w:szCs w:val="28"/>
        </w:rPr>
        <w:t xml:space="preserve"> (чирикает), сорока </w:t>
      </w:r>
      <w:r>
        <w:rPr>
          <w:sz w:val="28"/>
          <w:szCs w:val="28"/>
          <w:u w:val="single"/>
        </w:rPr>
        <w:t>ухает</w:t>
      </w:r>
      <w:r>
        <w:rPr>
          <w:sz w:val="28"/>
          <w:szCs w:val="28"/>
        </w:rPr>
        <w:t xml:space="preserve"> (стрекочет), снегирь осенью улетает на юг (остаётся зимовать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-ро-бей, со-ро-ка, во-ро-на, дя-тел, пти-ца, кры-ло, кор-муш-ка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Подскажи словеч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   Эта хищница болтлива, воровата, суетли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котунья, белобока, а зовут её … (Соро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   Зимой на ветках яблоки! Скорей же собер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друг вспорхнули яблоки – ведь это … (Снегири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зимующих птиц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u w:val="single"/>
        </w:rPr>
        <w:t>Синица, синица,</w:t>
      </w:r>
      <w:r>
        <w:rPr>
          <w:sz w:val="28"/>
          <w:szCs w:val="28"/>
        </w:rPr>
        <w:t xml:space="preserve"> весёлая птиц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ты была? Где ты жи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Я сидела по куста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летала по садам: «ц-ц-ц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гай поскорей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мотри на </w:t>
      </w:r>
      <w:r>
        <w:rPr>
          <w:i/>
          <w:sz w:val="28"/>
          <w:szCs w:val="28"/>
          <w:u w:val="single"/>
        </w:rPr>
        <w:t>снегире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етели, прилетел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йку встретили мет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ороз – красный но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 рябинки принё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угости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подсласти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ним вечером поздн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ко-алые грозди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А. Прокоф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реди белых </w:t>
      </w:r>
      <w:r>
        <w:rPr>
          <w:i/>
          <w:sz w:val="28"/>
          <w:szCs w:val="28"/>
          <w:u w:val="single"/>
        </w:rPr>
        <w:t>голуб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чет шустрый </w:t>
      </w:r>
      <w:r>
        <w:rPr>
          <w:i/>
          <w:sz w:val="28"/>
          <w:szCs w:val="28"/>
          <w:u w:val="single"/>
        </w:rPr>
        <w:t>вороб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бушек – пта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ая руба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икайся, вороб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летай-ка поскорей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Дятел </w:t>
      </w:r>
      <w:r>
        <w:rPr>
          <w:sz w:val="28"/>
          <w:szCs w:val="28"/>
        </w:rPr>
        <w:t>на суку сид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 дереву стуч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к  да тук, тук да тук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лезай скорее ж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на ветках яблок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ей же собер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друг вспорхнули яблоки –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едь это </w:t>
      </w:r>
      <w:r>
        <w:rPr>
          <w:i/>
          <w:sz w:val="28"/>
          <w:szCs w:val="28"/>
          <w:u w:val="single"/>
        </w:rPr>
        <w:t>снегири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u w:val="single"/>
        </w:rPr>
        <w:t>Синица, синица,</w:t>
      </w:r>
      <w:r>
        <w:rPr>
          <w:sz w:val="28"/>
          <w:szCs w:val="28"/>
        </w:rPr>
        <w:t xml:space="preserve"> весёлая птиц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ты был? Где ты жи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идела по куст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летала по садам: «ц-ц-ц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на ветках, посмотр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красных майках </w:t>
      </w:r>
      <w:r>
        <w:rPr>
          <w:i/>
          <w:sz w:val="28"/>
          <w:szCs w:val="28"/>
          <w:u w:val="single"/>
        </w:rPr>
        <w:t>снеги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ушили пёрыш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ются на солныш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ой вертят, улететь хотя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15; план-схема для заучивания стихотворения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 xml:space="preserve">Загадки о зимующих птиц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я не молоток – по дереву стуч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ём каждый уголок обследовать хоч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жу я в шапке красной и акробат прекрасный. (Дяте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орной мальчишка в сером армячиш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вору шныряет, крошки собирает. (Вороб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нкою зеленовата, животиком желтов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енькая шапочка и полоска шарфика. (Сини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год я к вам ле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овать у вас хо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ещё красней зим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ко-красный галстук мой. (Снегир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ой шубке перов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морозы он ге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чет, на лету резв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рёл, а  всё же птица. (Вороб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её нарядный ви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мче всех она кричи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ерноброва, белоб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овут её … (соро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птица-санита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летает на баз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щу деткам под ко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ывает день-деньс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ё трудится, стуч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лениться не велит. (Дяте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чью бодрствует, а днё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т и спит в дупле сво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у птичьего ца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леб не ест та птица з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министрам голо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овут её … (со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омашние птицы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 ребёнком иллюстрации с изображением домашних птиц и их семей: курица – петух – цыплята, утка – селезень – утята, гусыня – гусь –гусята, индюшка – индюк – индюша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, где они живут, чем питаются и какую пользу приносят (яйцо, перо мясо), как за ними ухаживает челове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а иллюстрациях их внешний вид, указать отличительные призна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, почему они называются домашним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рисовать в альбоме птицу (при помощи взрослого) или вырезать картинки и вклеить в тетрад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то как кричи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ица – кудахчет ко-ко-ко, петух – кукарекает ку-ка-ре-ку, цыплёнок – пищит пи-пи-пи; гусыня, гусь и гусёнок – гогочет га-га-га; утка, селезень, утёнок – крякают кря-кря-кря; индюшка, индюк, индюшонок – балбочет бл-бл-б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ух – петухи, курица – курицы, индюк – индюки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детёныш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ица – цыплёнок, утка – утёнок, индюшка – индюшонок, гусь – гусён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твёртый лишний» (по картинк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ица, гусь, утка, </w:t>
      </w:r>
      <w:r>
        <w:rPr>
          <w:sz w:val="28"/>
          <w:szCs w:val="28"/>
          <w:u w:val="single"/>
        </w:rPr>
        <w:t xml:space="preserve">аист </w:t>
      </w:r>
      <w:r>
        <w:rPr>
          <w:sz w:val="28"/>
          <w:szCs w:val="28"/>
        </w:rPr>
        <w:t>(аист не домашняя птица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гадай по описа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омашняя птица.  Эта птица кудахчет, несёт яйца. У неё есть цыплята. (Куриц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омашняя птица.  У неё красные лапки. Она гогочет (Гусь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ка кукарекает (крякает), курица пищит (кудахчет), у гуся утёнок (гусёнок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-ри-ца, пе-тух, ут-ка, цып-лё-нок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ух – петушок, курица – курочка, утка – уточка и т.д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домашних птиц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</w:t>
      </w:r>
      <w:r>
        <w:rPr>
          <w:i/>
          <w:sz w:val="28"/>
          <w:szCs w:val="28"/>
          <w:u w:val="single"/>
        </w:rPr>
        <w:t>уточки</w:t>
      </w:r>
      <w:r>
        <w:rPr>
          <w:sz w:val="28"/>
          <w:szCs w:val="28"/>
        </w:rPr>
        <w:t xml:space="preserve"> с утр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я-кря-кря! Кря-кря-кря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ши </w:t>
      </w:r>
      <w:r>
        <w:rPr>
          <w:i/>
          <w:sz w:val="28"/>
          <w:szCs w:val="28"/>
          <w:u w:val="single"/>
        </w:rPr>
        <w:t>гуси</w:t>
      </w:r>
      <w:r>
        <w:rPr>
          <w:sz w:val="28"/>
          <w:szCs w:val="28"/>
        </w:rPr>
        <w:t xml:space="preserve"> у пруда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-га-га! Га-га-г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ши </w:t>
      </w:r>
      <w:r>
        <w:rPr>
          <w:i/>
          <w:sz w:val="28"/>
          <w:szCs w:val="28"/>
          <w:u w:val="single"/>
        </w:rPr>
        <w:t>курочки</w:t>
      </w:r>
      <w:r>
        <w:rPr>
          <w:sz w:val="28"/>
          <w:szCs w:val="28"/>
        </w:rPr>
        <w:t xml:space="preserve"> в окно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-ко-ко! Ко-ко-к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Петя-</w:t>
      </w:r>
      <w:r>
        <w:rPr>
          <w:i/>
          <w:sz w:val="28"/>
          <w:szCs w:val="28"/>
          <w:u w:val="single"/>
        </w:rPr>
        <w:t>петуш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ым-рано поут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споёт: ку-ка-ре-ку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16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Гуси-гусенята</w:t>
      </w:r>
      <w:r>
        <w:rPr>
          <w:sz w:val="28"/>
          <w:szCs w:val="28"/>
        </w:rPr>
        <w:t xml:space="preserve"> на нож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е надели сапож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шли гуськом, верениц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воды в корыте напи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Петушок</w:t>
      </w:r>
      <w:r>
        <w:rPr>
          <w:sz w:val="28"/>
          <w:szCs w:val="28"/>
        </w:rPr>
        <w:t>, петуш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истый гребеш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ляна голову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ёлкова бороду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ы рано встаё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исто поё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кам спать не даёш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щат живые шар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шено клюют с ру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знаю. Где тут </w:t>
      </w:r>
      <w:r>
        <w:rPr>
          <w:i/>
          <w:sz w:val="28"/>
          <w:szCs w:val="28"/>
          <w:u w:val="single"/>
        </w:rPr>
        <w:t>куроч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где тут </w:t>
      </w:r>
      <w:r>
        <w:rPr>
          <w:i/>
          <w:sz w:val="28"/>
          <w:szCs w:val="28"/>
          <w:u w:val="single"/>
        </w:rPr>
        <w:t>петуш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удахчет громко </w:t>
      </w:r>
      <w:r>
        <w:rPr>
          <w:i/>
          <w:sz w:val="28"/>
          <w:szCs w:val="28"/>
          <w:u w:val="single"/>
        </w:rPr>
        <w:t>куриц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волнована о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рно, детям маленьк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давать пшена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17; план-схема для заучивания стихотвор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Петушок</w:t>
      </w:r>
      <w:r>
        <w:rPr>
          <w:sz w:val="28"/>
          <w:szCs w:val="28"/>
        </w:rPr>
        <w:t xml:space="preserve"> у нас горластый, </w:t>
        <w:br/>
        <w:t>По утрам кричит он: «Здравствуй!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огах его сапожки, на ушах висят серёж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головке – гребешок, вот какой он, петуш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вонко время отмеча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солнышко встреч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последний луч поту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Спать пора!» – поёт </w:t>
      </w:r>
      <w:r>
        <w:rPr>
          <w:i/>
          <w:sz w:val="28"/>
          <w:szCs w:val="28"/>
          <w:u w:val="single"/>
        </w:rPr>
        <w:t>пету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ло перьями покрыт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орода висит сердито. 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ост почти как у павлина,</w:t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ти остры, ноги длин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гоню я всех вокру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зовут меня  </w:t>
      </w:r>
      <w:r>
        <w:rPr>
          <w:i/>
          <w:sz w:val="28"/>
          <w:szCs w:val="28"/>
          <w:u w:val="single"/>
        </w:rPr>
        <w:t>индюк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 xml:space="preserve">Загадки о домашних птиц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дах-тах-тах – снеслась в кустах. (Кури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-ка-ре-ку птичий двор стерегу! (Петух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ть-пить-пить – воды попить! (Цыплён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я-кря-кря – ищу червя! (Ут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ился в жёлтой шуб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щайте две скорлупки. (Цыплён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е лапки, щиплет за пят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и без оглядки. (Гусь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ится белая б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 на ней ни сучочка. (Яйц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ъем червя, попью вод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ных крошек поищ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снесу яичко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ишек накормлю. (Кури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лужку он важно ход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воды сухим выхо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сит красные ботин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рят мягкие перинки. (Гус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ивительный ребё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лько вышел из пелёно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плавать и ныря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его родная мать. (Утёно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«Дикие животные наших лесов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 ребёнком иллюстрации с изображением зверей наших лесов – зайца, белки, волка, медведя, ежа и лис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ить их внешние призна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том, где они живут и чем питаютс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кскурсии посетить зоопарк, сходить на представление в цирк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, почему они называются диким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читать ребёнку сказки: «Теремок», «Колобок», «Заюшкина избушка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в альбоме животное (при помощи взрослого) или вырезать картинки и вклеить в тетрад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то как голос подаё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 – воет у-у-у, медведь рычит ы-ы-ы, лиса – тявкает, ёж – фырка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ин волк – два волка – много волков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детёныш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едведя – медвежонок, у волка – волчонок, у белки – бельчонок, у ежа – ежонок, у зайца – зайчонок, у лисы – лисён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твёртый лишний» (по картинк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ц, волк, </w:t>
      </w:r>
      <w:r>
        <w:rPr>
          <w:sz w:val="28"/>
          <w:szCs w:val="28"/>
          <w:u w:val="single"/>
        </w:rPr>
        <w:t>корова</w:t>
      </w:r>
      <w:r>
        <w:rPr>
          <w:sz w:val="28"/>
          <w:szCs w:val="28"/>
        </w:rPr>
        <w:t>, медведь (корова домашнее животное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гадай по описа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икое животное.  Его жилище берлога. Детёныши – медвежата. Он рычит. (Медвед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икое животное. Живёт в лесу, в норе, тявкает.  (Лиса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а живёт в дупле (в норе), медведь воет (рычит) и т.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-си-ца, бел-ка, мед-ведь, ё-жик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а – лисёнок, медведь – медвежонок, ёж – ежонок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, кто эт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ый, косолапый, неуклюжий – 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ый, зубастый, страшный – 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трая, пушистая, рыжая –  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длинноухий, пугливый – 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колючий – … 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семь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чиха – заяц – зайчонок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жилищ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ц – под кустиком, волк – в логове, медведь – в берлоге, белка – в дупле, ёж – в норке, лиса – в нор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й, чья?» (притяжательные прилагательн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ьи уши? – медвежьи, волчьи, лисьи; чья шубка? – заячья, волчья, лисья; чей хвост? – лисий, волчий, заяч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«Узнай, кто это? Чего не хватает?» </w:t>
      </w:r>
      <w:r>
        <w:rPr>
          <w:i/>
          <w:sz w:val="28"/>
          <w:szCs w:val="28"/>
        </w:rPr>
        <w:t>(см. приложение № 2, рис. 5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диких живо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убу – </w:t>
      </w:r>
      <w:r>
        <w:rPr>
          <w:i/>
          <w:sz w:val="28"/>
          <w:szCs w:val="28"/>
          <w:u w:val="single"/>
        </w:rPr>
        <w:t>белкин</w:t>
      </w:r>
      <w:r>
        <w:rPr>
          <w:sz w:val="28"/>
          <w:szCs w:val="28"/>
        </w:rPr>
        <w:t xml:space="preserve"> д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грибы, орехи в н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аром дереве –  дуп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дупле сидеть теп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орошо зимой </w:t>
      </w:r>
      <w:r>
        <w:rPr>
          <w:i/>
          <w:sz w:val="28"/>
          <w:szCs w:val="28"/>
          <w:u w:val="single"/>
        </w:rPr>
        <w:t>зайчата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лежит кругом, как в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аже упадё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ешь, скажешь: «Ну и что ж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поздно нам гул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елит зайчиха-м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йчатам и ребятам нужно зна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ложиться надо рано спать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едный </w:t>
      </w:r>
      <w:r>
        <w:rPr>
          <w:i/>
          <w:sz w:val="28"/>
          <w:szCs w:val="28"/>
          <w:u w:val="single"/>
        </w:rPr>
        <w:t>Мишка</w:t>
      </w:r>
      <w:r>
        <w:rPr>
          <w:sz w:val="28"/>
          <w:szCs w:val="28"/>
        </w:rPr>
        <w:t xml:space="preserve"> заболе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шка много мёду съ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шка плачет и крич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 меня живот болит»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Зайке</w:t>
      </w:r>
      <w:r>
        <w:rPr>
          <w:sz w:val="28"/>
          <w:szCs w:val="28"/>
        </w:rPr>
        <w:t xml:space="preserve"> холодно зим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йке голодно зи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ки зайкины стуча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пусту пожевать хотя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нили </w:t>
      </w:r>
      <w:r>
        <w:rPr>
          <w:i/>
          <w:sz w:val="28"/>
          <w:szCs w:val="28"/>
          <w:u w:val="single"/>
        </w:rPr>
        <w:t>мишку</w:t>
      </w:r>
      <w:r>
        <w:rPr>
          <w:sz w:val="28"/>
          <w:szCs w:val="28"/>
        </w:rPr>
        <w:t xml:space="preserve"> на по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орвали мишке ла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равно его не брош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н хорош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Зайку</w:t>
      </w:r>
      <w:r>
        <w:rPr>
          <w:sz w:val="28"/>
          <w:szCs w:val="28"/>
        </w:rPr>
        <w:t xml:space="preserve"> бросила хозяйка,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дождём остался зай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 скамейки слезть не мо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до ниточки промок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егал </w:t>
      </w:r>
      <w:r>
        <w:rPr>
          <w:i/>
          <w:sz w:val="28"/>
          <w:szCs w:val="28"/>
          <w:u w:val="single"/>
        </w:rPr>
        <w:t>зайка</w:t>
      </w:r>
      <w:r>
        <w:rPr>
          <w:sz w:val="28"/>
          <w:szCs w:val="28"/>
        </w:rPr>
        <w:t xml:space="preserve"> целый ден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дом ему не л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боится, что в домиш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рётся лапой мишк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рый волк или лиса, 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е бегать по ле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у зайки под кус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ть удобно в доме том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В.И. Мирясова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18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одит </w:t>
      </w:r>
      <w:r>
        <w:rPr>
          <w:i/>
          <w:sz w:val="28"/>
          <w:szCs w:val="28"/>
          <w:u w:val="single"/>
        </w:rPr>
        <w:t>ёж</w:t>
      </w:r>
      <w:r>
        <w:rPr>
          <w:sz w:val="28"/>
          <w:szCs w:val="28"/>
        </w:rPr>
        <w:t xml:space="preserve"> в саду по трав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тыкает на булав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шу, сливу, всякий пл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од деревом найдё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19; план-схема для заучивания стихотворения)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одит </w:t>
      </w:r>
      <w:r>
        <w:rPr>
          <w:i/>
          <w:sz w:val="28"/>
          <w:szCs w:val="28"/>
          <w:u w:val="single"/>
        </w:rPr>
        <w:t>ёжик</w:t>
      </w:r>
      <w:r>
        <w:rPr>
          <w:sz w:val="28"/>
          <w:szCs w:val="28"/>
        </w:rPr>
        <w:t xml:space="preserve"> без дорож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бежит ни от 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оловы до ноже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в иголках ёж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е взять его?</w:t>
      </w:r>
    </w:p>
    <w:p>
      <w:pPr>
        <w:pStyle w:val="Normal"/>
        <w:tabs>
          <w:tab w:val="left" w:pos="708" w:leader="none"/>
          <w:tab w:val="left" w:pos="1416" w:leader="none"/>
          <w:tab w:val="left" w:pos="23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шки длинные у </w:t>
      </w:r>
      <w:r>
        <w:rPr>
          <w:i/>
          <w:sz w:val="28"/>
          <w:szCs w:val="28"/>
          <w:u w:val="single"/>
        </w:rPr>
        <w:t>зайки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устов они торч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и прыгает, и скач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лит своих зайча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читалк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Заяц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бегал по боло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н искал себе работ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работы не нашё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заплакал и пошёл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Загадки о диких живо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дитый недотрога живёт в глуши лес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олок очень много, а нитки ни одной. (Ёж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рька узнаем мы с то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вум таким примет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шубке беленькой зим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серой шубке –  летом. (Заяц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, сознаюсь, виновата: я хитра и плутов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 курятник вечерком часто бегаю тайком. (Лис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соснами, под ёлками живёт клубок с иголками.  (Ёж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жала между ёлками подушечка с иголк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нечко лежала, потом вдруг побежала. (Ёж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ый маленький зверёк по деревьям скок-поскок. (Бел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ый байковый зверюшка, косоглазый длинноуш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-ка, кто он, угадай и морковку ему дай. (Заяц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зимой холодной ходит злой голодный? (Вол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по лесу гуляет, зимой в берлоге отдыхает. (Медвед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, ушастый, по лесу шаст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тал следы от рыжей беды. (Заяц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олапый и больш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т в берлоге он зи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по лесу гуля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от малину собир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т рыбу, муравьё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кто таков? (Медвед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(В.И. Мирясова)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омашние животные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смотреть с ребёнком иллюстрации с изображением домашних животных (по возможности живых) – кошку, собаку, овцу, корову, лошадь, свинью, козу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ить их внешние признаки, чем питаются, жилища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ворить о том, какую пользу приносят человеку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ёнку ответить на вопросы: «Чем похожи дикие и домашние животные и чем отличаются друг от друга?»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короткие рассказы о домашних животных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ёнку нарисовать (слепить из пластилина) любимое домашнее животное (можно при помощи взрослого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то как голос подаё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ва – мычит му-му, свинья – хрюкает хрю-хрю, овца – блеет бе-бе, кошка – мяукает мяу-мяу, собака – лает гав-гав, лошадь – ржёт  и-го-г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ин конь – два коня  – много коней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детёныш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шки – котёнок, у собаки – щенок, у лошади – жеребёнок, у коровы – телёнок, у овцы – ягнёнок, у козы – козлён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твёртый лишний» (по картинк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яц</w:t>
      </w:r>
      <w:r>
        <w:rPr>
          <w:sz w:val="28"/>
          <w:szCs w:val="28"/>
        </w:rPr>
        <w:t>, коза, собака , корова,   (заяц дикое  животное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гадай по описа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омашнее животное.  Живёт рядом с человеком. Его жилище – конюшня. Любит овёс. Детёныш – жеребёнок. (Конь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бака живёт в дупле (в конуре), кошка воет (мяукает), у лошади короткий хвост (длинный); у коровы – ягнёнок (телёнок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-ро-ва, со-ба-ка, те-лё-нок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шка – кошечка, собака – собачка, коза – козочка 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 кого что?» (на ногах – копыта, на лапах – подушеч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ровы – ноги, у кошки – лапы, у свиньи – ноги, у собаки – лапы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семь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ва – бык – телёнок, собака – пёс – щенок, овца – баран – ягнёнок, коза – козёл – козлёнок,  лошадь – конь – жеребёнок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жилищ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ва – в хлеву, свинья – в свинарнике, собака – в конуре, лошадь – в конюшне, овца – в овчарне, коза – в хлев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й, чья?» (притяжательные прилагательны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ьи уши? – собачьи, кошачьи, овечьи; чья шубка? – козья, собачья, овечья; чей хвост? – лошадиный, коровий, собач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то, чем питается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ва – сеном, травой; кошка – молоком; лошадь – сеном, травой, овсом; свинья – любит жёлуди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Подскажи словечк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 Отворилась тихо дверь, и вошёл усатый зверь,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 у печки, хмурясь сладко, и умылся серой лапкой.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регись, мышиный род,  – на охоту вышел … (Ко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Все следы находит точно, охраняет склады ночью.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ши чуткие и нос – это друг наш, верный … (Пё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  Молоко даёт нам кто-то, детям пить его охота.</w:t>
      </w:r>
    </w:p>
    <w:p>
      <w:pPr>
        <w:pStyle w:val="Normal"/>
        <w:spacing w:lineRule="auto" w:line="360"/>
        <w:ind w:hanging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ы были все здоровы, молоко дают … (Коровы)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 И сметану, и кефир, молоко и вкусный сыр,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Чтобы были мы здоровы, даст нам пёстрая … (Коров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 кого чт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го рога? У кого мягкие лапки? У кого вымя? У кого щетина? У кого пятачок? и т.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«Пройди пальчиком по дорожке» </w:t>
      </w:r>
      <w:r>
        <w:rPr>
          <w:i/>
          <w:sz w:val="28"/>
          <w:szCs w:val="28"/>
        </w:rPr>
        <w:t>(см. приложение № 2, рис. 6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домашних живо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 нашего </w:t>
      </w:r>
      <w:r>
        <w:rPr>
          <w:i/>
          <w:sz w:val="28"/>
          <w:szCs w:val="28"/>
          <w:u w:val="single"/>
        </w:rPr>
        <w:t>кота</w:t>
      </w:r>
      <w:r>
        <w:rPr>
          <w:sz w:val="28"/>
          <w:szCs w:val="28"/>
        </w:rPr>
        <w:t xml:space="preserve"> шуба очень хоро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у котика усы удивительной кра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ки белые, глазки смел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i/>
          <w:sz w:val="28"/>
          <w:szCs w:val="28"/>
          <w:u w:val="single"/>
        </w:rPr>
        <w:t>кошкиной</w:t>
      </w:r>
      <w:r>
        <w:rPr>
          <w:sz w:val="28"/>
          <w:szCs w:val="28"/>
        </w:rPr>
        <w:t xml:space="preserve"> дочки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лапках когот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их прятать не спеш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усть посмотрят малыш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дёт </w:t>
      </w:r>
      <w:r>
        <w:rPr>
          <w:i/>
          <w:sz w:val="28"/>
          <w:szCs w:val="28"/>
          <w:u w:val="single"/>
        </w:rPr>
        <w:t xml:space="preserve">коза </w:t>
      </w:r>
      <w:r>
        <w:rPr>
          <w:sz w:val="28"/>
          <w:szCs w:val="28"/>
        </w:rPr>
        <w:t>рогатая за малыми ребя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кашу не ест, молоко не пь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даю, забода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Я большой </w:t>
      </w:r>
      <w:r>
        <w:rPr>
          <w:i/>
          <w:sz w:val="28"/>
          <w:szCs w:val="28"/>
          <w:u w:val="single"/>
        </w:rPr>
        <w:t xml:space="preserve">конь </w:t>
      </w:r>
      <w:r>
        <w:rPr>
          <w:sz w:val="28"/>
          <w:szCs w:val="28"/>
        </w:rPr>
        <w:t>и красив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бегу – и вьётся гри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ый шёлковый хвост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опытами – цок, ц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оп, гоп! </w:t>
      </w:r>
      <w:r>
        <w:rPr>
          <w:i/>
          <w:sz w:val="28"/>
          <w:szCs w:val="28"/>
          <w:u w:val="single"/>
        </w:rPr>
        <w:t xml:space="preserve">Конь </w:t>
      </w:r>
      <w:r>
        <w:rPr>
          <w:sz w:val="28"/>
          <w:szCs w:val="28"/>
        </w:rPr>
        <w:t>жи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 хвостом, и с грив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качает голов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какой красивы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залез на ко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ержусь ру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меня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оехал к маме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М. Кло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Я люблю свою </w:t>
      </w:r>
      <w:r>
        <w:rPr>
          <w:i/>
          <w:sz w:val="28"/>
          <w:szCs w:val="28"/>
          <w:u w:val="single"/>
        </w:rPr>
        <w:t>лошадку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ешу ей шёрстку глад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бешком приглажу хвост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рхом поеду в г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А. Бар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ти-бродит по луж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жая </w:t>
      </w:r>
      <w:r>
        <w:rPr>
          <w:i/>
          <w:sz w:val="28"/>
          <w:szCs w:val="28"/>
          <w:u w:val="single"/>
        </w:rPr>
        <w:t>ко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ст она нам к вечер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ка пар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ше, Маше и Маринке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т всем по полной крын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м попить достан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оту останется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19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ы пасись</w:t>
      </w:r>
      <w:r>
        <w:rPr>
          <w:i/>
          <w:sz w:val="28"/>
          <w:szCs w:val="28"/>
          <w:u w:val="single"/>
        </w:rPr>
        <w:t>, коровка</w:t>
      </w:r>
      <w:r>
        <w:rPr>
          <w:sz w:val="28"/>
          <w:szCs w:val="28"/>
        </w:rPr>
        <w:t>, дольш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чка  неси побо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верком питайся спелы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ко чтоб было бел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олам ходи, по горк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 ждём тебя с ведёрком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124" w:firstLine="708"/>
        <w:rPr/>
      </w:pPr>
      <w:r>
        <w:rPr>
          <w:b/>
          <w:sz w:val="28"/>
          <w:szCs w:val="28"/>
          <w:u w:val="single"/>
        </w:rPr>
        <w:t>Загадки о домашних живо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-му-му, молока кому? (Кор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ёт, идёт, бородой трясёт, травки прос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е-ме-ме, дайте вкусной мне». (Коз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хозяином дружит, дом сторож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ёт под крылечком, а хвост колечком. (Соба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реди – пятачок, сзади – крючо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редине – спинка, а на ней – щетинка. (Свин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горам, по долам, ходит шуба и кафтан. (Бара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гкие лапки, а в лапках царап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время умывается, а с водой не знается. (Ко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датый и рогат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рётся в огор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ъест капусту и тома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орошек, и укроп. (Козё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дишь – ласкае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азнишь – кусается. (Соба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ачком в земле копаю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язной луже искупаюсь (Свин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т копна, спереди –  вил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зади – метла. (Кор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зверь со мной игр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мычит, не ржёт, не л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адает на клуб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чет в лапки коготки. (Кош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пеша шагает с реч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шубе ей тепло, как в печ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йдёт она к из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овёт меня: «Бе-бе»! (Ов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дна – мычит, сыта – жу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ым деткам молока даёт. (Кор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ею жалобно в хлеву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зову я ма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ь в кудряшках, завитк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вот упрямый. (Ягнён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льный и большой, но не лоша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мощные рога, но не козё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ю мычать, но не корова. (Бы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человеком жив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и от него жд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сть, мясо, молоко даю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яют его, берегут. (Домашние животн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Животные жарких стран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 ребёнком картинки с изображением диких животных, живущих в жарких странах: жирафа, бегемота, зебры, льва, тигра, слона, кенгуру, верблюда, носорог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б их внешних признаках, характерных повадк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сходить с ребёнком в зоопарк, в цир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ложить ребёнку ответить на вопросы: «Какие животные живут в жарких странах? Кого из них ты видел в зоопарке, в цирке? Кто из животных тебе нравится? Почему?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любимое животное (можно при помощи взрослого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(покажи) правильно»</w:t>
      </w:r>
    </w:p>
    <w:p>
      <w:pPr>
        <w:pStyle w:val="Normal"/>
        <w:numPr>
          <w:ilvl w:val="1"/>
          <w:numId w:val="4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ребёнку назвать животных жарких стран, которые изображены на иллюстрациях (иллюстрации к сказкам, рассказам). </w:t>
      </w:r>
    </w:p>
    <w:p>
      <w:pPr>
        <w:pStyle w:val="Normal"/>
        <w:numPr>
          <w:ilvl w:val="1"/>
          <w:numId w:val="4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показать названных вами животных жарких стран, изображённых на иллюстрац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ин жираф – два жирафа  – много жирафов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твёртый лишний» (по картинк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Жираф, кенгуру, </w:t>
      </w:r>
      <w:r>
        <w:rPr>
          <w:sz w:val="28"/>
          <w:szCs w:val="28"/>
          <w:u w:val="single"/>
        </w:rPr>
        <w:t>тюлень</w:t>
      </w:r>
      <w:r>
        <w:rPr>
          <w:sz w:val="28"/>
          <w:szCs w:val="28"/>
        </w:rPr>
        <w:t xml:space="preserve">, лев (тюлень – это животное холодных стран) и т.д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гадай по описа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животное живёт в жаркой стране. Оно похоже на полосатую лошадку. (Зебра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жирафа </w:t>
      </w:r>
      <w:r>
        <w:rPr>
          <w:sz w:val="28"/>
          <w:szCs w:val="28"/>
          <w:u w:val="single"/>
        </w:rPr>
        <w:t>короткая</w:t>
      </w:r>
      <w:r>
        <w:rPr>
          <w:sz w:val="28"/>
          <w:szCs w:val="28"/>
        </w:rPr>
        <w:t xml:space="preserve"> шея (длинная); у </w:t>
      </w:r>
      <w:r>
        <w:rPr>
          <w:sz w:val="28"/>
          <w:szCs w:val="28"/>
          <w:u w:val="single"/>
        </w:rPr>
        <w:t>тигра</w:t>
      </w:r>
      <w:r>
        <w:rPr>
          <w:sz w:val="28"/>
          <w:szCs w:val="28"/>
        </w:rPr>
        <w:t xml:space="preserve"> есть хобот (у слона) и т.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-ге-мот, зеб-ра, жи-раф, но-со-рог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 кого что?» (на ногах – копыта, на лапах – подушеч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льва – лапы, на лапах  подушечки; у зебры – ноги, на ногах – копыта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 кого чт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го копыта? У кого мягкие лапки? У кого сумка для детёныша? У кого длинная шея? У кого хобот? У кого на носу рог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то изменилось?», «Чего не стало?», «Запомни и назов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ожите ребёнку запомнить предметы, изображенные на картинках (начинать нужно с двух - трёх предметов), затем уберите все картинки (одну картинку) или поменяйте их местами, и пусть ребёнок вспомнит, что было изображено или, что изменилось, или чего не стал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 кого кт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львицы – львёнок, льв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тигрицы – тигрёнок, тигр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слонихи – слонёнок, слон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жирафа – жирафёнок, жираф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верблюдицы – верблюжонок, верблюж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енгуру – кенгурёнок, кенгур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зебры – зебрёнок, зебря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Чьё это?» </w:t>
      </w:r>
      <w:r>
        <w:rPr>
          <w:sz w:val="28"/>
          <w:szCs w:val="28"/>
        </w:rPr>
        <w:t>(перед ребёнком лежат картинки с изображением какой-либо части тела животног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ва чья? – льви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я чья? – жираф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ост чей? – обезья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бот чей? – слоно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б чей? – верблюж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обавь словеч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фрике живут ловкие, хвостатые… (обезьян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фрике живут большие, толстокожие …(бегемо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фрике живут сильные, гривастые …(льв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фрике живут пугливые, быстрые, полосатые … (зеб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фрике живут пятнистые, длинношеие …(жираф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фрике живут огромные, сильные …(слоны)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животных жарких стран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Африка, Африка</w:t>
      </w:r>
      <w:r>
        <w:rPr>
          <w:sz w:val="28"/>
          <w:szCs w:val="28"/>
        </w:rPr>
        <w:t xml:space="preserve"> – волшебный континен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сей большой планете земли прекрасней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ьвы и обезьяны, зебры и слон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блюды, бегемоты – жители стр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же в зоопарке животные гост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фрику вернуться все они хотя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С. А. Василье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лоны</w:t>
      </w:r>
      <w:r>
        <w:rPr>
          <w:sz w:val="28"/>
          <w:szCs w:val="28"/>
        </w:rPr>
        <w:t xml:space="preserve"> умны, слоны смир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ны спокойны и силь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Верблюд</w:t>
      </w:r>
      <w:r>
        <w:rPr>
          <w:sz w:val="28"/>
          <w:szCs w:val="28"/>
        </w:rPr>
        <w:t xml:space="preserve"> решил, что он жираф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ходит голову зад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всех он вызывает сме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н верблюд, плюёт на вс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</w:t>
      </w:r>
      <w:r>
        <w:rPr>
          <w:i/>
          <w:sz w:val="28"/>
          <w:szCs w:val="28"/>
          <w:u w:val="single"/>
        </w:rPr>
        <w:t>верблюд,</w:t>
      </w:r>
      <w:r>
        <w:rPr>
          <w:sz w:val="28"/>
          <w:szCs w:val="28"/>
        </w:rPr>
        <w:t xml:space="preserve"> а на верблюд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зят кладь и ездят лю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живёт среди пустын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т невкусные кус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 работе круглый год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н верблюд, – рабочий ско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вать цветы легко и прост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ям маленького рос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i/>
          <w:sz w:val="28"/>
          <w:szCs w:val="28"/>
          <w:u w:val="single"/>
        </w:rPr>
        <w:t>жираф</w:t>
      </w:r>
      <w:r>
        <w:rPr>
          <w:sz w:val="28"/>
          <w:szCs w:val="28"/>
        </w:rPr>
        <w:t xml:space="preserve"> ведь так высо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егко сорвать цвето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Жираф</w:t>
      </w:r>
      <w:r>
        <w:rPr>
          <w:sz w:val="28"/>
          <w:szCs w:val="28"/>
        </w:rPr>
        <w:t>, конечно, велича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ёт листву и много т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в пятнах он, высок, как кран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настоящий великан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И.В. Переверзе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осит мама-</w:t>
      </w:r>
      <w:r>
        <w:rPr>
          <w:i/>
          <w:sz w:val="28"/>
          <w:szCs w:val="28"/>
          <w:u w:val="single"/>
        </w:rPr>
        <w:t>кенгу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ёплой сумке детво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ребятки-кенгуря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играют в прятки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же ты неряха, </w:t>
      </w:r>
      <w:r>
        <w:rPr>
          <w:i/>
          <w:sz w:val="28"/>
          <w:szCs w:val="28"/>
          <w:u w:val="single"/>
        </w:rPr>
        <w:t>Носорог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время у тебя ужасный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ята шкура, съехал на нос рог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к тебе от мамы не влети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Х. Бел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й, не стойте слишком близко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Я </w:t>
      </w:r>
      <w:r>
        <w:rPr>
          <w:i/>
          <w:sz w:val="28"/>
          <w:szCs w:val="28"/>
          <w:u w:val="single"/>
        </w:rPr>
        <w:t>тигрёнок</w:t>
      </w:r>
      <w:r>
        <w:rPr>
          <w:sz w:val="28"/>
          <w:szCs w:val="28"/>
        </w:rPr>
        <w:t>, а не к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орная </w:t>
      </w:r>
      <w:r>
        <w:rPr>
          <w:i/>
          <w:sz w:val="28"/>
          <w:szCs w:val="28"/>
          <w:u w:val="single"/>
        </w:rPr>
        <w:t>обезьян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ост колечком, как баран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из повисла головой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 номер цирк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ит и улыбае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остатая красавица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к-то раз наш </w:t>
      </w:r>
      <w:r>
        <w:rPr>
          <w:i/>
          <w:sz w:val="28"/>
          <w:szCs w:val="28"/>
          <w:u w:val="single"/>
        </w:rPr>
        <w:t>дикобра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ловался ёл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могу, как ёж, свернуть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 комочек кол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– дикобраз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линные иго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ж колючий словно какту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ёжики и ёл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О.Г. Зык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жунглях звон везде лети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u w:val="single"/>
        </w:rPr>
        <w:t>слон</w:t>
      </w:r>
      <w:r>
        <w:rPr>
          <w:sz w:val="28"/>
          <w:szCs w:val="28"/>
        </w:rPr>
        <w:t xml:space="preserve"> во всю труби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у </w:t>
      </w:r>
      <w:r>
        <w:rPr>
          <w:i/>
          <w:sz w:val="28"/>
          <w:szCs w:val="28"/>
          <w:u w:val="single"/>
        </w:rPr>
        <w:t>жирафа</w:t>
      </w:r>
      <w:r>
        <w:rPr>
          <w:sz w:val="28"/>
          <w:szCs w:val="28"/>
        </w:rPr>
        <w:t xml:space="preserve"> шея длинн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ё видать ему вокру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 </w:t>
      </w:r>
      <w:r>
        <w:rPr>
          <w:i/>
          <w:sz w:val="28"/>
          <w:szCs w:val="28"/>
          <w:u w:val="single"/>
        </w:rPr>
        <w:t>зебры</w:t>
      </w:r>
      <w:r>
        <w:rPr>
          <w:sz w:val="28"/>
          <w:szCs w:val="28"/>
        </w:rPr>
        <w:t xml:space="preserve"> грива лошадин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для всех хороший д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 пустыне поутр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скакала </w:t>
      </w:r>
      <w:r>
        <w:rPr>
          <w:i/>
          <w:sz w:val="28"/>
          <w:szCs w:val="28"/>
          <w:u w:val="single"/>
        </w:rPr>
        <w:t>кенгу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олнца всё в глазах искрится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</w:t>
      </w:r>
      <w:r>
        <w:rPr>
          <w:i/>
          <w:sz w:val="28"/>
          <w:szCs w:val="28"/>
          <w:u w:val="single"/>
        </w:rPr>
        <w:t>тигрятами</w:t>
      </w:r>
      <w:r>
        <w:rPr>
          <w:sz w:val="28"/>
          <w:szCs w:val="28"/>
        </w:rPr>
        <w:t xml:space="preserve"> летит </w:t>
      </w:r>
      <w:r>
        <w:rPr>
          <w:i/>
          <w:sz w:val="28"/>
          <w:szCs w:val="28"/>
          <w:u w:val="single"/>
        </w:rPr>
        <w:t>тигриц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ёкой Африке за все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чает храбрый </w:t>
      </w:r>
      <w:r>
        <w:rPr>
          <w:i/>
          <w:sz w:val="28"/>
          <w:szCs w:val="28"/>
          <w:u w:val="single"/>
        </w:rPr>
        <w:t>лев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21; план-схема для заучивания стихотворения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Загадки о животных жарких стр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расивый он, пожалуй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о носа – шланг пожар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ши вроде опах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том с башню отмахал. (Сл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т зелёное бре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ил запуталось о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бревна большая п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ы в пасти – просто страсть. (Крокоди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 Егор между го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т: «А ну-ка, го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ца везите в город!» (Верблю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осу он носит рог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овётся … (носоро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зверь какой-то стран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я, как стрела у кр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ртом достать до тра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вое сложится … (жира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рь я горбатый, а нравлюсь ребятам. (Верблю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ходит голову задра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тому что важный граф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тому что гордый нра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у что он …(жира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коняшки – на всех тельняшки? (Зебр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 очень вид у них чудн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папы – локоны вол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ама ходит стрижен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что она обижен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ром часто злит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кошка …(львиц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сатые лошадки, африканские лошад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 играть вам в прятки на лугу среди трав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нованы лошадки, будто школьные тетр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исованы лошадки от копыт до головы. (Зебр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стокожий, толстогуб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 рту четыре зу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он раскроет па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в обморок упасть! (Бегемо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ысокий, он огром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охож на кран подъёмный. (Жираф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лунишек за прока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в сумку прячет сразу. (Кенгур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еют бивни, точно сне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отное сильнее все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омный, серый, с добрым нрав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ёт по джунглям велича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линным носом, как рук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ять он может нас с тобой. (Сл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В. И. Миряс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олок много – а не ёж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на ежа и не похо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ючки у него длинн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олки белые остр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ысоко их поднимае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этот зверь врагов пуг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юч и грозен зверь снаруж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ды и листья ест на уж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 жарких странах лишь живёт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 в зоопарк нас в гости ждёт. (Дикобраз)</w:t>
      </w:r>
    </w:p>
    <w:p>
      <w:pPr>
        <w:pStyle w:val="Normal"/>
        <w:spacing w:lineRule="auto" w:line="360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. А. Васильева) 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тарик он – а горба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овца – а шерсти кл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илён, и терпелив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еде не прихотли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душе ему пустын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м живёт, где зреют дыни. (Верблюд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В. И. Мирясова)</w:t>
        <w:tab/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 «Животные Севера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смотреть с ребёнком картинки с изображением диких животных, живущих на Севере: белый медведь, песец, морж, тюлень, северный олень, пингвин (птиц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б их внешних признаках, характерных повадк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сходить с ребёнком в зоопарк, в цир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ложить ребёнку ответить на вопросы: «Какие животные живут на Севере? Кого из них ты видел в зоопарке, в цирке? Кто из животных тебе нравится? Почему?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любимое животное (можно при помощи взрослого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(покажи) правильно»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1. Предложите ребёнку назвать животных холодных стран, которые изображены на иллюстрациях (иллюстрации к сказкам, рассказам)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2. Предложите ребёнку показать названных вами животных холодных  стран, изображённых на иллюстрац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олень – два оленя  – много оленей 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Четвёртый лишний» (по картинка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рж, </w:t>
      </w:r>
      <w:r>
        <w:rPr>
          <w:sz w:val="28"/>
          <w:szCs w:val="28"/>
          <w:u w:val="single"/>
        </w:rPr>
        <w:t>кенгуру</w:t>
      </w:r>
      <w:r>
        <w:rPr>
          <w:sz w:val="28"/>
          <w:szCs w:val="28"/>
        </w:rPr>
        <w:t xml:space="preserve">, тюлень, белый медведь (кенгуру – это животное жарких стран) и т.д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гадай по описа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животное живёт на Севере.  Тело покрыто шерстью белого цвета. Питается рыбой. (Белый медведь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елый медведь живёт в </w:t>
      </w:r>
      <w:r>
        <w:rPr>
          <w:sz w:val="28"/>
          <w:szCs w:val="28"/>
          <w:u w:val="single"/>
        </w:rPr>
        <w:t xml:space="preserve">Африке </w:t>
      </w:r>
      <w:r>
        <w:rPr>
          <w:sz w:val="28"/>
          <w:szCs w:val="28"/>
        </w:rPr>
        <w:t>(на Севере) и т.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-сец, мед-ведь, о-лень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 кого что?»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кого длинные усы? (У морж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го ласты? (У моржа, у тюлен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кого длинные клыки? (У морж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го рога? (У олен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 кого копыта? (У олен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го лапы? (У белого медведя, у песца) и т.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то изменилось?», «Чего не стало?», «Запомни и назов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ожите ребёнку запомнить предметы, изображенные на картинках (начинать нужно с двух – трёх предметов), затем уберите все картинки (одну картинку) или поменяйте их местами, и пусть ребёнок вспомнит, что было изображено или, что изменилось, или чего не стал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У кого кт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оржихи – моржон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тюленихи – белё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едведицы – медвежоно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ьё это?» (перед ребёнком лежат картинки с изображением какой-либо части тела животног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ьи лапы? – медвеж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ьи рога? – олен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ьи копыта? – олень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животных Сев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тер, снег и лёд – не мечтай о тепле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то же там живёт, на холодной земле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Морж, песец и тюлень</w:t>
      </w:r>
      <w:r>
        <w:rPr>
          <w:sz w:val="28"/>
          <w:szCs w:val="28"/>
        </w:rPr>
        <w:t xml:space="preserve"> любят ветреный край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Белый мишка, олень</w:t>
      </w:r>
      <w:r>
        <w:rPr>
          <w:sz w:val="28"/>
          <w:szCs w:val="28"/>
        </w:rPr>
        <w:t xml:space="preserve"> –  для них </w:t>
      </w:r>
      <w:r>
        <w:rPr>
          <w:i/>
          <w:sz w:val="28"/>
          <w:szCs w:val="28"/>
          <w:u w:val="single"/>
        </w:rPr>
        <w:t>Север</w:t>
      </w:r>
      <w:r>
        <w:rPr>
          <w:sz w:val="28"/>
          <w:szCs w:val="28"/>
        </w:rPr>
        <w:t xml:space="preserve"> – как ра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(С. А. Василье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те, ребята, из вас кто не знает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Моржа</w:t>
      </w:r>
      <w:r>
        <w:rPr>
          <w:sz w:val="28"/>
          <w:szCs w:val="28"/>
        </w:rPr>
        <w:t>, что живёт у холодной вод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его охраня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его там, где господствуют ль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ыки иногда при движенье – подмог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о тяжёлые ласты нес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лёд оттает хотя бы немного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Моржи</w:t>
      </w:r>
      <w:r>
        <w:rPr>
          <w:sz w:val="28"/>
          <w:szCs w:val="28"/>
        </w:rPr>
        <w:t xml:space="preserve"> изводы к берегам подплыв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на холодном песке отдыхаю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лежбище слабых растят малыш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люсков морских из песка накоп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 рыбы наловят – вот корм для морж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(С. А. Василье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нтарктиде среди льд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ит важный господ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ёрный он одет сюрту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лья машут вместо р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на шее белый галсту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гах надеты ла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узнали господи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тицу важную – </w:t>
      </w:r>
      <w:r>
        <w:rPr>
          <w:i/>
          <w:sz w:val="28"/>
          <w:szCs w:val="28"/>
          <w:u w:val="single"/>
        </w:rPr>
        <w:t>пингвин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С. А. Василье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вкий маленький зверё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ет на Севере суро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сть его блестит, как шёл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цвет блестящего пок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усть охотятся за ни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драгоценной его шкурк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осторожен, он ленив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Песец</w:t>
      </w:r>
      <w:r>
        <w:rPr>
          <w:sz w:val="28"/>
          <w:szCs w:val="28"/>
        </w:rPr>
        <w:t xml:space="preserve"> проворный, хитрый, юрк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С. А. Василье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Арктике нет ни берёз, ни осинок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льдине большой </w:t>
      </w:r>
      <w:r>
        <w:rPr>
          <w:i/>
          <w:sz w:val="28"/>
          <w:szCs w:val="28"/>
          <w:u w:val="single"/>
        </w:rPr>
        <w:t>белый мишка</w:t>
      </w:r>
      <w:r>
        <w:rPr>
          <w:sz w:val="28"/>
          <w:szCs w:val="28"/>
        </w:rPr>
        <w:t xml:space="preserve"> дрем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холода шерсть бережёт его спи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ярною ночью он солнышка жд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 шерсти у мишки такой, как у снег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не заметил никто на сне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года над мишкою тёмное неб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олнечных дней очень мало в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ятся медведя моржи и тюле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ь ловит рыбу в холодной вод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холоде зимнем ему не до лен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нужно о вкусной ед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(С. А. Васильев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о животных Сев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то на своей голове лес носит? (Северный олен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звалку ходит, как моря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 галстук, чёрный фр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Антарктиде среди льд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 дни свои … (пингви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оре плавает весь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т на берегу … (тюлен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белый и мохнатый живёт на льди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овит рыбу лапой? (Белый медвед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го клыки больш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сты вместо ног? (У морж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ние ласты – вместо вес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адние ласты – вместо ру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адайтесь кто я? (Тюлен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и ест он только мо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ундре каменист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зверь собой не пло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ога ветвисты. (Северный олен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в на ледяную глыб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ловлю на завтрак рыб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снежным я слыв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на Севере жи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аёжный бурый бр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ёду и малине рад. (Белый медвед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лярном берегу все законы стро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морозы и пургу терпят ластоно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от края и до края ледяной суровый ми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от холода спасает их подкожный, толстый жир. (Тюлень, морж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а очень крепкий, росл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ога ветви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н, пока ещё не взрослый,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ыжий и пятнист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рождается без рож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шубке пёстренькой в горошек. (Олень и оленён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кеане тёмно-син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моржом охочусь 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олярной скользкой льди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дёт меня моя семья. (Белый медведь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ка и хвост, вместо лап – плавн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в он на льду и проворен в водиц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шек его называют «бель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, что за зверь возле льдины резвится? (Тюлень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(С. А. Васильева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Одежда. Обувь. Головные уборы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сказать ребёнку об одежде, обуви, головных уборах, об их назнач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ёнка с названием основных видов одежды, обуви и головных уборов (показать наглядн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гулки вместе с ребёнком понаблюдать за тем, в какую одежду одеты лю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ребёнку, почему в зависимости от времени года  люди меняют одежду,  обувь и головные убо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кскурсии посетить магазины: «Обувь», «Головные уборы», «Одежд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кскурсии посетить ателье по пошиву одеж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, выучить  (на выбор), загадать загад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ежьте из бумаги вместе  с ребёнком одежду для куколки; разрежьте на части; затем предложите ребёнку собрать из частей целое, называя части одеж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юбка – две юбки – много юбок, одна шапка – две шапки – много шап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сапог – два сапога – много сапог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пка – шапочка, юбка – юбочка, сапоги – сапожки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, какая?» (из какого материала сделана?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апка из меха – меховая, …из шерсти – шерстяная, …из кожи – кожаная, …из пуха – пуховая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, какая?» (какой? какие?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уба (какая?) – тёплая, пушистая, мягкая, белая; валенки (какие?) – тёплые, удобные, чёрные; шляпа (какая?) – красивая, лёгкая, модная, соломенная и т. 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Сначала - пот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мы надеваем носки, а потом сапоги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Подбери слов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яжут? – шапку, варежки, шарф,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шьют? – Пальто, платье,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девают? – Пальто, свитер,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бувают? – Сапоги, туфли, валенки,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вязывают? – Шнурки, шарф, пояс, 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Магазин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у вас есть из меха? (меховая шуб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у вас есть из кожи? (кожаные сапог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у вас есть из шерсти? (шерстяной свитер)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Чья, чей, чьи, чьё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чья шапка? – М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чьи перчатки? – Мо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чей шарф? – 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чьё платье? – Моё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шапку обуваем на ноги (надеваем на голову). Шубу нужно носить летом (зимой). Миша носит платье (брюки) и т. 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-по-ги, ру-баш-ка, кеп-ка, ва-лен-ки, брю-ки, са-ра-фан, шап-ка, май-ка и т.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«Четвёртый лишний» </w:t>
      </w:r>
      <w:r>
        <w:rPr>
          <w:i/>
          <w:sz w:val="28"/>
          <w:szCs w:val="28"/>
        </w:rPr>
        <w:t>(см. приложение № 2, рис. 7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(одежда, обувь, головные убор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чего человеку </w:t>
      </w:r>
      <w:r>
        <w:rPr>
          <w:i/>
          <w:sz w:val="28"/>
          <w:szCs w:val="28"/>
          <w:u w:val="single"/>
        </w:rPr>
        <w:t xml:space="preserve">одежда </w:t>
      </w:r>
      <w:r>
        <w:rPr>
          <w:sz w:val="28"/>
          <w:szCs w:val="28"/>
        </w:rPr>
        <w:t>нужн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ывает от дождика, ветра о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ревает в морозы, защищает в жар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рохлады избавит она поут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, чтобы служила подольше одеж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ь её нужно опрятной и свеж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тить, гладить, стирать и суш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осить, а потом аккуратно сложи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ы </w:t>
      </w:r>
      <w:r>
        <w:rPr>
          <w:i/>
          <w:sz w:val="28"/>
          <w:szCs w:val="28"/>
          <w:u w:val="single"/>
        </w:rPr>
        <w:t>штанишки</w:t>
      </w:r>
      <w:r>
        <w:rPr>
          <w:sz w:val="28"/>
          <w:szCs w:val="28"/>
        </w:rPr>
        <w:t xml:space="preserve"> надев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точку и шап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расные сапож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ем на ножки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м. приложение № 1, рис. 22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умею обувать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у и брат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пойдём гулять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удем весело играть.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а </w:t>
      </w:r>
      <w:r>
        <w:rPr>
          <w:i/>
          <w:sz w:val="28"/>
          <w:szCs w:val="28"/>
          <w:u w:val="single"/>
        </w:rPr>
        <w:t>варежку</w:t>
      </w:r>
      <w:r>
        <w:rPr>
          <w:sz w:val="28"/>
          <w:szCs w:val="28"/>
        </w:rPr>
        <w:t xml:space="preserve"> надела:</w:t>
        <w:tab/>
        <w:tab/>
        <w:tab/>
        <w:tab/>
        <w:t>Маша варежку сня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й, куда я пальчик дела?</w:t>
        <w:tab/>
        <w:tab/>
        <w:tab/>
        <w:t>«Поглядите-ка, наш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у пальчика, пропал,</w:t>
        <w:tab/>
        <w:tab/>
        <w:tab/>
        <w:tab/>
        <w:t>Ищешь, ищешь и найдё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й домишко не попал».</w:t>
        <w:tab/>
        <w:tab/>
        <w:tab/>
        <w:t>Здравствуй, пальчик, как живёшь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читаем в первый раз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олько </w:t>
      </w:r>
      <w:r>
        <w:rPr>
          <w:i/>
          <w:sz w:val="28"/>
          <w:szCs w:val="28"/>
          <w:u w:val="single"/>
        </w:rPr>
        <w:t>обуви</w:t>
      </w:r>
      <w:r>
        <w:rPr>
          <w:sz w:val="28"/>
          <w:szCs w:val="28"/>
        </w:rPr>
        <w:t xml:space="preserve"> у н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фли, тапочки, сапож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Наташки и Серёж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ещё ботин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нашей Велентин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эти вален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малышки Галеньки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23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мею обуваться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олько захоч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 маленького братц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ваться научу.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ни, сапож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– с левой нож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– с правой н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ождичек пойдё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денем </w:t>
      </w:r>
      <w:r>
        <w:rPr>
          <w:i/>
          <w:sz w:val="28"/>
          <w:szCs w:val="28"/>
          <w:u w:val="single"/>
        </w:rPr>
        <w:t>кало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 – с правой н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– с левой н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как хорошо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</w:t>
      </w:r>
      <w:r>
        <w:rPr>
          <w:i/>
          <w:sz w:val="28"/>
          <w:szCs w:val="28"/>
          <w:u w:val="single"/>
        </w:rPr>
        <w:t>рубашку</w:t>
      </w:r>
      <w:r>
        <w:rPr>
          <w:sz w:val="28"/>
          <w:szCs w:val="28"/>
        </w:rPr>
        <w:t xml:space="preserve"> сшила Миш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сошью ему штани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о к ним карман приш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латочек полож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или ножки в новые </w:t>
      </w:r>
      <w:r>
        <w:rPr>
          <w:i/>
          <w:sz w:val="28"/>
          <w:szCs w:val="28"/>
          <w:u w:val="single"/>
        </w:rPr>
        <w:t>сап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ножки, прямо по дорож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шагайте, топайте, по лужам не шлёпай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рязь не заходите, сапожки не рв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Маша маленьк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ней </w:t>
      </w:r>
      <w:r>
        <w:rPr>
          <w:i/>
          <w:sz w:val="28"/>
          <w:szCs w:val="28"/>
          <w:u w:val="single"/>
        </w:rPr>
        <w:t>шубка</w:t>
      </w:r>
      <w:r>
        <w:rPr>
          <w:sz w:val="28"/>
          <w:szCs w:val="28"/>
        </w:rPr>
        <w:t xml:space="preserve"> алень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шка бобров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а чернобро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на координацию речи с движение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иду, я иду, поднимая н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на ногах – новые </w:t>
      </w:r>
      <w:r>
        <w:rPr>
          <w:i/>
          <w:sz w:val="28"/>
          <w:szCs w:val="28"/>
          <w:u w:val="single"/>
        </w:rPr>
        <w:t>сап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о, высоко поднимаю нож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всем показать новые сап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-ай-ай! Посмотри, лужа-то как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-ай-ай! Посмотри, лужа-то больша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о, высоко, высоко подпрыг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боюсь, не боюсь, лужу перепрыгн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полнять движения в соответствии с текстом).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Загадки (одежда, обувь, головные убор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ы людьми предме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на тело надев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в жару не задохну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мороз не замерзать. (Одеж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щи эти всем нуж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оловы они важны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перегрева и просту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её уберегут. (Головные убор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ьют изделия эти обычно из ко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ару друзей они очень похо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их есть подошва, шнурки и застёж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юди их носят только на ножках. (Обув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её есть капюшо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ышным мехом опушён. (Курт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ужам в них смел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ает Зи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не промокн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из резины. (Резиновые сапожк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й загадку: кто м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ясный день сидим мы дом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ождь – у нас рабо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пать-шлёпать по болотам. (Резиновые сапож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галстук он, не воротник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шею обнимать привы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омогает нам всег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приходят холода. (Шарф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еет он шею холодной зим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гкий, пушистый и шерстяной. (Шарф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штанины и резин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странная карти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же зад? А где перёд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же сразу разберёт? (Брю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гольфы мы похож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только меньше рос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надевать на но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обувь очень просто. (Нос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прямой о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– расклешён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любого цве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ой и зелё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складочки имет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ужево, обо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ят её бабушк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Женщины, девчонки. (Юбки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да шагаем мы вдво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хожие, как брат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за обедом – под стол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очью – под кроватью. (Тап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брата – ростом по коле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зде гуляют, ноги защищают. (Сапог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ь чуланов, одна дверь. (Перчат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жу верхом, не ведаю, на 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ца встречу – соскочу, привечу. (Шап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любой девчонке прикрою волосён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рою и мальчишке стрижки-короты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солнца я защита – для того и сшита. (Панамк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о ребят в одной шубе сид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ятый – в шубёнке стоит в сторонке. (Рука в варежк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е сестрички, две плетён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овечьей шерсти тон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улять – их надева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не мёрзли пять да пять. (Вареж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ботинки, не сапож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их тоже носят но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их мы бегаем зим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– в школу, днём – домой. (Валенки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Посуда. Продукты питания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месте с ребёнком посуд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звания предметов посуды: ложка, вилка, тарелка, кружка, чашка, кастрюля и т.д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, что всё это можно назвать одним словом «посуда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вместе со взрослым вымыть посуду, самостоятельно накрыть на сто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то, что посуда может бить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ь ребёнку продукты, из которых можно приготовить пищ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, как надо хранить тот или иной продукт питания (в холодильнике, в хлебнице, в кухонном шкафу и т.д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ребёнку, что посуда бывает двух видов: в которой готовят пищу и из которой едя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ребёнку, что есть продукты, которые можно кушать сырыми, и есть продукты,  которые едят только варёными (картофель можно кушать только варёный, а морковь – и варёную, и сырую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кскурсии сходить в магазины «Посуда», «Продукты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резать картинки с изображением посуды и продуктов питания и вклеить в альбом (нарисоват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пить из пластилина тарелочку, ложечку, кружеч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нож – два ножа – много ножей; одна ложка – две ложки – много ложек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шка – чашечка, кружка – кружечка, кастрюля - кастрюлька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, какая» (из какого материала сделана?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кан из стекла – стеклянный, кастрюля из металла – металлическая, блюдце из фарфора – фарфоровая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ое это блюдо?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й суп из … (гороха, рыбы, свёклы, грибов) – гороховый, рыбный, свекольный, грибной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каша из …(пшена, манки…) – пшеничная, манная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варенье из … (яблок, сливы, абрикоса…) – яблочное, сливовое, абрикосовое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сок из …(моркови, груши, апельсина…) – морковный, грушевый, апельсиновый и т.д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посуда из …(стекла, металла, дерева…) – стеклянная, металлическая, деревянная и т. 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Чья, чей, чьи, чьё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чья кружка? – Мо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 чьи продукты? – Мо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чей нож? – М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чьё варенье? – Моё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ля чего нужн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а кастрюля?  (варить в ней суп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а тарелка? (кушать пищу из тарелк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ен нож? (отрезать хлеб, почистить картофель …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кастрюли пьют кофе ( из чашки); ложкой отрезают хлеб (ножом); в стакане варят суп (в кастрюле) и т.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ож-ка, чаш-ка, вил-ка, ско-во-ро-да, са-хар-ни-ца 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твёртый лиш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ружка, кастрюля, </w:t>
      </w:r>
      <w:r>
        <w:rPr>
          <w:sz w:val="28"/>
          <w:szCs w:val="28"/>
          <w:u w:val="single"/>
        </w:rPr>
        <w:t>стол</w:t>
      </w:r>
      <w:r>
        <w:rPr>
          <w:sz w:val="28"/>
          <w:szCs w:val="28"/>
        </w:rPr>
        <w:t xml:space="preserve">, ложка (стол – это мебель); сахарница, сковорода, нож, </w:t>
      </w:r>
      <w:r>
        <w:rPr>
          <w:sz w:val="28"/>
          <w:szCs w:val="28"/>
          <w:u w:val="single"/>
        </w:rPr>
        <w:t xml:space="preserve">хлеб </w:t>
      </w:r>
      <w:r>
        <w:rPr>
          <w:sz w:val="28"/>
          <w:szCs w:val="28"/>
        </w:rPr>
        <w:t>(хлеб – это продукт питания)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храним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харнице – (сахар), в хлебнице – (хлеб), в масленице – (масло), в солонке – (соль) и т.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посуде и продуктах пит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Чай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ыхчу, пыхчу, пыхч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греться не хоч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шка громко зазвене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ейте чай, вода вскипела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</w:t>
      </w:r>
      <w:r>
        <w:rPr>
          <w:i/>
          <w:sz w:val="28"/>
          <w:szCs w:val="28"/>
          <w:u w:val="single"/>
        </w:rPr>
        <w:t xml:space="preserve">посуду </w:t>
      </w:r>
      <w:r>
        <w:rPr>
          <w:sz w:val="28"/>
          <w:szCs w:val="28"/>
        </w:rPr>
        <w:t xml:space="preserve">перемыли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ник, чашку, ковшик, ложк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ольшую поварёшк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суду перемыли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чашку мы разби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шик тоже развалилс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 у чайника отбил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жку мы чуть-чуть слома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мы маме помогали.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. Нищев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24; план-схема для заучивания стихотворения)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большой стеклянный </w:t>
      </w:r>
      <w:r>
        <w:rPr>
          <w:i/>
          <w:sz w:val="28"/>
          <w:szCs w:val="28"/>
          <w:u w:val="single"/>
        </w:rPr>
        <w:t>чайн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ый, как начальни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т фарфоровые </w:t>
      </w:r>
      <w:r>
        <w:rPr>
          <w:i/>
          <w:sz w:val="28"/>
          <w:szCs w:val="28"/>
          <w:u w:val="single"/>
        </w:rPr>
        <w:t>чашки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хрупкие, бедняж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т фарфоровые </w:t>
      </w:r>
      <w:r>
        <w:rPr>
          <w:i/>
          <w:sz w:val="28"/>
          <w:szCs w:val="28"/>
          <w:u w:val="single"/>
        </w:rPr>
        <w:t>блюдца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олько стукни – разобьютс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от серебряные </w:t>
      </w:r>
      <w:r>
        <w:rPr>
          <w:i/>
          <w:sz w:val="28"/>
          <w:szCs w:val="28"/>
          <w:u w:val="single"/>
        </w:rPr>
        <w:t>ложки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олова на тонкой ножке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ластмассовый </w:t>
      </w:r>
      <w:r>
        <w:rPr>
          <w:i/>
          <w:sz w:val="28"/>
          <w:szCs w:val="28"/>
          <w:u w:val="single"/>
        </w:rPr>
        <w:t>поднос.</w:t>
      </w:r>
    </w:p>
    <w:p>
      <w:pPr>
        <w:pStyle w:val="Normal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н посуду нам принёс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25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сорились </w:t>
      </w:r>
      <w:r>
        <w:rPr>
          <w:i/>
          <w:sz w:val="28"/>
          <w:szCs w:val="28"/>
          <w:u w:val="single"/>
        </w:rPr>
        <w:t>чашка и блюдце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они разобь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о в кухне, на пол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ут лежать оско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ы не ссорься напрасно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очень опасн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Р. Се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чита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грела чайка чайн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сила девять чае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ходите все на чай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чаек? Отвечай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о посу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горячего колод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з нос водица льётся. (Чайн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ая посуда, а вся в дырах. (Дуршла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иступная на вид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ченившись сто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нутри-то, посмотр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щение внутри! (Сахарни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я пуста бываю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тебя я забыва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когда несу ед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мо рта я не пройду. (Лож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макушка в дырках мелки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ц сыплется в тарелки. (Перечниц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ыхчу, пыхчу, пыхч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греться не хоч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шка громко зазвенел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йте чай! Вода вскипе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ука в море, а хвост –  на заборе. (Ковш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хозяек с давних п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–  особенный при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на кухне скреж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он морковку режет. (Нож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меня ещё ни д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не пил чаёк.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дя чайник льёт в ме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гучий кипяток.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и друг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еня бывает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адике в меня комп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яня наливает. (Чашка, кружк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аздник я приду ко вс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большой и слад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во мне орешки, кр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ивки, шоколадки. (Тор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лушай  и счита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ять чашек стояло на пол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ю налили Алён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же сколько чашек там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умай – и ответишь с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У нашего Вовки на блюде морк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ашей Юльки картошка в кастрюль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ашей Наташки смородина в чаш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у Валерки грибочки в тарел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ты не зевай и посуду называ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Н. Нищева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Мебель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сказать ребёнку о мебели и  её назначении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ёнка с названиями наиболее знакомых предметов мебели: стол, стул, шкаф, табурет, диван, кресло, кровать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, что все эти предметы можно назвать одним словом «мебель»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ёнку о том, из каких материалов изготавливают мебель: дерево, пластмасса, железо, стекло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месте с ребёнком мебель в своей квартире, на иллюстрациях в журналах; уточнить из каких частей сделана мебель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одить в качестве экскурсии в мебельный магазин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 о посуде (выучить на выбор), загадать загадки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езать картинки с изображением мебели и вклеить в альбом (нарисовать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стол – два стола – много столов; одна полка – две полки – много полок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ван – диванчик, кресло – креслице, стул - стульчик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, какая» (из какого материала сделана?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ол из стекла – стеклянный; ножки у стола из металла – металлические; шкаф из дерева – деревянный; стул из пластмассы – пластмассовая; кресло из велюра - велюровое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ля чего нужно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чего нужна книжная полка?  (на книжной полке хранятся книг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о кресло? (на кресле сидят, отдыхаю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ен диван? (на диване можно сидеть, лежать, спать, отдыхать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туле спят (сидят); на столе лежат (на кровати лежат, а за столом сидят); на кресле стоят книжки (на полке) и т.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-ван, кресс-ло, пол-ка, та-бу-рет 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твёртый лиш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тул, диван, стол, </w:t>
      </w:r>
      <w:r>
        <w:rPr>
          <w:sz w:val="28"/>
          <w:szCs w:val="28"/>
          <w:u w:val="single"/>
        </w:rPr>
        <w:t>ложка</w:t>
      </w:r>
      <w:r>
        <w:rPr>
          <w:sz w:val="28"/>
          <w:szCs w:val="28"/>
        </w:rPr>
        <w:t xml:space="preserve"> (ложка – это посуда); кресло, полка, </w:t>
      </w:r>
      <w:r>
        <w:rPr>
          <w:sz w:val="28"/>
          <w:szCs w:val="28"/>
          <w:u w:val="single"/>
        </w:rPr>
        <w:t>пирамидка</w:t>
      </w:r>
      <w:r>
        <w:rPr>
          <w:sz w:val="28"/>
          <w:szCs w:val="28"/>
        </w:rPr>
        <w:t>, кровать (пирамидка – это игрушка)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ля чего нужна эта мебель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нужен стол? (за столом кушают, пишут, рисуют…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ужна кровать? (на кровати спя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нужен стул? (на стуле сидят)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жи наоборот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стул – маленький; высокий стол – низкий; широкая кровать – узкая; мягкое кресло – жёсткое; тонкая ножка – толстая; длинная полка – коротк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изменилось?», «Чего не стало?», «Запомни и назов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запомнить предметы изображенные на картинках (начинать нужно с двух – трёх предметов), затем уберите все картинки (одну картинку) или поменяйте их местами, и пусть ребёнок вспомнит, что было изображено или, что изменилось, или чего не стал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меб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нашей комнате – столовой –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отличный стол дубовы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лья – спинки все резные,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жки гнутые, виты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ореховый буф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варенья и конф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омнате для взрослых –    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спальне –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для платьев шкаф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ве широкие кровати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одеялами на ва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ерёзовый ком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там бельё бер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гостиной кресла е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визор смотрят зде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диван и стол журнальн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енке – центр музыкальны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зеркальный,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Нищева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окна  стоит Анина кроват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овати Аня спи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-очень слад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комнату обставит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 по местам расстав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ф поставим у стены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ки книжные – в уг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кна диван поставим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ла рядышком пристави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ине – стол и стуль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сядемся в раздумь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же разместить комод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ерка здесь пройдё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мбочки где разместит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, что-нибудь сместить?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 долго расставля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вечеру совсем устали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ягком диване люблю посиде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зку послушать, и песенку сп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он разложен, люблю полеж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месте с бабулей немного посп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ей рассажу на диване больш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аждый расскажет о чём-то сво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ой он удобный, наш старый дива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едать о многом он может вам 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предметов мебели выше всех шкаф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в квартире несколько, все они важ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зных книжек – книжный шкаф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рвант – сервиз постав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ежду сложат – в платя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кухонный расставят посуд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очки с крупой, столовые прибор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, что в шкафах у нас леж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еречтёшь ты скор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ы есть в каждом дом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м они нуж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ных дел домашн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ы всегда важ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енный – на кух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 за обедом ждё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школьный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й светлой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роками зовё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большой журнальный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журналами сто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й – удоб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стол для сервиров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маленький совсе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ы нужны для де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вартире каждой всем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ят на стенках пол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аленькие шкафч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х книги и посуд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х сувениры, вазоч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нить удобно вещи,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но достава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олкой можно став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толик и кр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ят на стенках пол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анимают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комнате поэто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ютно и не тесно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мебели в кварт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аф повесим мы рубашку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буфет поставим чашку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ожки отдохнули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идим чуть-чуть на стуле. 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гда мы крепко спали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ровати мы лежа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мы с кот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идели за стол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й с вареньем дружно пили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мебели в квартире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Н. Нищев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26; план-схема для заучивания стихотвор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о меб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скажи словеч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стя в комнату вошё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ставил сок … (на сто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сем детишкам по конф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ял из вазочки… (в буфет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Маша в комнату впорхну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арф и плащ взяла…(со стул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Катя вынула жираф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яч и гномика … (из шкаф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акатила бараба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а Оля … (под дива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Книжку новую Ив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достал … (из-под диван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Если хочет Миша сп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приляжет… (на кроват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Чтобы ноги отдохну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идим чуть-чуть … (на стуле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) Почитать хотим мы ес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развалимся мы … (в кресле)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ём сидят, телевизор гляд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кто устал – лёг полежал. (Дива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ерцы, ножки, полки е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а полках – и не сче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тенца и бельё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ля мамы, и моё. (Платяной шкаф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теклом на полках в ря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ги разные стоят. (Книжный шкаф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крышей четыре нож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а крыше суп да ложки. (Сто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удобно было сп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уроки, есть, игр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о все предметы э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квартире размес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расставить там, где нуж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чего не позабыть. (Мебе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Транспорт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ёнку о том, что существуют разные виды транспорта; познакомить с наиболее распространёнными видами транспорта: водный, воздушный, наземный (рассмотреть на иллюстрациях, на улице)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 названия (ребёнок должен называть, узнавать, выделять среди других предметов): автобус, трамвай, троллейбус, велосипед, корабль, лодка,  поезд, самолёт, вертолёт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 ребёнком модели игрушек разных видов транспорта и уточнить названия основных частей: у грузовика – кузов, кабина, колёса, фары, руль; у самолёта – крыло, шасси; у корабля – палуба, каюта, штурвал и т.д.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ёнка с названием профессий людей, которые работают на транспорте: водитель управляет пассажирским транспортом, шофёр – грузовым, пилот – самолётом, капитан – кораблём, машинист – поездом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 о транспорте (выучить на выбор), загадать загадки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обеседовать с ребёнком о правилах поведения в общественном транспорте, на дороге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езать картинки с изображением транспорта и вклеить в альбом (нарисовать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Составь предложение правильн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а, ехать, дорога (машина едет по дорог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лёт, небо, летит, высоко (самолёт летит высоко по неб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, волны, корабль, плывёт (большой корабль плывёт по волна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Шоссе, автомобиль, мчится (автомобиль мчится по шосс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азин, около, мотоцикл, остановился (мотоцикл остановился около магазина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Едет, тропинка, велосипед (велосипед едет по тропинке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автобус – два автобуса – много автобусов; одна лодка – две лодки – много лодок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шина – машинка, автобус – автобусик, лодка - лодочка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то чем управляет?»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бусом управляет (водител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зовиком управляет (шофёр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ездом управляет (машинис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толётом управляет (вертолётчик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лётом управляет (лётчик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аблём управляет (капитан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ля чего нужно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чего нужна грузовая машина?  (перевозить груз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ен автобус? (перевозить пассажиров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чего нужен корабль? (перевозит пассажиров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чего нужен самолёт? (перевозит пассажиров и грузы)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 чему передвигается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бус передвигается … (по земл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лёт передвигается … (по небу, по воздух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абль передвигается … (воде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амолёт</w:t>
      </w:r>
      <w:r>
        <w:rPr>
          <w:sz w:val="28"/>
          <w:szCs w:val="28"/>
        </w:rPr>
        <w:t xml:space="preserve"> плывёт по воде (корабль плывёт по воде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раблём управляет </w:t>
      </w:r>
      <w:r>
        <w:rPr>
          <w:sz w:val="28"/>
          <w:szCs w:val="28"/>
          <w:u w:val="single"/>
        </w:rPr>
        <w:t>шофёр</w:t>
      </w:r>
      <w:r>
        <w:rPr>
          <w:sz w:val="28"/>
          <w:szCs w:val="28"/>
        </w:rPr>
        <w:t xml:space="preserve"> (капитан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втобус перевозит </w:t>
      </w:r>
      <w:r>
        <w:rPr>
          <w:sz w:val="28"/>
          <w:szCs w:val="28"/>
          <w:u w:val="single"/>
        </w:rPr>
        <w:t>грузы</w:t>
      </w:r>
      <w:r>
        <w:rPr>
          <w:sz w:val="28"/>
          <w:szCs w:val="28"/>
        </w:rPr>
        <w:t xml:space="preserve"> (пассажир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(слогов)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в-то-бус, по-езд, са-мо-лёт, вер-то-лёт, па-ро-ход, ве-ло-си-пед, гру-зо-вик  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твёртый лишний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молёт, вертолёт, автобус, </w:t>
      </w:r>
      <w:r>
        <w:rPr>
          <w:sz w:val="28"/>
          <w:szCs w:val="28"/>
          <w:u w:val="single"/>
        </w:rPr>
        <w:t>кресло</w:t>
      </w:r>
      <w:r>
        <w:rPr>
          <w:sz w:val="28"/>
          <w:szCs w:val="28"/>
        </w:rPr>
        <w:t xml:space="preserve"> (кресло – это мебель, а остальное – транспорт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втобус, грузовик, трамвай, </w:t>
      </w:r>
      <w:r>
        <w:rPr>
          <w:sz w:val="28"/>
          <w:szCs w:val="28"/>
          <w:u w:val="single"/>
        </w:rPr>
        <w:t xml:space="preserve">самолёт </w:t>
      </w:r>
      <w:r>
        <w:rPr>
          <w:sz w:val="28"/>
          <w:szCs w:val="28"/>
        </w:rPr>
        <w:t>(самолёт – воздушный вид транспорта, а  остальной – наземны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ход, </w:t>
      </w:r>
      <w:r>
        <w:rPr>
          <w:sz w:val="28"/>
          <w:szCs w:val="28"/>
          <w:u w:val="single"/>
        </w:rPr>
        <w:t>куртка,</w:t>
      </w:r>
      <w:r>
        <w:rPr>
          <w:sz w:val="28"/>
          <w:szCs w:val="28"/>
        </w:rPr>
        <w:t xml:space="preserve"> трамвай, вертолёт (куртка – это одежда, а остальное – транспорт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то изменилось?», «Чего не стало?», «Запомни и назов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запомнить предметы изображенные на картинках (начинать нужно с двух – трёх предметов), затем уберите все картинки (одну картинку) или поменяйте их местами, и пусть ребёнок вспомнит, что было изображено или, что изменилось, или чего не стал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 какому виду транспорта относится?» (воздушный, наземный, водны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олёт, вертолёт – это воздушный транспор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ароход, корабль – это водный транспор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бус, трамвай – это наземный транспор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ож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условные обозначения </w:t>
      </w:r>
      <w:r>
        <w:rPr>
          <w:i/>
          <w:sz w:val="28"/>
          <w:szCs w:val="28"/>
        </w:rPr>
        <w:t>(см. приложение № 2, рис. 8):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ака – воздушный транспорт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а – водный транспорт;</w:t>
      </w:r>
    </w:p>
    <w:p>
      <w:pPr>
        <w:pStyle w:val="Normal"/>
        <w:numPr>
          <w:ilvl w:val="1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га – наземный транспор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транспор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итке машину гулять пове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итке домой я её приве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ищу ей кузов, кабину, мотор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у любить должен каждый шофёр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27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лёт построим с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есёмся над лес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есёмся над лесам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 потом вернёмся к маме.</w:t>
      </w:r>
      <w:r>
        <w:rPr>
          <w:i/>
          <w:sz w:val="28"/>
          <w:szCs w:val="28"/>
        </w:rPr>
        <w:t xml:space="preserve"> (А. Барто)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ольшая стрекоза, вертол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земли уходит вверх он в пол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 завертелся ви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толёт уже пови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нт вращается быстр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етаем мы скорей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ем, едем на машине,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имаем на педа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 включаем, выключае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им пристально мы в да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ники счищают кап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аво, влево. Чистота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осы ерошит ве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шофёры хоть куда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льсам движется трамв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рельсы не перебег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к побежал по провод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них к трамваю по у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зынь-дзынь, дзынь-дзынь,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мвай звен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льсам весело бежи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ный транспорт перевози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ей и грузы каждый ча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 горам, и в деревня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д землёй, и на мор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стыне, даже в небе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чат колёса поез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к-тук, тук-тук, тук-т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ят в вагонах люд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этот мирный ст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жки выставил троллейбус, 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удели провод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ажиры все расселись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ут утром кто куда.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 по радио води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новки объявля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ет он по расписан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маршрут свой твёрдо знает</w:t>
        <w:tab/>
        <w:t>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  <w:tab/>
        <w:tab/>
        <w:tab/>
        <w:tab/>
        <w:tab/>
        <w:tab/>
        <w:tab/>
        <w:t xml:space="preserve">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ужны ему ни рельсы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усы, ни провода.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автобус едет быстр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ршрутам в городах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ревнях, далёких сёл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ывает людям двер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 крутятся колё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мотор стучит, как сердце.</w:t>
        <w:tab/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ет тихо грузов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 бегать не привы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з тяжёлый он вез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жимает его борт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офор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ти через дорогу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а улицах всегда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дскажут и помогут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щие цвет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й свет вам скажет: «Нет!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ржанно и стро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ёлтый свет даёт сов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ждать нем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елёный свет горит –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дите – говорит.</w:t>
        <w:tab/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оф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ный свет – дороги не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ёлтый – приготов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елёный говори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шеходам путь открыт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28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 автобус дружно с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окошко посмотр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шофёр педаль нажа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автобус побеж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 автобус дружно с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е-еле мы усп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билетик заплати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ым место уступ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толкались и не драл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 говорить стара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вую мы дверь входи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последней выход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чики помочь сой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м не позабыли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лёт построим с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есёмся над лес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есёмся над лес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вернёмся к ма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А. Бар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напрасно мы реши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атить кота в маши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 кататься не привык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окинул грузовик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Бар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росская шапка, верёвка в ру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яну я кораблик по быстрой ре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чут лягушки за мной по пята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просят меня: – Прокати, капитан!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Барто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29; план-схема для заучивания стихотвор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о транспор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конь не ест ов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о ног – два коле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ядь верхом и мчись на н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 правь рулём. (Велосипед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по улице беж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подошвами шурш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егает к останов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желающих берё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пять бежит вперёд. (Автобу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жит конь ворон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тащит за собой. (Парово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заранку за окошком сту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вон, и кутерь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прямым стальным дорож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ят красные дома. (Трамва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овоз без колё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 чудо парово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 ума ли он сошёл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 по морю пошёл. (Парохо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машина не проста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из алюми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 крыльях я взлета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 небо син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й, грузов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огда сверхзвуковой. (Самолёт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ень защитника Отечества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ёнку об этом празднике – кто такие защитники Отечества, кого поздравляют в этот день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месте с ним иллюстрации и фотографии, имеющие отношение к Российской армии (в газетах, журналах, книгах, в фотоальбомах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знакомить ребёнка с некоторыми видами военной техники: танк, ракета, военные самолёт и корабль, пушка  и т.д. (рассмотреть иллюстрации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совместно с ребёнком поделку для папы: открытку, аппликацию, нарисовать рисунок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ребёнку книгу-раскраску с изображением военной техники, военных професс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танк – два танка – много танков; одна ракета – две ракеты – много ракет; одна пушка – две пушки – много пушек и т.д.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ому что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нкисту …  –  (тан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шютисту –  (парашю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ётчику – (самолё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кетчику – (раке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иллеристу – (пуш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у – (соба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росу – (корабль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авни» (чем похожи и чем отличаются?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лёт и вертолёт; танк и пушка; подводная лодка и корабль (использовать наглядный материал – иллюстрации, модели, макеты, игрушки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то изменилось?», «Чего не стало?», «Запомни и назов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ожите ребёнку запомнить предметы, изображенные на картинках (начинать нужно с двух – трёх предметов), затем уберите все картинки (одну картинку) или поменяйте их местами, и пусть ребёнок вспомнит, что было изображено или, что изменилось, или чего не стал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ш-ка, ав-то-мат, ра-ке-та и т.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 к Дню защитника Отеч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ша армия силь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яет мир он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уют ветры в феврале, воют в трубах гром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мейкой вьётся по земле лёгкая позём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 Кремлёвскою стеной самолётов звен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ва Армии родной в день её рождень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широком просторе предрассветной по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ли алые зори над родимой стра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всё краше дорогие кра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е Родины нашей нет на свете, друзья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А. Прокоф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горах высоких, на степном просто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раняет нашу Родину солд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злетает в небо, он уходит в мо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трашны защитнику дождь и снегоп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лестят берёзы, распевают пти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астают дети у родной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 я в дозоре встану на границе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только мирные снились людям с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В. Степа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етвях заснули пти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ёзды в небе не гор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таился у гра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раничников отря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аничники не дремлю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родного рубеж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е море, нашу земл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раницы сторожа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ять границу - важ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граничника зов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ерным псом они отваж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жбу РОДИНЕ нес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ётчик знает своё де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бе водит самол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 землёй летит он смел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ая перелё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ывёт моряк на кораб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не тоскует по зем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с ветром дружит и вол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море –  дом его родной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Моя семья. Женский день – 8 Марта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 ребёнком семейный альбом с фотографиям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ворить с ребёнком о семье; предложить ребёнку ответить на вопросы: С кем ты живёшь? Сколько человек в твоей семье? Назови всех членов своей семьи. Кто самый старший в семье (младший)? Как зовут маму, папу, бабушку …? Кем работает мама, папа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ёнку о празднике 8 Марта (кого поздравляют в этот день, почему его называют «Мамин день»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ть ребёнка словам поздравления для того, чтобы он сказал их  в этот день маме, бабушке, сестре, воспитательнице в детском саду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 о празднике 8 Марта и о семье (выучить на выбор), загадать загадк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вместе с ребёнком подарок для бабушки, для сестрёнки, для тёти (рисунок, аппликация…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ма – мамочка, мамуля; папа – папочка, папуля; сестра – сестрёнка, сестричка; брат – братик, братишка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Назови, какая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(какая?) – красивая, хорошая, добрая, любимая, дорогая, ласковая, нежная, умная, родная, весёлая; бабушка (какая?) – …; папа (какой?) – сильный, добрый, смелый, хороший, любимый…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ей, чья, чьё, чьи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ф (чей?) – мамин, папин 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пка (чья?) – тётина, дядина 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то (чьё?) – бабушкино, дедушкино …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чатки (чьи?) – мамины, бабушкины…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 кого какие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го глаза добрые? (У бабушки, у мамы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го руки сильные? (У папы, у дедуш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го ласковые руки ( У мамы, у бабушки) и т.д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для па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деду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бабу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пап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мам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– 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 вся моя семья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у сжать в кулак. Поочерёдно разгибать пальцы, начиная с большого. Затем сжать руку в кулак несколько раз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к празднику 8 Марта и о семь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а не бойтесь, дети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добрее всех на свет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им давно знакома я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мамочка мо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маме торт принёс, </w:t>
        <w:tab/>
        <w:tab/>
        <w:tab/>
        <w:tab/>
        <w:t>И обидно стало м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ушке – конфеты.</w:t>
        <w:tab/>
        <w:tab/>
        <w:tab/>
        <w:tab/>
        <w:tab/>
        <w:t>Младшему братиш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грушек целый воз – </w:t>
        <w:tab/>
        <w:tab/>
        <w:tab/>
        <w:tab/>
        <w:t>Что у нас в календа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естрёнки Светы.</w:t>
        <w:tab/>
        <w:tab/>
        <w:tab/>
        <w:tab/>
        <w:tab/>
        <w:t>Нету дня мальчишк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30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  <w:tab/>
        <w:tab/>
        <w:tab/>
        <w:tab/>
        <w:tab/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у я свою люблю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сегда ей помог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тираю, полоскаю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у с ручек отряхаю,</w:t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 я чисто подмет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рова её нако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е надо отдых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е хочется посп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 цыпочках хож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и разу, и ни раз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словечка не скажу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Мамин ден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хожу, всё думаю, смотр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Что ж я завтра маме подар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, куклу? Может быть, конфет?» –  Не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ебе, родная, в твой денё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нький цветочек-огонё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ин день – 8 Март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чает вся стр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ускай ещё мимоз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осульки под окн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ушистую мимоз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ают уже кру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ызги солнечного свет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ызги солнечного л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несём с мимозой в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рим бабушкам и мам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равляем с Женским днём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ал мне папа: Ми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ы не позабы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мамы праздник! – Знаю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очек вышива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аёмкою, с цвет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й любимой маме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дснежник на поля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его нашё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есу подснежник мам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и не расцвё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еня с цветком так неж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обня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раскрылся мой подснеж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её тепла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, так тебя любл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е знаю прям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большому корабл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м названье «МАМ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бабуленьку родн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крепко поцелу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бабуленька мо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-очень добрая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мамин праздник, сегодня Женски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знаю, мама любит гвоздику и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нет у нас гвоздики, сирени не дост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может на листочке цветы нарис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любим нашу бабушку, мы очень дружим с не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хорошей, доброй бабушкой ребятам вес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ая бабушка, добрая бабу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сковая бабушка любит на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ет наша бабушка нам варежки связ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зку интересную нам может расс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ая бабушка, добрая бабу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сковая бабушка любит нас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шочек посажу росточе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ю на ок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рей расточе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ой цветочек –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чень нужен мн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чатся ветры за окн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нежною зим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будет выш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аждым днё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и цветочек 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же по календар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ны настанет ср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ьмого марта подар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маме свой цветок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(В. Шуграев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ма дорог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ебя любл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цветы весен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ебе дар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лнце улыбаетс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ядя с высо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 это здорово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меня есть т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лая бабулень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брая и нежна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арю тебе 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жие подснеж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и твои теплы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поминаю 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 это здорово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есть у меня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  <w:tab/>
        <w:tab/>
        <w:tab/>
        <w:tab/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ина улыб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осит счастье в д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ина улыб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ужна везде, во всем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ыбнется мам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ветлей вокру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что мамочка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лучший друг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аздник мы подар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мочке тюльпаны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йные, красив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лыбка мам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аздник мы подар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бушке подснежники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гие и добр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бабуля, нежные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. Грошева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 «Насекомы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 ребёнком иллюстрации с изображением насекомых: комар, муха, бабочка, стрекоза, жук (божья коровка), гусеница, паук, муравей, пчела, кузнечик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 (в парке, в сквере) вместе с ребёнком найти и рассмотреть насекомых; обсудить их внешний вид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 ребёнка бережному отношению к насекомым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 о насекомых, загадать загадки (выучить на выбор)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ть ребёнку произведение К. И. Чуковского «Муха-цокотуха»; рассмотреть иллюстрации и побеседовать по тексту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насекомое или вырезать картинки и вклеить в альб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(покажи) правильно»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ложите ребёнку назвать насекомых, которые изображены на иллюстрациях (иллюстрации к сказкам, рассказам)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2. Предложите ребёнку показать названное вами насекомое, изображённое на иллюстрац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ончи предложе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ха разносит … (болезн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чела собирает … (мё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р кусает …  (челове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очка летает над … (цветк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жья коровка поедает … (тл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ук … (плетёт паутину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Как передвигается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еница, муравей … (полза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очка …(порха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чик … (прыга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р, муха … (лета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ак голос подаё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р… (звенит: З – З – З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коза …(стрекоч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к … (жужжит: Ж – Ж – Ж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комар – два комара – много комаров; одна бабочка –  две бабочки – много бабочек и т.д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Большой - маленьк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р – комарик, жук – жучок, пчела – пчёлка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абочка</w:t>
      </w:r>
      <w:r>
        <w:rPr>
          <w:sz w:val="28"/>
          <w:szCs w:val="28"/>
        </w:rPr>
        <w:t xml:space="preserve"> кусает человека (комар); </w:t>
      </w:r>
      <w:r>
        <w:rPr>
          <w:sz w:val="28"/>
          <w:szCs w:val="28"/>
          <w:u w:val="single"/>
        </w:rPr>
        <w:t>комар</w:t>
      </w:r>
      <w:r>
        <w:rPr>
          <w:sz w:val="28"/>
          <w:szCs w:val="28"/>
        </w:rPr>
        <w:t xml:space="preserve"> плетёт паутину (паук); </w:t>
      </w:r>
      <w:r>
        <w:rPr>
          <w:sz w:val="28"/>
          <w:szCs w:val="28"/>
          <w:u w:val="single"/>
        </w:rPr>
        <w:t>божья коровка</w:t>
      </w:r>
      <w:r>
        <w:rPr>
          <w:sz w:val="28"/>
          <w:szCs w:val="28"/>
        </w:rPr>
        <w:t xml:space="preserve"> собирает мёд (пчела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(слогов)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-мар, пче-ла, му-ха, стре-ко-за 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твёртый лишний» (можно использовать наглядный материа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ха, комар, заяц, стрекоза (заяц лишний – это дикое животное, а не насекомое); бабочка, корова, божья коровка, кузнечик (корова лишняя – это домашнее животное, а не насекомое)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то изменилось?», «Чего не стало?», «Запомни и назов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ожите ребёнку запомнить предметы, изображенные на картинках (начинать нужно с двух – трёх предметов), затем уберите все картинки (одну картинку) или поменяйте их местами, и пусть ребёнок вспомнит, что было изображено или, что изменилось, или чего не стал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насеком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етела к нам вчера полосатая пче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за нею шмель-шмелёк и весёлый мотылёк,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ва жука и стрекоза, как фонарики гл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жужжали, полетали, от усталости упал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(Н. Нище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д тяжёлой нош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шит на помощь д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народ хорош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еде не бросят вд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работы – хоть убей!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ть не может муравей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есёлый майский ж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ю все сады вок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 лужайками круж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зовут меня Жу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кусай, комарик зл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уже бегу домой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мель тяжёлый, полосат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летал в са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не просто так лет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цветы в саду счи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орчал: «Трудна рабо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ь в саду цветам нет счёта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Е. Фейерабен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-жу, жу-ж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 ветке сиж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вук «Ж» твержу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  <w:tab/>
        <w:tab/>
        <w:tab/>
        <w:tab/>
        <w:tab/>
        <w:tab/>
        <w:tab/>
        <w:t xml:space="preserve">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жья коровушка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ти на облышк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еси нам с неб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были летом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городе боб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у ягоды, гриб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однике води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поле пшеница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м. приложение № 1, рис. 31; план-схема для заучивания стихотвор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чёлы гудят – в поле лет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ля идут – медок нес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цветке сидит пч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чего она м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ирает сладкий с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а пчёлка в хобот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(К. Быков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равей старается поработать л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к всё удивляется: «Нужно ли всё эт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еница жирная на цветок полз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же ей не стыдно кушать лепесток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гадки о насеком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рвать цветок я захоте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н вспорхнул и улетел. (Бабо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ромашку у ворот опустился вертол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истые глаза. Кто же это? (Стрекоз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у у пня весь день бегот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 рабочий весь день хлопочет. (Муравь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ольшой цветной ковё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а эскадрил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раскроет, то закро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исные крылья. (Бабочка на луг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дёт воин, землю роет,  а сам во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а рога – не бы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сть ног без копыт. (Жук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 рыбам, а сети расставляет. (Пау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то за печкою по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ть мне ночью не даёт? (Сверч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сладко, там она круж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ч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и жалит и жужжит, как пч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падается в компо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ч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олько мёду не да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чела. (Ос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(В. Виктор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сатая хозяй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тела над лужай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лопочет над цветком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оделится медком. (Пче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верь, не пти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ос как спица. (Кома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 мастеров срубили избу без углов. (Мурав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л цветок и вдруг проснул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спать не захоте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ельнулся, встрепенулс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вился вверх и улетел. (Бабочк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ежды не шью, а ткать тку. (Пау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ю в щель забьётся, а весной проснётся. (Мух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етки на тропинку, с травки на былин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ыгает пружинка, зелёная спинка. (Кузнечик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Наш город. Моя улица. Мой дом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учить с ребёнком домашний адрес: название города, улицы и номер квартир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ллюстрации, фотографии и открытки с изображением нашего города (посёлк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, организовать экскурсию по городу; обратить внимание на достопримечательности: музеи, театры, соборы, памятники, библиотеки, парк, цирк и т.д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огулке рассмотреть различные постройки: одноэтажные и многоэтажные дома, высокие и низкие, большие и маленьк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ёнка с названиями комнат в квартире: кухня, гостиная, прихожая, спальня, детская, ванн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ребёнка на то, какая мебель находится в каждой комнат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ёнку нарисовать свою улицу, свой дом, свою квартиру, свою комнату (на выбор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ебёнку построить из строительного материала свой дом, свою улицу, свой город (на выбор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ребёнку, что на улице сорить нельзя (фантики, палочки от мороженого, ненужные предметы нужно выбрасывать в урну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Скажи наоборот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сокий – низкий, большой – маленький, новый – старый, белый – чёрный, красивый – страшный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сли в доме один этаж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ме много этажей (какой дом?) – многоэтажный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ме один этаж (какой дом?) – одноэтаж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ме три этажа (какой дом?) – трёхэтаж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ме пять этажей (какой дом?) – пятиэтаж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, какой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из соломы (какой дом?) – соломе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из кирпича (какой дом?) – кирпич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из камня (какой дом?) – каме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из дерева (какой дом?) – деревянны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Мы считае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комната – две комнаты – пять комн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большая комната – две большие комнаты – пять больших комн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 окно – два окна – пять окон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Скаж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но – окошечко, окошко; рама – рамка, рамочка; комната – комнатка, комнатушка; балкон – балкончик; лестница – лесенка; крыша – крышечка, 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роде один дом – в городе много до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роде один магазин – в городе много магази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роде один светофор – в городе много светоф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роде одна аптека – в городе много апт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роде одна улица – в городе много у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городе один перекрёсток – в городе много перекрёст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какую комнату поставим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ван, кресло, телевизор – в гости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урет, плиту, холодильник – на кухн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вать – в спальню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кухне</w:t>
      </w:r>
      <w:r>
        <w:rPr>
          <w:sz w:val="28"/>
          <w:szCs w:val="28"/>
        </w:rPr>
        <w:t xml:space="preserve"> мы спим (в спальне); в гостиной – купаемся (в ванной комнате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(слогов)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-род, у-ли-ца, ком-на-та, квар-ти-ра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«Чего не хватает?» </w:t>
      </w:r>
      <w:r>
        <w:rPr>
          <w:i/>
          <w:sz w:val="28"/>
          <w:szCs w:val="28"/>
        </w:rPr>
        <w:t>(см. приложение № 2, рис. 9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городе, о доме, о кварти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од – это тысячи разных маши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жество ярких, красивых витр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площади, улицы и проспе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цирк, куда ходят д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 – это фабрики и за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громные небоскрё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 – это театры и музе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арке качели и карусел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ёлый трамвайчик, по рельсам бе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парк развлечений ты нас приве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много качелей и фокусник жд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есть карусели, весёлый нар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, сели, сели, се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на чудо-карус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ехали по кр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гоняем мы друг д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-еле карусе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 сначала понес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 мелькает и круж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рдечко так дрож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помедленней кружа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 земле хотят прижаться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, очень осторож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по улице ид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лево и напра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еменно посмот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х, ох, что за гро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ха строит новый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точек стук, стук, сту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ть идёт пет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на координацию речи с движением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вери висит зам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его открыть бы мог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янули, покрути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чали и открыл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цепить пальцы вместе и выполнять движения в соответствии с текст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пальне тихо и тем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шь луна глядит в ок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мешает она сп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ит прямо на кр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ене висит карти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за на столе сто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иване тёплом, мяг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сатый кот леж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кают часы в гости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а в кресле задрем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есь день с утра работ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вечеру совсем ус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для семьи на кух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ин подаёт на ст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н на завтра ищет книг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ся отлично 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анной плещется дочур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скорее лечь в пос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т на коврике у вх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й пёс Варфоломей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я кубики дос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й дом он строить с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 высокий, дом с окном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атит кошке места в н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очень постарать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м и я смогу забраться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В. Степанов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32; план-схема для заучивания стихотвор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о городе, о доме, о кварти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лает, не кусает и в дом не пускает. (Зам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 ручкой всех встреч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ручкой провожает. (Двер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шофёра, без колё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домой меня привё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атил меня поч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дверей кварти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яли им в пу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и пассажиры. (Лиф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ём акробаты и гимна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клоуны детей смеш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его по выходным ребя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едставление спешат. (Цир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ем кукольный спектакль играю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фойе есть для детей буф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только в зале есть не над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шоколада, ни конфет. (Кукольный театр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ья там провод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футбол играют и хокк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занимаются спортсме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ы спеши туда скорей. (Стади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сы в нём и киноз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вовсе не спортз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экран и стулья е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всем удобно сесть. (Кинотеат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покупают и продаю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на витринах всё люди найдут. (Магаз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дом идут с ут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шего д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уютный и больш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сем детям как род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ём они гуляют, сп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сид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ки слушают, танцую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тся считать, рисуют. (Детский са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доме нет дошкольник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зато в нём много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тся считать, пис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адачи все решать. (Школ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доме только кни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их можно взять до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читальном зале тих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итать журнал любой. (Библиоте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здесь купить табле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микстуру заказ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амины выбрать мож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ецепту мази взять. (Аптек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ещет тёплая вол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волною белиз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йте, вспомни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море в комнате. (Ван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й семьёю вечер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этой комнате ряд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иване мы сид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левизор все гляд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ижки разные чит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о спорим, рассуждаем. (Гостин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ей кровать есть и ком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ят в ней люди кругл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дут их мягкие подуш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подставить свои ушки. (Спальн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рослые здесь не жив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детям место т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игрушки, вот кров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ебятки будут спать. (Детская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Професси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знакомить ребёнка с названиями и назначением основных профессий: повар, врач, учитель, портной, строитель, воспитатель, продавец, почтальон, плотник, парикмахер (рассмотреть иллюстрации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осить у ребёнка о том, кем он хочет стать, когда вырастет (почему?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ребёнку, что все профессии очень нужны и важн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е В. Маяковского «Кем быть?»; побеседовать по тексту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 ребёнку стихотворения, загадать загадки (выучить на выбор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ёнку о профессиях членов семьи (мамы, папы, бабушки, дедушки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 работает в …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работает в детском саду? (Воспитатель, врач, няня, повар, плотник, дворник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то работает в швейном ателье? (Портной, шве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работает в больнице? (Врач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работает в магазине? (Продаве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работает в столовой? (Пова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работает в парикмахерской? (Парикмахер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они делаю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ч –  лечит детей и взросл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икмахер –  стрижёт и делает причё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ея –  шьёт одеж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 продаёт разные това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о позовём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огас свет – позовём электр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заболел ребёнок – позовём врач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сли  надо срочно поехать куда-то – позовём такси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ужно построить дом – позовём стро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ужно сделать стрижку и ли причёску – позовём парикмах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ужно смастерить мебель – позовём плот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му нужно для работы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ницы – парикмахеру, портнихе; кисть – художнику; посуду – повару; лекарства, белый халат, шприц – врачу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у что нужно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тнику – пила, молоток, топор; парикмахеру – ножницы, расчёска, фен, зеркало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действ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патой – копают, иголкой – шьют, пилой – пилят, топором – рубят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– учителя – уч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ч – врачи – врач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авец – продавцы – продавц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ной – портные – пор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тальон – почтальоны – почтальо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ар – повара – повар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аниц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ляр</w:t>
      </w:r>
      <w:r>
        <w:rPr>
          <w:sz w:val="28"/>
          <w:szCs w:val="28"/>
        </w:rPr>
        <w:t xml:space="preserve"> шьёт одежду (портной). </w:t>
      </w:r>
      <w:r>
        <w:rPr>
          <w:sz w:val="28"/>
          <w:szCs w:val="28"/>
          <w:u w:val="single"/>
        </w:rPr>
        <w:t>Врач</w:t>
      </w:r>
      <w:r>
        <w:rPr>
          <w:sz w:val="28"/>
          <w:szCs w:val="28"/>
        </w:rPr>
        <w:t xml:space="preserve"> строит дома (строитель).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 лечит детей (врач). </w:t>
      </w:r>
      <w:r>
        <w:rPr>
          <w:sz w:val="28"/>
          <w:szCs w:val="28"/>
          <w:u w:val="single"/>
        </w:rPr>
        <w:t xml:space="preserve">Продавец </w:t>
      </w:r>
      <w:r>
        <w:rPr>
          <w:sz w:val="28"/>
          <w:szCs w:val="28"/>
        </w:rPr>
        <w:t>шьёт одежду (портной)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-чи-тель, по-вар, па-рик-ма-хер, про-да-вец, ху-дож-ник, плот-ни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Стихи о профессиях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одавец</w:t>
      </w:r>
      <w:r>
        <w:rPr>
          <w:sz w:val="28"/>
          <w:szCs w:val="28"/>
        </w:rPr>
        <w:t xml:space="preserve"> ребятам р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для ребя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матрёшки расписн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машинки заводн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ые рыб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ем нам – по улыбке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приносит нам газе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т бабушки приветы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х приносит </w:t>
      </w:r>
      <w:r>
        <w:rPr>
          <w:i/>
          <w:sz w:val="28"/>
          <w:szCs w:val="28"/>
          <w:u w:val="single"/>
        </w:rPr>
        <w:t>почталь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толстой сумкой ходит о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В. Степанов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й день </w:t>
      </w:r>
      <w:r>
        <w:rPr>
          <w:i/>
          <w:sz w:val="28"/>
          <w:szCs w:val="28"/>
          <w:u w:val="single"/>
        </w:rPr>
        <w:t>шофёр</w:t>
      </w:r>
      <w:r>
        <w:rPr>
          <w:sz w:val="28"/>
          <w:szCs w:val="28"/>
        </w:rPr>
        <w:t xml:space="preserve"> труди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устал, он запылил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возил кирпич на строй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 он строить помог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ведёт на мойк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 огромный самосвал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Степанов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бо синее </w:t>
      </w:r>
      <w:r>
        <w:rPr>
          <w:i/>
          <w:sz w:val="28"/>
          <w:szCs w:val="28"/>
          <w:u w:val="single"/>
        </w:rPr>
        <w:t xml:space="preserve">пило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имает самолё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летит за обла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 горами и лес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Ходит </w:t>
      </w:r>
      <w:r>
        <w:rPr>
          <w:i/>
          <w:sz w:val="28"/>
          <w:szCs w:val="28"/>
          <w:u w:val="single"/>
        </w:rPr>
        <w:t>повар</w:t>
      </w:r>
      <w:r>
        <w:rPr>
          <w:sz w:val="28"/>
          <w:szCs w:val="28"/>
        </w:rPr>
        <w:t xml:space="preserve"> в колпа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варёшкою в ру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готовит нам обе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шу, щи и винегрет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Степанов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е болезни лечит </w:t>
      </w:r>
      <w:r>
        <w:rPr>
          <w:i/>
          <w:sz w:val="28"/>
          <w:szCs w:val="28"/>
          <w:u w:val="single"/>
        </w:rPr>
        <w:t>врач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уколет – ты не пл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елей смотри вокруг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ский врач – ребятам друг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Степа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танет </w:t>
      </w:r>
      <w:r>
        <w:rPr>
          <w:i/>
          <w:sz w:val="28"/>
          <w:szCs w:val="28"/>
          <w:u w:val="single"/>
        </w:rPr>
        <w:t>дворник</w:t>
      </w:r>
      <w:r>
        <w:rPr>
          <w:sz w:val="28"/>
          <w:szCs w:val="28"/>
        </w:rPr>
        <w:t xml:space="preserve"> на за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расчистит на дв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орник мусор уберё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еском посыплет лёд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Степанов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  <w:tab/>
        <w:tab/>
        <w:tab/>
        <w:tab/>
        <w:tab/>
        <w:tab/>
        <w:t xml:space="preserve">    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улыбкой нас встреч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отвеч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 нас считать, леп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делки мастери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ши </w:t>
      </w:r>
      <w:r>
        <w:rPr>
          <w:i/>
          <w:sz w:val="28"/>
          <w:szCs w:val="28"/>
          <w:u w:val="single"/>
        </w:rPr>
        <w:t>воспитатели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друзья, приятели.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Н. Нищева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здоровыми мы бы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и все произноси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заботится о нас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Логопеды</w:t>
      </w:r>
      <w:r>
        <w:rPr>
          <w:sz w:val="28"/>
          <w:szCs w:val="28"/>
        </w:rPr>
        <w:t xml:space="preserve"> – это раз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ссажисты, медсест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, конечно, </w:t>
      </w:r>
      <w:r>
        <w:rPr>
          <w:i/>
          <w:sz w:val="28"/>
          <w:szCs w:val="28"/>
          <w:u w:val="single"/>
        </w:rPr>
        <w:t>доктора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Нищ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лась вышивать 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, цыплят и петуш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ещё для кукол плат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шила я из лоску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одец, – сказала мама, –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ы у нас </w:t>
      </w:r>
      <w:r>
        <w:rPr>
          <w:i/>
          <w:sz w:val="28"/>
          <w:szCs w:val="28"/>
          <w:u w:val="single"/>
        </w:rPr>
        <w:t>портниха</w:t>
      </w:r>
      <w:r>
        <w:rPr>
          <w:sz w:val="28"/>
          <w:szCs w:val="28"/>
        </w:rPr>
        <w:t xml:space="preserve"> прямо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новый дом </w:t>
      </w:r>
      <w:r>
        <w:rPr>
          <w:i/>
          <w:sz w:val="28"/>
          <w:szCs w:val="28"/>
          <w:u w:val="single"/>
        </w:rPr>
        <w:t>маляр</w:t>
      </w:r>
      <w:r>
        <w:rPr>
          <w:sz w:val="28"/>
          <w:szCs w:val="28"/>
        </w:rPr>
        <w:t xml:space="preserve"> пришё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сит стены, двери, пол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наличник на ок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доверил красить мне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Степан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ят опилки бел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ят из-под пи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о </w:t>
      </w:r>
      <w:r>
        <w:rPr>
          <w:i/>
          <w:sz w:val="28"/>
          <w:szCs w:val="28"/>
          <w:u w:val="single"/>
        </w:rPr>
        <w:t>плотник</w:t>
      </w:r>
      <w:r>
        <w:rPr>
          <w:sz w:val="28"/>
          <w:szCs w:val="28"/>
        </w:rPr>
        <w:t xml:space="preserve"> дела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на и п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ором, рубан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ругивает планки…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вар</w:t>
      </w:r>
      <w:r>
        <w:rPr>
          <w:sz w:val="28"/>
          <w:szCs w:val="28"/>
        </w:rPr>
        <w:t xml:space="preserve"> готовит обе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ут отключили с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ар леща берё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пускает в комп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сает в котёл полен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чку кладёт вар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шает суп кочерёжк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гли берёт поварёш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хар сыплет в буль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чень доволен о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-то был винегр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починили свет!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16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 Григорьев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м. приложение № 1, рис. 33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тоговор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кажите про покуп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 какие про покупк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 покупки, про покупки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 покупочки свои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ток в работе нужен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с пилою </w:t>
      </w:r>
      <w:r>
        <w:rPr>
          <w:i/>
          <w:sz w:val="28"/>
          <w:szCs w:val="28"/>
          <w:u w:val="single"/>
        </w:rPr>
        <w:t>столяр</w:t>
      </w:r>
      <w:r>
        <w:rPr>
          <w:sz w:val="28"/>
          <w:szCs w:val="28"/>
        </w:rPr>
        <w:t xml:space="preserve"> друж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дощечки распил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кворечник смастерил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м. приложение № 1, рис. 34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йте </w:t>
      </w:r>
      <w:r>
        <w:rPr>
          <w:i/>
          <w:sz w:val="28"/>
          <w:szCs w:val="28"/>
          <w:u w:val="single"/>
        </w:rPr>
        <w:t xml:space="preserve">повару </w:t>
      </w:r>
      <w:r>
        <w:rPr>
          <w:sz w:val="28"/>
          <w:szCs w:val="28"/>
        </w:rPr>
        <w:t>продук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ясо птицы, сухофрук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ис, картофель... И тог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дёт вас вкусная е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йте ножницы, расчёс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ам сделает причёску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Парикмахер</w:t>
      </w:r>
      <w:r>
        <w:rPr>
          <w:sz w:val="28"/>
          <w:szCs w:val="28"/>
        </w:rPr>
        <w:t xml:space="preserve"> непременно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одстрижёт вас современно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Загадки о професс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ёсываю, стриг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ную причёск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могу. (Парикмахер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 отважно самол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дей и груз беру на борт. (Пило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учим детишек читать и пис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у любить, стариков уважать. (Учитель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гнём бороться мы должны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одою мы напар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очень людям всем нуж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кто же мы? – … (Пожарны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жи-ка, кто так вкус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ит щи капустн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хучие котлеты, салаты, винегре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завтраки, обеды? (Пова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ём мы очень ра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наша забот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отвози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утрам на работу. (Водите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принёс нам телеграмм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иезжаю. Ждите. Ма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у пенсию принё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ть совсем не Дед Моро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огах с рассвета о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же это? (Почтальон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ь облаков, на высо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дружно строим новый д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в тепле и крас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частливо люди жили в нём. (Строители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этой волшебни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й худож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кисти, не крас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гребень и нож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обладает таинственной сил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кому прикоснё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т станет красивей! (Парикмахе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приходу каждый ра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на кухне водопад. (Водопроводч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продам любой това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акую в целлоф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товаре расскаж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купить вам, предложу. (Продавец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ть умею и кро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аплатку прикрепить. (Портной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2"/>
          <w:szCs w:val="32"/>
        </w:rPr>
        <w:t>Тема «Орудия труда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ёнку о том, что есть орудия труда, с помощью которых человек выполняет различную работу: пила, топор, молоток, лопата, щипцы, грабли, метла, отвёртк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ассмотреть иллюстрации с изображением орудий труда (по возможности в натуральном виде)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ъяснить ребёнку, для чего нужны орудия труд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 ребёнку стихотворения, загадать загадки (выучить на выбор)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, слепить из пластилина какое-либо орудие труд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ачестве экскурсии сходить с ребёнком в магазин, где продают орудия тру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(покажи) правильно»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1.   Предложите ребёнку назвать орудия труда, которые изображены на иллюстрациях.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2. Предложите ребёнку показать названные вами орудия труда, изображённые на иллюстрациях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дин молоток – два молотка – много молотков, одна отвёртка – две отвёртки – много отвёрток, один топор – два топора – много топоров и т.д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Большой - маленьк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ор – топорик, метла – метёлочка, пила – пилочка, лопата – лопаточка, молоток – молоточек, грабли – грабельки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опором </w:t>
      </w:r>
      <w:r>
        <w:rPr>
          <w:sz w:val="28"/>
          <w:szCs w:val="28"/>
        </w:rPr>
        <w:t xml:space="preserve">пилим дрова (пилой); </w:t>
      </w:r>
      <w:r>
        <w:rPr>
          <w:sz w:val="28"/>
          <w:szCs w:val="28"/>
          <w:u w:val="single"/>
        </w:rPr>
        <w:t xml:space="preserve">лопатой </w:t>
      </w:r>
      <w:r>
        <w:rPr>
          <w:sz w:val="28"/>
          <w:szCs w:val="28"/>
        </w:rPr>
        <w:t xml:space="preserve">собираем сухие листья (граблями); </w:t>
      </w:r>
      <w:r>
        <w:rPr>
          <w:sz w:val="28"/>
          <w:szCs w:val="28"/>
          <w:u w:val="single"/>
        </w:rPr>
        <w:t>отвёрткой</w:t>
      </w:r>
      <w:r>
        <w:rPr>
          <w:sz w:val="28"/>
          <w:szCs w:val="28"/>
        </w:rPr>
        <w:t xml:space="preserve"> забиваем гвозди (молотком)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(слогов)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и-ла, мет-ла, то-пор, мо-ло-ток 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твёртый лишний» (можно использовать наглядный материа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р, пила, отвёртка, </w:t>
      </w:r>
      <w:r>
        <w:rPr>
          <w:sz w:val="28"/>
          <w:szCs w:val="28"/>
          <w:u w:val="single"/>
        </w:rPr>
        <w:t>стол</w:t>
      </w:r>
      <w:r>
        <w:rPr>
          <w:sz w:val="28"/>
          <w:szCs w:val="28"/>
        </w:rPr>
        <w:t xml:space="preserve"> (стол – это мебель, а всё остальное – инструменты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то изменилось?», «Чего не стало?», «Запомни и назов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запомнить предметы, изображенные на картинках (начинать нужно с двух-трёх предметов), затем уберите все картинки (одну картинку) или поменяйте их местами, и пусть ребёнок вспомнит, что было изображено или, что изменилось, или чего не стал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ля чего нужно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илой – пилим, молотком – забиваем, метлой – подметаем, лопатой – копаем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скажи словечко»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овосеки рубят бор – есть у каждого … (топор).</w:t>
      </w:r>
    </w:p>
    <w:p>
      <w:pPr>
        <w:pStyle w:val="Normal"/>
        <w:numPr>
          <w:ilvl w:val="1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е гвоздь забить помог деревянный … (молоток).</w:t>
      </w:r>
    </w:p>
    <w:p>
      <w:pPr>
        <w:pStyle w:val="Normal"/>
        <w:numPr>
          <w:ilvl w:val="1"/>
          <w:numId w:val="5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ыль на полу – подайте … (метлу).</w:t>
      </w:r>
    </w:p>
    <w:p>
      <w:pPr>
        <w:pStyle w:val="Normal"/>
        <w:numPr>
          <w:ilvl w:val="1"/>
          <w:numId w:val="5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ле школы все ребята убирают снег … (лопато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б орудиях труда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остое это дело -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Топором </w:t>
      </w:r>
      <w:r>
        <w:rPr>
          <w:sz w:val="28"/>
          <w:szCs w:val="28"/>
        </w:rPr>
        <w:t>махать уме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ором рублю я лов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нужна своя снор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 с </w:t>
      </w:r>
      <w:r>
        <w:rPr>
          <w:i/>
          <w:sz w:val="28"/>
          <w:szCs w:val="28"/>
          <w:u w:val="single"/>
        </w:rPr>
        <w:t>отвёрткою</w:t>
      </w:r>
      <w:r>
        <w:rPr>
          <w:sz w:val="28"/>
          <w:szCs w:val="28"/>
        </w:rPr>
        <w:t xml:space="preserve"> в ру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себе я нравлю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яву, а не во с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любой задачей справлю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ю свою </w:t>
      </w:r>
      <w:r>
        <w:rPr>
          <w:i/>
          <w:sz w:val="28"/>
          <w:szCs w:val="28"/>
          <w:u w:val="single"/>
        </w:rPr>
        <w:t>рулет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, где надо, ставлю ме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может глазоме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ен точный мне раз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Молоток </w:t>
      </w:r>
      <w:r>
        <w:rPr>
          <w:sz w:val="28"/>
          <w:szCs w:val="28"/>
        </w:rPr>
        <w:t>в хозяйстве нуже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 гвоздями очень друж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гвоздочки забива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у с папой забавляю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35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озяйству мне </w:t>
      </w:r>
      <w:r>
        <w:rPr>
          <w:i/>
          <w:sz w:val="28"/>
          <w:szCs w:val="28"/>
          <w:u w:val="single"/>
        </w:rPr>
        <w:t>пи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сильно помог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дощечки распили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воречник смастерил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. Чертк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лась </w:t>
      </w:r>
      <w:r>
        <w:rPr>
          <w:i/>
          <w:sz w:val="28"/>
          <w:szCs w:val="28"/>
          <w:u w:val="single"/>
        </w:rPr>
        <w:t xml:space="preserve">пила </w:t>
      </w:r>
      <w:r>
        <w:rPr>
          <w:sz w:val="28"/>
          <w:szCs w:val="28"/>
        </w:rPr>
        <w:t>за де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изжала и зап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а, ела дуб, д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мала зуб, зуб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 </w:t>
      </w:r>
      <w:r>
        <w:rPr>
          <w:i/>
          <w:sz w:val="28"/>
          <w:szCs w:val="28"/>
          <w:u w:val="single"/>
        </w:rPr>
        <w:t>инструментом</w:t>
      </w:r>
      <w:r>
        <w:rPr>
          <w:sz w:val="28"/>
          <w:szCs w:val="28"/>
        </w:rPr>
        <w:t xml:space="preserve"> я друж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него вам расскажу.</w:t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-небыли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опатой подметаю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воздям стучу пил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югом  бельё стира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опаю я метл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инструменты, конечно, важ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новичка и для маст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трые </w:t>
      </w:r>
      <w:r>
        <w:rPr>
          <w:i/>
          <w:sz w:val="28"/>
          <w:szCs w:val="28"/>
          <w:u w:val="single"/>
        </w:rPr>
        <w:t>ножницы</w:t>
      </w:r>
      <w:r>
        <w:rPr>
          <w:sz w:val="28"/>
          <w:szCs w:val="28"/>
        </w:rPr>
        <w:t xml:space="preserve"> очень нуж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, например, парикмах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ём </w:t>
      </w:r>
      <w:r>
        <w:rPr>
          <w:i/>
          <w:sz w:val="28"/>
          <w:szCs w:val="28"/>
          <w:u w:val="single"/>
        </w:rPr>
        <w:t>гвозди, молот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работе будет тол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ток стучит «тук-тук!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тнику он лучший др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я без </w:t>
      </w:r>
      <w:r>
        <w:rPr>
          <w:i/>
          <w:sz w:val="28"/>
          <w:szCs w:val="28"/>
          <w:u w:val="single"/>
        </w:rPr>
        <w:t>молот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Жизнь была бы не сла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</w:t>
      </w:r>
      <w:r>
        <w:rPr>
          <w:i/>
          <w:sz w:val="28"/>
          <w:szCs w:val="28"/>
          <w:u w:val="single"/>
        </w:rPr>
        <w:t>рубанка и пил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ни бы стали не ми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и лезли бы с утр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кука и зев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</w:t>
      </w:r>
      <w:r>
        <w:rPr>
          <w:i/>
          <w:sz w:val="28"/>
          <w:szCs w:val="28"/>
          <w:u w:val="single"/>
        </w:rPr>
        <w:t>клещей</w:t>
      </w:r>
      <w:r>
        <w:rPr>
          <w:sz w:val="28"/>
          <w:szCs w:val="28"/>
        </w:rPr>
        <w:t xml:space="preserve">, без </w:t>
      </w:r>
      <w:r>
        <w:rPr>
          <w:i/>
          <w:sz w:val="28"/>
          <w:szCs w:val="28"/>
          <w:u w:val="single"/>
        </w:rPr>
        <w:t>топор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з колов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о, что в мастер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ё, что надо, под ру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ай, теши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всей душ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ли, колоти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учше дела не найти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>А. Шибае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 xml:space="preserve">Слесар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е нужны такие вещи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Молоток, тиски и клещи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>Ключ, напильник и ножовк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сего нужней сноров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Б. Заходе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дворников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га прошли немалые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все идут, иду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ники усталы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тут, метут, мет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мят они </w:t>
      </w:r>
      <w:r>
        <w:rPr>
          <w:i/>
          <w:sz w:val="28"/>
          <w:szCs w:val="28"/>
          <w:u w:val="single"/>
        </w:rPr>
        <w:t xml:space="preserve">лопата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 тучами лохматы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ёлками шурша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улицах, на улк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орах и закоулк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иться спешат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Благинина</w:t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координацию речи с движениями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</w:t>
      </w:r>
      <w:r>
        <w:rPr>
          <w:i/>
          <w:sz w:val="28"/>
          <w:szCs w:val="28"/>
          <w:u w:val="single"/>
        </w:rPr>
        <w:t>лопатки</w:t>
      </w:r>
      <w:r>
        <w:rPr>
          <w:sz w:val="28"/>
          <w:szCs w:val="28"/>
        </w:rPr>
        <w:t xml:space="preserve"> взя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дки раскопа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-два! Раз-д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бли в руки взя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ядки причеса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-два! Раз-д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а ряд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землю мы броса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-два! Раз-два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ижения выполнять в соответствии с текстом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об орудиях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ручена, связана, на кол посаже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 улице пляшет. (Мет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няется, кланяе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ёт домой – растянется. (Топо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тельный дружище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янная ручи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у плотника в почёт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т, рубит – весь в работе. (Топо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астые, а не кусаются. (Граб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худ, а голова с пуд. (Молото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 грызёт, мелко жу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ама не глотает. (Пи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езная сестрица зубаста и ост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ё и клён боится, и тополь, и сосн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даже дуб бои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асть на зуб сестрице. (Пила)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землю копала – ничуть не уст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то мною копал, тот и устал (Лопата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стый тонко побьё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нкий что-нибудь прибьёт. (Молоток и гвозд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ья падают в сад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их быстренько смету. (Граб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а, ела дуб, дуб. Поломала зуб, зуб. (Пила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Бытовая техника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ёнку о бытовой технике и  её назнач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ебёнка с названиями наиболее знакомых предметов бытовой техники: холодильник, пылесос, утюг, стиральная машина, электрочайник, микроволновая печь, телевизор, фен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, что все эти предметы можно назвать одним выражением «бытовая техника»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вместе с ребёнком бытовую технику в своей квартире, на иллюстрациях в журналах; 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ходить в качестве экскурсии в магазин бытовой техник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читать ребёнку стихотворения о  бытовой технике (выучить на выбор), загадать загадк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езать картинки с изображением  бытовой техники и вклеить в альбом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самостоятельно (при помощи взрослого) навести порядок в комнате и пропылесосить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ёнку ответить на вопрос: «Чем отличается холодильник от шкафа?» (холодильник работает от электричества, а шкаф – нет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(покажи) правильно»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ожите ребёнку назвать бытовые приборы, которые изображены на иллюстрациях (находятся в квартире).  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ите ребёнку показать названные вами бытовые приборы, изображённые на иллюстрациях (находятся в квартире).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ин холодильник – два холодильника – много холодильник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а плита – две плиты – много плит; один пылесос – два пылесоса – много пылесосов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ин утюг – два утюга – много утюгов; одна стиральная машина – две стиральные машины – много стиральных маш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ита – плиточка, утюг – утюжок, пылесос – пылесосик, фен – фенчик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ля чего нужны бытовые приборы?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чего нужна электроплита?  (на ней готовят еду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ен холодильник? (в нём хранят продукт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ен пылесос? (собирать пыль в квартире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пылесосе</w:t>
      </w:r>
      <w:r>
        <w:rPr>
          <w:sz w:val="28"/>
          <w:szCs w:val="28"/>
        </w:rPr>
        <w:t xml:space="preserve"> хранят продукты (в холодильнике); на </w:t>
      </w:r>
      <w:r>
        <w:rPr>
          <w:sz w:val="28"/>
          <w:szCs w:val="28"/>
          <w:u w:val="single"/>
        </w:rPr>
        <w:t>холодильнике</w:t>
      </w:r>
      <w:r>
        <w:rPr>
          <w:sz w:val="28"/>
          <w:szCs w:val="28"/>
        </w:rPr>
        <w:t xml:space="preserve"> готовят еду (на плите); в </w:t>
      </w:r>
      <w:r>
        <w:rPr>
          <w:sz w:val="28"/>
          <w:szCs w:val="28"/>
          <w:u w:val="single"/>
        </w:rPr>
        <w:t>телевизоре</w:t>
      </w:r>
      <w:r>
        <w:rPr>
          <w:sz w:val="28"/>
          <w:szCs w:val="28"/>
        </w:rPr>
        <w:t xml:space="preserve"> стирают бельё (в стиральной машине), </w:t>
      </w:r>
      <w:r>
        <w:rPr>
          <w:sz w:val="28"/>
          <w:szCs w:val="28"/>
          <w:u w:val="single"/>
        </w:rPr>
        <w:t>утюгом</w:t>
      </w:r>
      <w:r>
        <w:rPr>
          <w:sz w:val="28"/>
          <w:szCs w:val="28"/>
        </w:rPr>
        <w:t xml:space="preserve"> сушат волосы (феном); </w:t>
      </w:r>
      <w:r>
        <w:rPr>
          <w:sz w:val="28"/>
          <w:szCs w:val="28"/>
          <w:u w:val="single"/>
        </w:rPr>
        <w:t>электрочайником</w:t>
      </w:r>
      <w:r>
        <w:rPr>
          <w:sz w:val="28"/>
          <w:szCs w:val="28"/>
        </w:rPr>
        <w:t xml:space="preserve">  гладят одежду (утюгом) 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Делим слова на части»</w:t>
      </w:r>
      <w:r>
        <w:rPr>
          <w:sz w:val="28"/>
          <w:szCs w:val="28"/>
        </w:rPr>
        <w:t xml:space="preserve"> (сначала хлопками, а затем загибаем пальчики и считаем, сколько частей в слове). Проговариваем слова с ребёнком, соблюдая орфоэпические нор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-ло-диль-ник, пли-та, те-ле-ви-зор, пы-ле-сос 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твёртый лишн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ильник, пылесос, фен, </w:t>
      </w:r>
      <w:r>
        <w:rPr>
          <w:sz w:val="28"/>
          <w:szCs w:val="28"/>
          <w:u w:val="single"/>
        </w:rPr>
        <w:t xml:space="preserve">кастрюля </w:t>
      </w:r>
      <w:r>
        <w:rPr>
          <w:sz w:val="28"/>
          <w:szCs w:val="28"/>
        </w:rPr>
        <w:t xml:space="preserve"> (кастрюля – это посуда); </w:t>
      </w:r>
      <w:r>
        <w:rPr>
          <w:sz w:val="28"/>
          <w:szCs w:val="28"/>
          <w:u w:val="single"/>
        </w:rPr>
        <w:t>диван</w:t>
      </w:r>
      <w:r>
        <w:rPr>
          <w:sz w:val="28"/>
          <w:szCs w:val="28"/>
        </w:rPr>
        <w:t>, утюг, пылесос, телевизор (диван – это мебель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то изменилось?», «Чего не стало?», «Запомни и назов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ожите ребёнку запомнить предметы, изображенные на картинках (начинать нужно с двух – трёх предметов), затем уберите все картинки (одну картинку) или поменяйте их местами, и пусть ребёнок вспомнит, что было изображено или, что изменилось, или чего не стал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будет, есл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будет, если во всём доме отключат электричеств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будет, если не выключить утюг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будет, если человек засунет палец или металлический предмет в розет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будет, если включить неисправный электроприбор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ончи предложе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стирает бельё в … (стиральной машин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а чистит ковёр … (пылесос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чь гладит одежду … (утюг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взбивает крем … (миксер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ушка достаёт на кухне молоко из … (холодильни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я смотрит мультфильм по … (по телевизор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сушит волосы … (феном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кажи со словом </w:t>
      </w:r>
      <w:r>
        <w:rPr>
          <w:b/>
          <w:i/>
          <w:sz w:val="28"/>
          <w:szCs w:val="28"/>
          <w:u w:val="single"/>
        </w:rPr>
        <w:t>не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левизор – нет телевизора; плита – нет плиты; компьютер – нет компьютера; холодильник – нет холодильника; стиральная машина – нет стиральной машины и т.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бытовой техник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лодильник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папа нам привё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ом ящике мороз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еперь мороз сед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ма летом и зим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жёт продук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ясо, рыбу, фрукты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(см. приложение № 1, рис. 36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ылесо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 чудо! Он со вкус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кушать пыль и мусор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жужжит как сотня ос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яга пылес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Пылесос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у нас в квартире робо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его огромный хобо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ит робот чистот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удит, как лайнер «Т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охотно пыль глотае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олеет, не чихает.  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Утюг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е хвастая скаж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х друзей омоложу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ут ко мне унылые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морщинками, со склад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ят очень милые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ёлые и гладки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я надёжный друг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утюг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гадки о бытовой техн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ыль вижу – заворчу, заворчу и проглочу. (Пылесо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дыхаю много пыли, чтобы вы здоровы были. (Пылесо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осёт и пыль, и сор, чистит кресло и ковё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оме мусор собирает и ни разу не чихает. (Пылесо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юбуйся, посмотри – полюс северный внутр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сверкает снег и лёд, там сама зима жив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сегда нам эту зиму привезли из магазина. (Холодильн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имой и летом – холод в нём и лё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у, суп, котлеты он нам сбережёт. (Холодильник)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. Шорыг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горячего колодца через нос водица льё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ючишь, сразу закипит, сам отключится, молчит. (Электрочайн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смяты складки брюк, то поможет вам … (утюг).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. Шорыгина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быстрый пароход, я скольжу по гл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воду в меня лить, чтобы лучше гладить. (Утю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еру рубашки, майки и скажу ей: «Постирай-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арабане покрути, бельё чистым возврати!» (Стиральная маши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 дом – окно одно. Каждый день в окне кино! (Телевизо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помощница моя, на ней обед готовлю 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электричества включа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ней варю я, парю, жарю. (Электроплита)</w:t>
      </w:r>
    </w:p>
    <w:p>
      <w:pPr>
        <w:pStyle w:val="Normal"/>
        <w:spacing w:lineRule="auto" w:line="36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. Шорыг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 «Школа. Школьные принадлежности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одителям рекоменд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ребёнку о школе: в школу ходят учиться, получать знания; учитель учит детей писать, читать, счит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онятиями: урок, перемена, учитель, ученик, школьные принадле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, что занятия во всех школах начинаются  осенью – 1 сентяб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ребёнку ответить на вопросы: 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1 сентября от других дней?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берут дети с собой в школу?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лежит в портфеле (в пенале)? 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беречь школьные принадлежности?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месте с ребёнком школьные принадлежности: ручки, карандаши, книги, тетради, пенал, портфель и т.д. Объяснить, что все эти предметы можно назвать выражением «Школьные принадлежности»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ебёнку стихотворения о  школе и школьных принадлежностях; загадать загадки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ать в тетради карандашом по пунктиру: палочки, кружочки, волнистые линии и т.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ие упражн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(покажи) правильно»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1. Предложите ребёнку </w:t>
      </w:r>
      <w:r>
        <w:rPr>
          <w:sz w:val="28"/>
          <w:szCs w:val="28"/>
          <w:u w:val="single"/>
        </w:rPr>
        <w:t>назвать</w:t>
      </w:r>
      <w:r>
        <w:rPr>
          <w:sz w:val="28"/>
          <w:szCs w:val="28"/>
        </w:rPr>
        <w:t xml:space="preserve"> школьные принадлежности, которые лежат перед ним (изображены на иллюстрациях): ручка, карандаш, книга, тетрадь, пенал, линейка, портфель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ите ребёнку </w:t>
      </w:r>
      <w:r>
        <w:rPr>
          <w:sz w:val="28"/>
          <w:szCs w:val="28"/>
          <w:u w:val="single"/>
        </w:rPr>
        <w:t>показать,</w:t>
      </w:r>
      <w:r>
        <w:rPr>
          <w:sz w:val="28"/>
          <w:szCs w:val="28"/>
        </w:rPr>
        <w:t xml:space="preserve"> названные вами,  школьные принадлежности, которые лежат перед ним (изображены на иллюстрациях): ручка, карандаш, книга, тетрадь, пенал, линейка, портфел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Один – два – мно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пенал – два пенала – много пенал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а ручка – две ручки – много ручек; один карандаш – два карандаша – много карандашей, одна школа – много школ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ртфель – портфельчик, парта – парточка, тетрадь – тетрадочка, карандаш – карандашик, перемена - переменка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Исправь ошибку»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>У меня есть портфеля. У меня нет тетрадка. Я рисую в альбом и т.д.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рисую линейкой (красками, карандашами). Саша книги положил в пенал (в портфель)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твёртый лишн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радь, портфель, карандаш, </w:t>
      </w:r>
      <w:r>
        <w:rPr>
          <w:sz w:val="28"/>
          <w:szCs w:val="28"/>
          <w:u w:val="single"/>
        </w:rPr>
        <w:t xml:space="preserve">кастрюля </w:t>
      </w:r>
      <w:r>
        <w:rPr>
          <w:sz w:val="28"/>
          <w:szCs w:val="28"/>
        </w:rPr>
        <w:t xml:space="preserve"> (кастрюля – это посуда); </w:t>
      </w:r>
      <w:r>
        <w:rPr>
          <w:sz w:val="28"/>
          <w:szCs w:val="28"/>
          <w:u w:val="single"/>
        </w:rPr>
        <w:t>диван</w:t>
      </w:r>
      <w:r>
        <w:rPr>
          <w:sz w:val="28"/>
          <w:szCs w:val="28"/>
        </w:rPr>
        <w:t>, книга, тетрадь, ручка (диван – это мебель) и т.д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Что изменилось?», «Чего не стало?», «Запомни и назов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ожите ребёнку запомнить предметы – школьные принадлежности (начинать нужно с двух – трёх предметов). Затем уберите все предметы (один предмет) или поменяйте их местами.  Пусть ребёнок вспомнит, что было изображено или, что изменилось, или чего не стал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 призна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фель (какой?) – кожаный, вместительный, яркий, большой…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скажи словечк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ть должны всегда в порядке твои школьные … (тетрад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было где писать, в школе нам нужна … (тетрад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Ответь на вопрос» </w:t>
      </w:r>
      <w:r>
        <w:rPr>
          <w:sz w:val="28"/>
          <w:szCs w:val="28"/>
        </w:rPr>
        <w:t>(правильное употребление в речи предлог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сть </w:t>
      </w:r>
      <w:r>
        <w:rPr>
          <w:i/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 парту – выйти (откуда?) </w:t>
      </w:r>
      <w:r>
        <w:rPr>
          <w:i/>
          <w:sz w:val="28"/>
          <w:szCs w:val="28"/>
          <w:u w:val="single"/>
        </w:rPr>
        <w:t>из-за</w:t>
      </w:r>
      <w:r>
        <w:rPr>
          <w:sz w:val="28"/>
          <w:szCs w:val="28"/>
        </w:rPr>
        <w:t xml:space="preserve"> пар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ожить книгу </w:t>
      </w:r>
      <w:r>
        <w:rPr>
          <w:i/>
          <w:sz w:val="28"/>
          <w:szCs w:val="28"/>
          <w:u w:val="single"/>
        </w:rPr>
        <w:t>на</w:t>
      </w:r>
      <w:r>
        <w:rPr>
          <w:sz w:val="28"/>
          <w:szCs w:val="28"/>
        </w:rPr>
        <w:t xml:space="preserve"> стол – взять книгу (откуда?) </w:t>
      </w:r>
      <w:r>
        <w:rPr>
          <w:i/>
          <w:sz w:val="28"/>
          <w:szCs w:val="28"/>
          <w:u w:val="single"/>
        </w:rPr>
        <w:t>со</w:t>
      </w:r>
      <w:r>
        <w:rPr>
          <w:sz w:val="28"/>
          <w:szCs w:val="28"/>
        </w:rPr>
        <w:t xml:space="preserve"> сто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учка упала </w:t>
      </w:r>
      <w:r>
        <w:rPr>
          <w:i/>
          <w:sz w:val="28"/>
          <w:szCs w:val="28"/>
          <w:u w:val="single"/>
        </w:rPr>
        <w:t>под</w:t>
      </w:r>
      <w:r>
        <w:rPr>
          <w:sz w:val="28"/>
          <w:szCs w:val="28"/>
        </w:rPr>
        <w:t xml:space="preserve"> парту – подняли ручку (откуда?) </w:t>
      </w:r>
      <w:r>
        <w:rPr>
          <w:i/>
          <w:sz w:val="28"/>
          <w:szCs w:val="28"/>
          <w:u w:val="single"/>
        </w:rPr>
        <w:t>из-под</w:t>
      </w:r>
      <w:r>
        <w:rPr>
          <w:sz w:val="28"/>
          <w:szCs w:val="28"/>
        </w:rPr>
        <w:t xml:space="preserve"> парт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йти </w:t>
      </w:r>
      <w:r>
        <w:rPr>
          <w:i/>
          <w:sz w:val="28"/>
          <w:szCs w:val="28"/>
          <w:u w:val="single"/>
        </w:rPr>
        <w:t>в</w:t>
      </w:r>
      <w:r>
        <w:rPr>
          <w:sz w:val="28"/>
          <w:szCs w:val="28"/>
        </w:rPr>
        <w:t xml:space="preserve"> класс – выйти (откуда?) </w:t>
      </w:r>
      <w:r>
        <w:rPr>
          <w:i/>
          <w:sz w:val="28"/>
          <w:szCs w:val="28"/>
          <w:u w:val="single"/>
        </w:rPr>
        <w:t>из</w:t>
      </w:r>
      <w:r>
        <w:rPr>
          <w:sz w:val="28"/>
          <w:szCs w:val="28"/>
        </w:rPr>
        <w:t xml:space="preserve">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 о шко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у я иду с цветам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му за руку дер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-за пышного букет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Я дверей не нахож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С. Марш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м. приложение № 1, рис. 37; план-схема для заучивания стихотворения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нит звонок, звонок зов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оя в класс к себе идёт.</w:t>
      </w:r>
    </w:p>
    <w:p>
      <w:pPr>
        <w:pStyle w:val="Normal"/>
        <w:spacing w:lineRule="auto" w:line="360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Марша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Я </w:t>
      </w:r>
      <w:r>
        <w:rPr>
          <w:i/>
          <w:sz w:val="28"/>
          <w:szCs w:val="28"/>
          <w:u w:val="single"/>
        </w:rPr>
        <w:t>тетрадь</w:t>
      </w:r>
      <w:r>
        <w:rPr>
          <w:sz w:val="28"/>
          <w:szCs w:val="28"/>
        </w:rPr>
        <w:t xml:space="preserve"> свою открою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чком повер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вас, друзья, не скрою –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Ручку </w:t>
      </w:r>
      <w:r>
        <w:rPr>
          <w:sz w:val="28"/>
          <w:szCs w:val="28"/>
        </w:rPr>
        <w:t>правильно держ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яду ровно, не согну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работу я берусь!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а рядышком сложила все игрушки в угол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еяльцем их накрыла, собираясь на ур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казала: «Отдыхайте! Мне сегодня не до в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балуйтесь, не скучайте! Я иду ведь в первый класс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потом спросила маму: «Может, кукол всё же взя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они увидят сами, что мне некогда играть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 xml:space="preserve">Г. Ладонщи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чего же скучно, братц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чужой спине ката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 бы кто мне пару но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сам я бегать мо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б такой исполнил танец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 нельзя, я школьный </w:t>
      </w:r>
      <w:r>
        <w:rPr>
          <w:i/>
          <w:sz w:val="28"/>
          <w:szCs w:val="28"/>
          <w:u w:val="single"/>
        </w:rPr>
        <w:t>ранец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170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ня </w:t>
      </w:r>
      <w:r>
        <w:rPr>
          <w:i/>
          <w:sz w:val="28"/>
          <w:szCs w:val="28"/>
          <w:u w:val="single"/>
        </w:rPr>
        <w:t>резинка</w:t>
      </w:r>
      <w:r>
        <w:rPr>
          <w:sz w:val="28"/>
          <w:szCs w:val="28"/>
        </w:rPr>
        <w:t>, братцы, лютый враг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могу я столковаться с ней ник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л я кота и кошку – красо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на прошлась немножко – нет ко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й хорошую картину не создашь! –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Так вовсю ругал резинку </w:t>
      </w:r>
      <w:r>
        <w:rPr>
          <w:i/>
          <w:sz w:val="28"/>
          <w:szCs w:val="28"/>
          <w:u w:val="single"/>
        </w:rPr>
        <w:t>карандаш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гадки о шко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ый дом несу в руке, дверцы дома на зам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т жильцы бумажные, все ужасно важные. (Портфель, книг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ерево, а с листочками, не рубашка, а сши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человек, а рассказывает. (Книг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ьной конёк по белому полю бег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обой чёрные следы оставляет. (Ру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ёрный Ивашка – деревянная руба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носом пройдёт – там заметку кладёт. (Карандаш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цветные сестрицы заскучали без вод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ядя длинный и худой носит воду бор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естрицы вместе с ним нарисуют дом и дым. (Краски и кисто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 камешек растаял, на доске следы оставил. (Ме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исок используемой литературы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гранович З. Е. Сборник домашних заданий в помощь логопедам и родителям для преодоления лексико-грамматического недоразвития речи у дошкольников с ОНР. – СПб.: «ДЕТСТВО-ПРЕСС», 2004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ябьева Е. А. Итогоаые дни по лексическим темам: Планирование и конспекты: Кн. 1. – М.: ТЦ Сфера, 2007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ябьева Е. А. Итогоаые дни по лексическим темам: Планирование и конспекты: Кн. 2. – М.: ТЦ Сфера, 2007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ябьева Е. А. Итогоаые дни по лексическим темам: Планирование и конспекты: Кн. 3. – М.: ТЦ Сфера, 2007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ефьева Л. Н. Лексические темы по развитию речи детей 4 – 8 лет: Методическое пособие. – М.6 ТЦ Сфера, 2005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ова О. Е., Соломатина Г. Н., Переверзева И. В. Стихи и рассказы о животном мире: Дидактический материал по развитию речи дошкольников. – М.: ТЦ Сфера, 2007. 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пенчук О. И. Стихи для развития речи. (Серия «Готовимся к школе») – СПб.: Издательский дом «Литера», 2005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Е. В., Тихонова И. А. Развитие и коррекция речи детей 5 – 6 лет: Конспекты занятий. М.: ТЦ Сфера, 2005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збякова М. И. Учимся правильно и чётко говорить: Пособие для логопедов, воспитателей, родителей. – М.: Вентана-Графф, 2003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щева Н. В. Система коррекционной работы в логопедической группе для детей с общим недоразвитием речи. – СПб.: ДЕТСТВО-ПРЕСС, 2005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>
          <w:sz w:val="28"/>
          <w:szCs w:val="28"/>
        </w:rPr>
        <w:t>Новотворцева Н. В. Рабочая тетрадь по развитию речи на звуки [ш], [ж]. (Логопедическая тетрадь). – Ярославль: Академия развития, 1996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170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3"/>
        </w:tabs>
        <w:ind w:left="2523" w:hanging="111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Symbol" w:hAnsi="Symbol" w:cs="Symbol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7:37:00Z</dcterms:created>
  <dc:creator>Nickelson</dc:creator>
  <dc:description/>
  <cp:keywords/>
  <dc:language>en-US</dc:language>
  <cp:lastModifiedBy>Nickelson</cp:lastModifiedBy>
  <cp:lastPrinted>2009-09-20T17:46:00Z</cp:lastPrinted>
  <dcterms:modified xsi:type="dcterms:W3CDTF">2010-01-12T16:39:00Z</dcterms:modified>
  <cp:revision>126</cp:revision>
  <dc:subject/>
  <dc:title>Тетрадь для родителей</dc:title>
</cp:coreProperties>
</file>