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 Р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АША ОЦЕНКА ДЕЯТЕЛЬНОСТИ КЛАССНОГО РУКОВОДИТЕЛЯ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 Устраивает ли Вас работа классного руководител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равятся ли Вам темы родительских собрани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читаете ли Вы их полезными для себ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ащаетесь ли Вы за помощью к классному руководителю по вопросам обучения и воспитан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Есть ли у Вас жалобы на работу классного руководител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2"/>
          <w:szCs w:val="22"/>
        </w:rPr>
        <w:t>Отметьте ответ на каждый вопрос,</w:t>
      </w:r>
      <w:r>
        <w:rPr/>
        <w:t xml:space="preserve"> выбрав ДА или НЕ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 Р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АША ОЦЕНКА ДЕЯТЕЛЬНОСТИ КЛАССНОГО РУКОВОДИТЕЛЯ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 Устраивает ли Вас работа классного руководител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равятся ли Вам темы родительских собрани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читаете ли Вы их полезными для себ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ащаетесь ли Вы за помощью к классному руководителю по вопросам обучения и воспитан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Есть ли у Вас жалобы на работу классного руководител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2"/>
          <w:szCs w:val="22"/>
        </w:rPr>
        <w:t>Отметьте ответ на каждый вопрос,</w:t>
      </w:r>
      <w:r>
        <w:rPr/>
        <w:t xml:space="preserve"> выбрав ДА ил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 Р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АША ОЦЕНКА ДЕЯТЕЛЬНОСТИ КЛАССНОГО РУКОВОДИТЕЛЯ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 Устраивает ли Вас работа классного руководител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равятся ли Вам темы родительских собрани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читаете ли Вы их полезными для себ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ащаетесь ли Вы за помощью к классному руководителю по вопросам обучения и воспитан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Есть ли у Вас жалобы на работу классного руководител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2"/>
          <w:szCs w:val="22"/>
        </w:rPr>
        <w:t>Отметьте ответ на каждый вопрос,</w:t>
      </w:r>
      <w:r>
        <w:rPr/>
        <w:t xml:space="preserve"> выбрав ДА ил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РОС Р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АША ОЦЕНКА ДЕЯТЕЛЬНОСТИ КЛАССНОГО РУКОВОДИТЕЛЯ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2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 Устраивает ли Вас работа классного руководител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равятся ли Вам темы родительских собраний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читаете ли Вы их полезными для себ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ращаетесь ли Вы за помощью к классному руководителю по вопросам обучения и воспитани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Есть ли у Вас жалобы на работу классного руководителя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2"/>
          <w:szCs w:val="22"/>
        </w:rPr>
        <w:t>Отметьте ответ на каждый вопрос,</w:t>
      </w:r>
      <w:r>
        <w:rPr/>
        <w:t xml:space="preserve"> выбрав ДА ил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3:20:00Z</dcterms:created>
  <dc:creator>Customer</dc:creator>
  <dc:description/>
  <cp:keywords/>
  <dc:language>en-US</dc:language>
  <cp:lastModifiedBy>User</cp:lastModifiedBy>
  <cp:lastPrinted>2006-04-22T21:45:00Z</cp:lastPrinted>
  <dcterms:modified xsi:type="dcterms:W3CDTF">2021-04-18T04:54:00Z</dcterms:modified>
  <cp:revision>6</cp:revision>
  <dc:subject/>
  <dc:title>Кл</dc:title>
</cp:coreProperties>
</file>