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зопасность на дороге.</w:t>
      </w:r>
    </w:p>
    <w:p>
      <w:pPr>
        <w:pStyle w:val="Normal"/>
        <w:jc w:val="center"/>
        <w:rPr/>
      </w:pPr>
      <w:r>
        <w:rPr/>
        <w:t>Сложные ситуации.</w:t>
      </w:r>
    </w:p>
    <w:p>
      <w:pPr>
        <w:pStyle w:val="Normal"/>
        <w:jc w:val="center"/>
        <w:rPr/>
      </w:pPr>
      <w:r>
        <w:rPr/>
        <w:t>Беседы с ребенком.</w:t>
      </w:r>
    </w:p>
    <w:p>
      <w:pPr>
        <w:pStyle w:val="Normal"/>
        <w:rPr/>
      </w:pPr>
      <w:r>
        <w:rPr/>
        <w:t>«Сезонные особенности поведения на дороге.</w:t>
      </w:r>
    </w:p>
    <w:p>
      <w:pPr>
        <w:pStyle w:val="Normal"/>
        <w:rPr/>
      </w:pPr>
      <w:r>
        <w:rPr/>
        <w:t xml:space="preserve">    </w:t>
      </w:r>
      <w:r>
        <w:rPr/>
        <w:t>Разъясните ребенку некоторые «сезонные нюансы», которые помогут свести к минимуму риск возникновения опасных ситуаций. Учите его особо внимательным на дорогах в ненастные дни. Осень грозит туманами, листопадом, грязью на стеклах; видимость также снижается. В весенние и летние дни движение на улицах становится интенсивнее. Кроме того, в сухую солнечную погоду водители ведут свой транспорт быстрее, чем обычно, а пышные кусты загораживают проезжую часть. Зимой стекла автомобилей покрываются изморозью, и водителю сложно наблюдать за дорогой. Кроме того, на зимней дороге остановить автомобиль труднее, чем летом, а сугробы мешают водителю вовремя заметить пешехода. Двигаясь по дороге с большими сугробами, нужно тщательно выбирать место для перехода. В холодное время года нужно соблюдать осторожность при заходе в пассажирский транспорт и выходе из него: дорога и ступеньки могут обледенеть, возрастает вероятность поскользнуться и получить травму. В гололед появляться перед близко идущим транспортом очень опасно: на скользкой дороге машину остановить трудно.</w:t>
      </w:r>
    </w:p>
    <w:p>
      <w:pPr>
        <w:pStyle w:val="Normal"/>
        <w:rPr/>
      </w:pPr>
      <w:r>
        <w:rPr/>
        <w:t xml:space="preserve">    </w:t>
      </w:r>
      <w:r>
        <w:rPr/>
        <w:t>Используйте рассказы из жизни, специально подобранные сюжеты. Например, о том, как дети зимой катались на санках с горки, один мальчик выехал на проезжую часть, машина не успела затормозить и наехала на мальчика, его увезли в больницу с травмой ноги, ему было очень больно. Предложите ребенку привести аналогичные примеры и разыграть ситуации правильного и неправильного поведения на улице.</w:t>
      </w:r>
    </w:p>
    <w:p>
      <w:pPr>
        <w:pStyle w:val="Normal"/>
        <w:rPr/>
      </w:pPr>
      <w:r>
        <w:rPr/>
        <w:t xml:space="preserve">    </w:t>
      </w:r>
      <w:r>
        <w:rPr/>
        <w:t>Вопросы для закрепления. Почему в ненастье нужно быть особо внимательными на дорогах? Кому мешает листопад? Что такое гололед? Почему зимой машины водить труднее? В какое время года движение более интенсивно? Чем опасны кусты?</w:t>
      </w:r>
    </w:p>
    <w:p>
      <w:pPr>
        <w:pStyle w:val="Normal"/>
        <w:rPr/>
      </w:pPr>
      <w:r>
        <w:rPr/>
        <w:t xml:space="preserve">    </w:t>
      </w:r>
      <w:r>
        <w:rPr/>
        <w:t xml:space="preserve">Слова для обогащения детского лексикона: сезон, опасность, туман, листопад, грязь, гололед, ненастье, изморозь, оледене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7:40:00Z</dcterms:created>
  <dc:creator>1</dc:creator>
  <dc:description/>
  <cp:keywords/>
  <dc:language>en-US</dc:language>
  <cp:lastModifiedBy>1</cp:lastModifiedBy>
  <dcterms:modified xsi:type="dcterms:W3CDTF">2021-04-18T08:05:00Z</dcterms:modified>
  <cp:revision>2</cp:revision>
  <dc:subject/>
  <dc:title>Безопасность на дороге</dc:title>
</cp:coreProperties>
</file>