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ОК ДОРОЖНЫХ ЗНА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ая игра для детей 5-7 лет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и составитель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ова Ирина Геннадьевна – воспитатель ГБДОУ Детский сад №1 Адмиралтей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акрепление и совершенствование знаний о дорожных знаках и правилах дорожного движения для применения в повседневной жизн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крепить знания о значении сигналов светофор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звания дорожных знаков и их значение в правилах дорожного движения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чувство ответственности за соблюдение ПДД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словарный запас детей названиями дорожных знаков, типов транспорта и объектов улиц город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культуру и вежливость в процессе игров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игре могут принимать участие 1-3 ребенка. Внимательно слушать педаго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обрать половинки и сложить в один дорожный знак, правильно назвать его, объяснить его значение. Построить микрорайон города с участком дорог, расставить дорожные знаки и приступить к игровой деятельности, соблюдая правила дорожного дви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есть различных знаков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знаки нужно знать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авил на дорог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наруш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руг обознача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запр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ласит: «Нельзя так еха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«тут дороги н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еще бывают знаки –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ы в синенький квадра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где проехать можно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знаки говоря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 взрослый и ребен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знак всегда предупред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идишь красный треугольни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что-то ждет нас вперед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енький прямоуголь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может, где най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ку и заправку –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нужно вам в пу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лушать вступительное стихотворение воспитателя. Собрать дорожные знаки. Рассказать о них. Построить городской микрорайон с участком дороги и правильно установить дорожные знаки, светофор, детские площадки и другие объекты инфраструктуры города. Обыграть поход на детскую площадку, проезд на автомобиле в аэропорт, на работу, дом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ть ситуацию и возобновить игру заново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8:17:00Z</dcterms:created>
  <dc:creator>user</dc:creator>
  <dc:description/>
  <dc:language>en-US</dc:language>
  <cp:lastModifiedBy>user</cp:lastModifiedBy>
  <cp:lastPrinted>2021-01-13T21:16:00Z</cp:lastPrinted>
  <dcterms:modified xsi:type="dcterms:W3CDTF">2021-01-13T18:17:00Z</dcterms:modified>
  <cp:revision>2</cp:revision>
  <dc:subject/>
  <dc:title/>
</cp:coreProperties>
</file>