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НСПЕКТ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ип заняти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рганизационная форма заняти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ов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ема заняти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ие в зимний лес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познавательной деятельности в процессе выполнения произвольных целенаправленных действий с материалами, предметами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актуализировать знания учащихся по теме: «Животные – герои русских народных сказок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актуализировать знания учащихся по теме: «Геометрические фигуры»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закреплять представления в процессе выполнения практической деятельности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тренировать умения выполнять действия по наглядному образцу и словесной инструкции; применять полученные знания для решения аналогичных задач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-развивающ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игировать и развивать познавательные процессы при восприятии формы, цвета, величины, свойств предметов;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игировать и развивать точность, координацию, согласованность движений кистей рук, пальцев;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азвивать тактильно-двигательное восприятие, конструктивный праксис и сенсомоторную координацию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анализа и синтеза при выполнении мыслительных операций (анализ особенностей деталей предметов, соотнесение их с геометрической фигурой; осуществление анализа пространственных отношений между предметами)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словарный запас учащихся через речевое взаимодействие с ними, в том числе, с помощью средств альтернативной коммуникации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игировать и развивать графические навыки в процессе выполнения упраж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ложительную мотивацию к выполнению заданий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навыки аккуратности при выполнении заданий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социального поведен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доровьесберегающ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вать благоприятный психологический климат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чередовать статические и динамически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БУ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ординированности движений; формирование сенсорных этал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выполнять задания в соответствии с целью;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особствовать обучающимся в контролировании и оценке действий на доступном уров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понимания обращенной речи, умения поддерживать контакт в процессе занятия на доступном уров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обучающихся практических навыков; приобретение опыта социальных межличностных отнош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омик</w:t>
      </w:r>
      <w:r>
        <w:rPr>
          <w:rFonts w:cs="Times New Roman" w:ascii="Times New Roman" w:hAnsi="Times New Roman"/>
          <w:sz w:val="28"/>
          <w:szCs w:val="28"/>
        </w:rPr>
        <w:t>; фигурки зайца, лисы, медведя, птицы; счетные палочки; набор     геометрических фигур; ватные диски; бутылочки с крышкой; мелкие баночки; семена, крупа; карточки: «Морковка», «Бусы», «Дорожка», клей -карандаш, заготовка бочонка для меда; пиктограммы "Настроение", карточки "Снежинки", разрезная картинка "Снежинка", муляжи "Снежные комочки", коробка - корзинка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2409"/>
        <w:gridCol w:w="2200"/>
      </w:tblGrid>
      <w:tr>
        <w:trPr>
          <w:trHeight w:val="7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ализовывалис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онный эта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. 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Давайте посмотрим друг на друга и улыбнемся. Мне кажется, что у вас хорошее настроение. Чтобы я точно знала, какое у каждого из вас настроение, давайте внимательно посмотрим на наши картинки с разными настроениями и выберем подходящ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икрепим их на доску, пусть эти лица смотрят на нас все зан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. Дыхательные и кинезиологические упражнения (Психогимнаст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ткрою вам секрет. Сегодня мы с вами отправимся в необычное путешествие. Чтобы мы в дороге не устали, чтобы у нас все получалось, давайте немного потренируем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аньте ровно, выпрямите спину, ноги слегка расставлены. Носом делаем глубокий вдох; задержали дыхание; а теперь медленно выдыхаем через рот (3 раз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лаем носом глубокий вдох и одновременно поднимаем плечи и «втягиваем голову»; задержали дыхание; а теперь медленно выдыхаем через рот и резко опускаем руки вниз (3 раз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им руки к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ассировали ладош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ерли ладошки друг о друг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ладили ру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ассируем п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трагиваемся пальчиками поочередно до большого пальц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жимаем посильнее; - сжимаем пальцы в кулач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жимае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оиграем» пальчиками (перебираем в воздухе), ладошки вниз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играем» пальчиками (перебираем в воздухе) ладошки вверх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к работе готов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лаем "массаж" лиц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Лепим личико» - провести руками по краю лиц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волосы» - нажать подушечками пальцев на корни воло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брови» - провести кончиками пальцев по бров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глаза» - провести       указательным пальцем вокруг гла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нос» - провести указательным пальцем от переносицы по крыльям носа вн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уши» - пощипать мочки ушей, погладить у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пим подбородок» - погладить подбород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суем носом солнышко» - покрутить головой, нарисовать носиком   лучики – выполнение соответствующих движений головой снизу вверх: «Жжик-жжик-жж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осим: «Я хороший, добрый, красивый», одновременно погладить себя по гол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Теперь мы с вами стали сильными, ловкими и готовы отправиться в путешествие. Смотрим и делаем, как 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 Упражнение: "Высоко шли ноги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о шли ноги по снегу без дороги (идти медленно, еле поднимая ноги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тропинку увидали, побыстрее зашагали (быстрый шаг с топото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это мы с вами поп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круг и улыбаются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пиктограммы "Настроение", осуществляют выбор понравившейся пиктограммы, прикрепляют картинки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бразцу выполняют упражнения из комплекса "Психогимнаст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0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бразцу выполняют имитационные движ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настрой на занятие. Активизация внимания, усиление мозгов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5191713"/>
            <w:bookmarkStart w:id="1" w:name="_Hlk5191713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-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. "На какие геометрические фигуры похожи части домика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вами   попали на лесную полян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у волшебные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! На полянку прихо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ной полянке стоит сказочный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го рассмотрим, найдем все части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ли крышу у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м ее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ую геометрическую фигуру похожа крыша у до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треугольник среди других геометрических фигур. Покаж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кно на крыше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те его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ок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ую геометрическую фигуру похоже это ок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круг среди других геометрических фигур. П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кно зеленого цвета на стене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ую геометрическую фигуру похоже это ок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ли квадрат среди других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ли окно слева от окна зеле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оно ц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ую геометрическую фигуру похо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. "Заборч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стро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омика забор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в коробочке лежат палочки двух разных цветов: синего и желтого. Надо выбрать палочки синего цвета и построить из них заборчик слева от дом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ем, сколько палочек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ем, сколько палочек желтого цвета осталось в короб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 Динамическое упражнение "Найди снежин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Найди снежинк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 нас красивый домик получился! Ребята, а какое сейчас время года? (Зи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мы с вами украшали домик, подул сильный ветер, поднялась метель и наш домик упали снежи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ам снежинки приле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играть с нами хо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снежинки най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ом волшебный    попад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. куда упали снежинки? (На крышу, на окно, 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Собери снежинку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а что случилось с этой снежинкой? (разрезная картинка "Снежинка"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снежинка к нам летела она разломилась на части. Давайте соберем снежин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крыши у сказочного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крыши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треугольника среди других геометрических фигур: круг- треугольник-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геометрической фигуры: треуголь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окна на крыше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окна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вета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руга среди других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геометрической фигуры: кр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окна на стене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на какую геометрическую фигуру похоже ок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квадрата среди других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палочек заборчика слева от дом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алочек заданного цвета из двух представлен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ет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ассказывает стихотворение и одновременно выкладывает несколько снежинок на определенные части домика (крыша, ок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 и осуществляют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емонстрирует разрезную карточку - картинку "Снежи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разрезную картинку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ой деятельности, зрительного, двигательно-тактильного восприятия; анализ особенностей деталей предмета:  определение цвета, соотнесение с соответствующей  геометрической фиг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конструктивного пракс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зрительно-моторной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навыков устного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обще-н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. "Загадки про животных. Подарки для животны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ике на лесной полянке живут наши любимые зве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йтесь, кто 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том серый, зимой он бел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т ловко, грызет морк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шка прыгает по лесу, оставляя на снегу сл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кажем, какие следы оставляет заяц на сне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ем лист бумаги -это снежная поля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диски с кусочками пластилина пальчиком придавливаем на снежной полянке. Получаются следы, которые оставляет заяц на снегу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ыжая плутовка по лесу гуляет, пушистым хвостом следы заме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делаем украшение для лисы: бу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жем на шнурок маленькие макароны – получатся красивые 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вперевалочку и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 мед, зимой лапу сос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украсим горшочек с медом для медве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ем геометрическую фигуру, приклеим ее в середину горшочка. Слева наклеим круг красного цвета, справа – круг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Б. Динамическое упражнение "Животны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а теперь давайте представим, что мы с вами превратились в наших животны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ригорке у ос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чет зайка по троп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лапках держит он морк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грызет ее так лов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лисицы острый н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нее пушистый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са важно похажи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бу рыжую поглажива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олапый и больш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т в берлоге он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бит шишки, любит м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еревалку зверь иде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 "Покорми и напои птичку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все зверушки на лесной поля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а на полянку птичка-невел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птичке гол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ее покорм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мушке собраны семечки, гор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лжны отделить семечки от гороха и переложить в отдельные мис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 берем пальчиками правой руки по одной семечке, перекладываем в одну мисоч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берем пальчиками правой руки по одной горошине, перекладываем в другую мис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м птичку семе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м птичку горош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ем маленькую бутылочку с водой. Откроем, проворачивая, кры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ьем из бутылочки воду в маленькую мис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ем крышку на бутыл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дим в мисочке воды птичке по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оказ фигурки за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вливание пальцем на ватный диск с кусочком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ватных дисков («следов зайца») на снежную поля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оказ фигурки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зывание маленьких макарон на шн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оказ фигурки медве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афарете горшочка с медом приклеивание в середине геометрической фигуры: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еивание слева круга красного цвета, справа- круга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вместе с педагогом выполняют по показу имитационные движения (повадки зайца, лисы, медвед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т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ывание из общей кормушки семечек в мис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ывание из кормушки горошка в мис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чивание крышки на бутыл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 воды из бутылочки в мис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чивание крышки на бутыл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мысл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мелкой моторики рук. Коррекция, развитие практических действий с материалами,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чности движений пальцев, кист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целенаправленност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пространственной ориентировки на плоскости, анализ пространственных отношений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ина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ая пау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намическая игра "Снеж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ы молодцы: и животным подарки приготовили, и птиц покормили! А теперь немного поиграем. Давайте вспомним, во что можно играть зимой? (в снежки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вайте потренируемся, представим, что мы лепим снеж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, два, три, четыре (загибать пальчики, начиная с большого пальц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месте мы снежки лепили ("лепить", меняя положение ладон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 - подброс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- пойм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потом точней бросаем! (имитация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рем в руки снежки (муляжи "Снежные комочки") и бросаем их в коробку. Посмотрим, кто из нас самый ловки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вместно с педагогом по показу выполняют имитацион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, стараясь не промахнуться, бросают в коробку муляжи "снежных комочков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оявления признаков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ышечного напряж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акрепле-ни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-ние игровых упражнений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"Игровые упражнения с использованием цветных карандаш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считай, сколько нарисовано зай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нарисовано морков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, чтобы зайчиков и морковок стало поровну, или одинаково?  (добавить еще одну морковк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 недостающую морковки, чтобы их стало столько же, сколько и зай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зайчика, две морковки. Стало поровну, одина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исуй бусы для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ряд, обводя круги по контуру цветными карандашами в заданной последова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бусинка- красная-зеленая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ери мед для медве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по точкам короткий путь пчелы к цветку карандашом красного цв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по точкам длинный путь пчелы карандашом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ет зайчиков, нарисованных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нарисованных морк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кого больше на карточке (зайч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чего меньше на карточке (морко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недостающей морк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кругов – бус по контуру в заданной последовательности карандашами соответствующ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, обведение пальчиком короткого пути пчелы к цв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очкам короткого пути пчелы к цветку карандашо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, обведение пальчиком длинного пути пчелы к цв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очкам длинного пути пчелы к цветку карандашом синего цвет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зритель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пространстве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мелкой моторики рук, точност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ккуратности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развитие внима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веде-ние итогов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"Что мы сегодня узнали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наше путешествие заканчив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сегодня побывали? (в зимнем лесу, на лесной полян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животных мы с вами сегодня встретили? (Заяц, лиса, 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что мы сегодня сделали своими руками, какие подарки приготовили для животных? (следы для зайца, бусы для лисы, горшочек с медом для медвед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понравилось наше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у вас хороше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теперь улыбнемся еще раз (улыбк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йдем спокойно в класс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, демонстрируют результаты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ложительной обратной связи для сохранения позитивного на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57:00Z</dcterms:created>
  <dc:creator>us</dc:creator>
  <dc:description/>
  <cp:keywords/>
  <dc:language>en-US</dc:language>
  <cp:lastModifiedBy>Игорь</cp:lastModifiedBy>
  <cp:lastPrinted>2021-01-19T15:30:00Z</cp:lastPrinted>
  <dcterms:modified xsi:type="dcterms:W3CDTF">2021-04-18T11:26:00Z</dcterms:modified>
  <cp:revision>19</cp:revision>
  <dc:subject/>
  <dc:title/>
</cp:coreProperties>
</file>