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униципальное бюджет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чреждение Ключевский «Детский сад №2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бинированного вида» Ключев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56"/>
          <w:szCs w:val="56"/>
        </w:rPr>
      </w:pPr>
      <w:r>
        <w:rPr>
          <w:rFonts w:cs="Times New Roman" w:ascii="Times New Roman" w:hAnsi="Times New Roman"/>
          <w:bCs/>
          <w:iCs/>
          <w:color w:val="000000"/>
          <w:sz w:val="56"/>
          <w:szCs w:val="56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непосредственно образовательной деятельности по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удожественно – эстетическому развитию «Музыка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»  на тему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«Весна шагает по планете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для детей подготовительной группы      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узыкальный руковод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авенкова Влада Сергеевна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. Ключ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021 г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</w:t>
      </w:r>
      <w:r>
        <w:rPr>
          <w:rFonts w:cs="Times New Roman" w:ascii="Times New Roman" w:hAnsi="Times New Roman"/>
          <w:bCs/>
          <w:sz w:val="28"/>
          <w:szCs w:val="28"/>
          <w:shd w:fill="FDFDFD" w:val="clear"/>
        </w:rPr>
        <w:t>расширения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 представлений детей о музыкальных образах весны посред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я к миру искусства через музыку, поэзию, живопись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учающие: </w:t>
      </w:r>
    </w:p>
    <w:p>
      <w:pPr>
        <w:pStyle w:val="Style1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мение слушать музыку внимательно, отмечать необычные звуки и соотносить музыку с соответствующей иллюстр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ать учить выражать в пении характер пес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обобщен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ений детей о весне, как о времени год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музыкальную память, мелкую моторику рук, чувство ритма, соотносить движения с музыкой, умение ориентироваться в простран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слуховое внимание и интонационную выразительность.</w:t>
      </w:r>
    </w:p>
    <w:p>
      <w:pPr>
        <w:pStyle w:val="Style1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ывающие: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питывать любовь к природе, желание общаться с окружающим миром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фровое пиани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утбук, </w:t>
      </w:r>
      <w:r>
        <w:rPr>
          <w:rFonts w:cs="Times New Roman" w:ascii="Times New Roman" w:hAnsi="Times New Roman"/>
          <w:sz w:val="28"/>
          <w:szCs w:val="28"/>
        </w:rPr>
        <w:t>музыкальные инструменты (колокольчики, бубны,  металлофон, барабан), цветные  ленты,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фонограммы музыкальных произведе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: конспекты музыкальных занятий для подготовительной группы с аудиоприложением (3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) «Праздник каждый день»  И.М. Каплунова, И.А. Новоскольцева    издательство «Композитор» - Санкт-Петербург, картинки-иллюстра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цветные ленты – 60 см.,  по две на каждого ребёнка, корон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шествующая  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даго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подготовке к занятию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лен и оформлен конспект НОД, самоанализ занятия,  изготовлены картинки-иллюстрации (пейзажная-гроза, марширующие дети, летящий самолёт),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подобраны фонограммы музыкальных произведен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варительная работа с детьми: </w:t>
      </w:r>
      <w:r>
        <w:rPr>
          <w:rFonts w:eastAsia="Times New Roman" w:cs="Times New Roman" w:ascii="Times New Roman" w:hAnsi="Times New Roman"/>
          <w:sz w:val="28"/>
          <w:szCs w:val="28"/>
        </w:rPr>
        <w:t>беседа о времени года весна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 весенними изменениями в природе, рассматривание картин на весеннюю тему русских художников, </w:t>
      </w:r>
      <w:r>
        <w:rPr>
          <w:rFonts w:cs="Times New Roman" w:ascii="Times New Roman" w:hAnsi="Times New Roman"/>
          <w:sz w:val="28"/>
          <w:szCs w:val="28"/>
        </w:rPr>
        <w:t>слушание и разучивание песни «Зелёный мир» музыка М. Парцхаладзе слова Ю. Полухина, разучивание  и закрепление движений в танце «Полька с поворотами» музыка  Ю. Чичкова, разучивание  игры «Замри!»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занятия и методические приемы: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водная част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ветствие. Упражнени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111111"/>
          <w:sz w:val="28"/>
          <w:szCs w:val="28"/>
        </w:rPr>
        <w:t>Весёлая прогул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ловес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дожественное слово (загадка о весне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музыкально-ритмическое движение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: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о времени года весна, пальчиковая гимнастика, слушание музыки, музицирование на музыкальных инструментах, пение, танец, музыкальная игр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Arial" w:hAnsi="Arial" w:eastAsia="Times New Roman" w:cs="Arial"/>
          <w:i/>
          <w:i/>
          <w:iCs/>
          <w:color w:val="000000"/>
          <w:sz w:val="20"/>
          <w:szCs w:val="20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FFFFFF" w:val="clear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удожественное слово (беседа, напоминание, стихотворение, словесное поощрение)</w:t>
      </w:r>
    </w:p>
    <w:p>
      <w:pPr>
        <w:pStyle w:val="Style1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Наглядно – слуховые: </w:t>
      </w:r>
      <w:r>
        <w:rPr>
          <w:rFonts w:cs="Times New Roman" w:ascii="Times New Roman" w:hAnsi="Times New Roman"/>
          <w:sz w:val="28"/>
          <w:szCs w:val="28"/>
        </w:rPr>
        <w:t xml:space="preserve">звуч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узыки в исполнении оркестра, фортепиано педагог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Наглядно - зри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ртинки</w:t>
      </w:r>
      <w:r>
        <w:rPr>
          <w:rFonts w:eastAsia="Times New Roman" w:cs="Times New Roman" w:ascii="Times New Roman" w:hAnsi="Times New Roman"/>
          <w:sz w:val="28"/>
          <w:szCs w:val="28"/>
        </w:rPr>
        <w:t>-иллю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лементарное музицирование</w:t>
      </w:r>
      <w:r>
        <w:rPr>
          <w:rFonts w:cs="Times New Roman" w:ascii="Times New Roman" w:hAnsi="Times New Roman"/>
          <w:sz w:val="28"/>
          <w:szCs w:val="28"/>
        </w:rPr>
        <w:t xml:space="preserve">, распевание «закрытым звуком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ес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не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весенняя поль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зыкальная игра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ительная час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ведение итогов. Прощание с детьми.</w:t>
      </w:r>
    </w:p>
    <w:p>
      <w:pPr>
        <w:pStyle w:val="Style13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удожественное слово (отвечают на вопросы)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ритмическое движение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й детей на занят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ети выполняют </w:t>
      </w:r>
      <w:r>
        <w:rPr>
          <w:rFonts w:cs="Times New Roman" w:ascii="Times New Roman" w:hAnsi="Times New Roman"/>
          <w:sz w:val="28"/>
          <w:szCs w:val="28"/>
        </w:rPr>
        <w:t xml:space="preserve">музыкально-ритмическ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ижения в кругу, по командам, группам стоя врассыпную, сидя на стульчиках слушают музыку и отвечают на вопросы, исполняют песню стоя полукругом, танцуют в парах, играют в кругу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I  часть – «вводная часть» 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входят в  музыкальный зал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з.рук-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Ребята, я рада видеть вас в музыкальном зале. Сегодня к нам на занятие пришли гости. Давайте поздороваемся с гостями и друг с другом используя «звучащие жесты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риветств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Желающий ребёнок показывает, все дети и гости повторяю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з.рук-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послушайте загадку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зелёный листик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рх стремится там и тут?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на ветках птички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онко песенки поют?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 лесу зверятам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о нынче не до сна?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, потому чт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о земле идёт…</w:t>
      </w:r>
    </w:p>
    <w:p>
      <w:pPr>
        <w:pStyle w:val="Style15"/>
        <w:shd w:fill="FFFFFF" w:val="clear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Дети: Весна!</w:t>
      </w:r>
    </w:p>
    <w:p>
      <w:pPr>
        <w:pStyle w:val="Style15"/>
        <w:shd w:fill="FFFFFF" w:val="clear"/>
        <w:spacing w:before="204" w:after="204"/>
        <w:rPr/>
      </w:pPr>
      <w:r>
        <w:rPr>
          <w:b/>
          <w:sz w:val="28"/>
          <w:szCs w:val="28"/>
        </w:rPr>
        <w:t>Муз.рук-ль: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Мы с вами уже говорили о том, что стране Музыки тоже наступила весна. И сегодня продолжим шагать по весенней </w:t>
      </w:r>
      <w:r>
        <w:rPr>
          <w:sz w:val="28"/>
          <w:szCs w:val="28"/>
        </w:rPr>
        <w:t>планете, будем слушать и узнавать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музыку весны. </w:t>
      </w:r>
      <w:r>
        <w:rPr>
          <w:color w:val="111111"/>
          <w:sz w:val="28"/>
          <w:szCs w:val="28"/>
        </w:rPr>
        <w:t>Отправляемся на весёлую прогулку.</w:t>
      </w:r>
    </w:p>
    <w:p>
      <w:pPr>
        <w:pStyle w:val="Style15"/>
        <w:shd w:fill="FFFFFF" w:val="clear"/>
        <w:spacing w:before="204" w:after="204"/>
        <w:rPr>
          <w:color w:val="111111"/>
          <w:sz w:val="28"/>
          <w:szCs w:val="28"/>
          <w:u w:val="single"/>
        </w:rPr>
      </w:pPr>
      <w:r>
        <w:rPr>
          <w:b/>
          <w:sz w:val="28"/>
          <w:szCs w:val="28"/>
        </w:rPr>
        <w:t>Музыкально-ритмические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«Шаг с притопом, бег, осторожная ходьба». «Весёлая прогулка» музыка М. Чула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ть детей на три команды. Напомнить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часть – дети 1-ой команды идут по залу друг за другом шагом с притопом2-я часть – дети 2-ой команды легко на носочках бегают врассыпную3-я часть – дети 3-ей команды идут осторожным, крадущим шаго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ить упражнение ещё раз. Музыкальный руководитель</w:t>
      </w:r>
      <w:r>
        <w:rPr>
          <w:rFonts w:cs="Times New Roman" w:ascii="Times New Roman" w:hAnsi="Times New Roman"/>
          <w:i/>
          <w:sz w:val="26"/>
          <w:szCs w:val="26"/>
        </w:rPr>
        <w:t xml:space="preserve"> меняет детей коман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II  часть – «основная часть» 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А почему все ждут и любят время года весн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отому что весной природа просыпается, все рад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Назовите, как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йчас месяц весны?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начало середина или конец весны?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Апрель. Середина вес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апрель второй месяц весны и её середина. Назовите, какие признаки весны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Тает снег, прилетают птицы, появляются первые цветы…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Весна – яркое время года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мотрите на эти яркие весенние краски </w:t>
      </w:r>
      <w:r>
        <w:rPr>
          <w:rFonts w:cs="Times New Roman" w:ascii="Times New Roman" w:hAnsi="Times New Roman"/>
          <w:i/>
          <w:sz w:val="28"/>
          <w:szCs w:val="28"/>
        </w:rPr>
        <w:t>(обращает внимание детей на цветные ленты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Давайте украсим цветными лентами наш музыкальный зал. Подойдите, возьмите по две цветных ленточки  в руки и вставайте в круг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(дети берут заранее приготовленные цветные ленты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Упражнение «Бабочки». «Ноктюрн» музыка П.И. Чайковског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 стоят врассыпную по залу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-я часть – выполняют разнообразные красивые, плавные движения руками, стоя на одном месте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-я часть – выполняя плавные движения руками, спокойно и неторопливо переходят на другое место (бабочки перелетают на другой цветок)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-я часть – повторяют движения 1-ой ча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дятся на стульч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Итак, ручки-ножки мы взбодрили, а пальчики тоже хотят побегать. Давайте сделаем гимнастику для пальчик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одится   пальчиковая  гимнастика 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8"/>
          <w:szCs w:val="28"/>
          <w:u w:val="single"/>
        </w:rPr>
        <w:t>Сороконожка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ить упражнение несколько раз, выполняя разные варианты:</w:t>
      </w:r>
    </w:p>
    <w:p>
      <w:pPr>
        <w:pStyle w:val="Style1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вижения по показу педагога.</w:t>
      </w:r>
    </w:p>
    <w:p>
      <w:pPr>
        <w:pStyle w:val="Style13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«Сороконожки» бегут от плеч к коленям, встречаются внизу.</w:t>
      </w:r>
    </w:p>
    <w:p>
      <w:pPr>
        <w:pStyle w:val="Style13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«Сороконожки» бегут от коленей, по животу, плечам, соединяются за шеей.</w:t>
      </w:r>
    </w:p>
    <w:p>
      <w:pPr>
        <w:pStyle w:val="Style13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ние музы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Послушайте пьесу в аудиозаписи,  скажите её название и выберите  соответствующие картинки (</w:t>
      </w:r>
      <w:r>
        <w:rPr>
          <w:rFonts w:eastAsia="Times New Roman" w:cs="Times New Roman" w:ascii="Times New Roman" w:hAnsi="Times New Roman"/>
          <w:sz w:val="28"/>
          <w:szCs w:val="28"/>
        </w:rPr>
        <w:t>пейзажная-гроза, марширующие дети, летящий самолёт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Гром и дождь» музыка Т.Чуд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гром и дождь, картинка – дождь, гроза, мол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ней весной в воздухе нависает гроза, дует сильный ветер, гремит гром и идёт сильный дожд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кажите, какие звуки изображали гром? Какой характер звука гром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Низкие. Громкий, страшны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звуки дождика, какие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Высокие, тоненькие, маленьк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-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ьно, и в конце произведения капают редкие капельки по луже. </w:t>
      </w:r>
      <w:r>
        <w:rPr>
          <w:rFonts w:cs="Times New Roman" w:ascii="Times New Roman" w:hAnsi="Times New Roman"/>
          <w:sz w:val="28"/>
          <w:szCs w:val="28"/>
        </w:rPr>
        <w:t>Я предлагаю исполнить вам на музыкальных инструментах, музыку грома и дождя.  Какие инструменты – для грома, а какие для дожд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торное слушание и исполнение на музыкальных инструментах звуков грома и дождя - «Гром и дождь» музыка Т.Чуд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грают на барабане и бубнах музыку грома, а на колокольчиках и металлофоне музыку дожд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Молодцы, вы хорошо исполнили музыку грома и дождя. Давайте поаплодируем музыкант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евание, п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Послушайте и узнайте  музыку, о чём она? Напевает попевку  спетую  закрытым звуко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певка «Чемо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4625" cy="1511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3" t="19813" r="-5" b="6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Я аккомпанемент буду исполнять на фортепиано. А вы будите петь попевку «закрытым» зву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композиторы, поэты, художники любили это время года весну за волшебную красоту, чистые, яркие краск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лушайте, как описывает весеннюю красоту поэт Алексей Толстой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уж снег последний в поле тает, тёплый пар восходит от земли,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увшинчик синий расцветает, и зовут друг друга журавли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ный лес в зёленый дым одетый, тёплых гроз нетерпеливо ждёт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ё весны дыханием согрето, всё кругом и любит, и поёт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Ребята, давайте вместе исполним песню «Зелёный мир», 1 куплет будут исполнять – мальчики, 2 куплет – девочки, припев – все вместе хором. </w:t>
      </w:r>
    </w:p>
    <w:p>
      <w:pPr>
        <w:pStyle w:val="Style13"/>
        <w:rPr>
          <w:rStyle w:val="2"/>
          <w:rFonts w:ascii="Times New Roman" w:hAnsi="Times New Roman" w:eastAsia="Calibri" w:cs="Times New Roman"/>
          <w:b w:val="false"/>
          <w:b w:val="false"/>
          <w:i w:val="false"/>
          <w:i w:val="false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Дети исполняют песню «Зелёный мир» музыка </w:t>
      </w:r>
      <w:r>
        <w:rPr>
          <w:rStyle w:val="2"/>
          <w:rFonts w:eastAsia="Calibri" w:cs="Times New Roman" w:ascii="Times New Roman" w:hAnsi="Times New Roman"/>
          <w:b w:val="false"/>
          <w:i w:val="false"/>
          <w:u w:val="single"/>
        </w:rPr>
        <w:t>музыка М. Парцхаладзе слова Ю. Полухина.</w:t>
      </w:r>
    </w:p>
    <w:p>
      <w:pPr>
        <w:pStyle w:val="Style13"/>
        <w:rPr>
          <w:rStyle w:val="2"/>
          <w:rFonts w:ascii="Times New Roman" w:hAnsi="Times New Roman" w:eastAsia="Calibri" w:cs="Times New Roman"/>
          <w:b w:val="false"/>
          <w:b w:val="false"/>
          <w:i w:val="false"/>
          <w:i w:val="false"/>
          <w:u w:val="single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С каким настроением вы исполнили песню? О чём рассказывает песня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до любить и беречь  Землю, на которой живё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За э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я наградит всех хорошим здоровьем, щедрым урожаем, весёлым пением птиц, красотой природы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, пляски, хоровод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-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ой всё вокруг  оживает, движется. А давайте и мы с вами немного подвигаемся и поднимем себе настроение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станем и станцуем весеннюю польку. Девочки приглашают мальчиков, выходят и становятся парами по круг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Полька  с  хлопками » муз. И. Дунае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помнить и закрепить движения 1,2,3 фигуры и станцевать под фонограмм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ступление:</w:t>
      </w:r>
      <w:r>
        <w:rPr>
          <w:rFonts w:cs="Times New Roman" w:ascii="Times New Roman" w:hAnsi="Times New Roman"/>
          <w:sz w:val="28"/>
          <w:szCs w:val="28"/>
        </w:rPr>
        <w:t xml:space="preserve"> дети стоят парами по кругу мальчик держит девочку за руку, слушают музы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-я ча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такты – дети  двигаются поскоками по кругу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такты – девочка двигается поскоками под рукой мальчик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часть – повторение – повторить движения. С окончанием музыки дети поворачиваются лицом друг к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-я часть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акт – мальчик подаёт девочке правую руку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акт – девочка кладёт свою правую руку на правую руку мальчик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акт – мальчик подаёт девочке левую руку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акт – девочка кладёт свою левую руку на руку мальчика (крест из рук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7 такты – скрещенные руки дети поднимают вверх и делают шаг навстречу друг другу, потом назад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8-10 такты – делают руками «лодочку», кружатся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1-16 такты – движения парами боковым галопом по к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-я часть</w:t>
      </w:r>
      <w:r>
        <w:rPr>
          <w:rFonts w:cs="Times New Roman" w:ascii="Times New Roman" w:hAnsi="Times New Roman"/>
          <w:sz w:val="28"/>
          <w:szCs w:val="28"/>
        </w:rPr>
        <w:t xml:space="preserve"> - останавливаютс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4 такты – на месте ритмично хлопают в ладош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" cy="291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15" cy="2971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342" t="9104" r="43595" b="1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" cy="291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15" cy="297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342" t="9104" r="43595" b="1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-6 такты – </w:t>
      </w:r>
      <w:r>
        <w:rPr>
          <w:rFonts w:cs="Times New Roman" w:ascii="Times New Roman" w:hAnsi="Times New Roman"/>
          <w:sz w:val="28"/>
          <w:szCs w:val="28"/>
        </w:rPr>
        <w:t>девочка двигается поскоками под рукой мальчика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-8 такты – ритмично хлопают в ладоши : перед собой, потом с партнёром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дятся на стульч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-ль: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Молодцы, вы замечательно танцевали, каждая пара старалась правильно, ритмично выполнять движ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 пришла пора поиграт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Замри!» английская народная игр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омнить правила иг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стоят по кругу. «КОРОЛЬ» стоит в центре и наблюдает за детьми. Потом выбирает лучшую фигуру и отдаёт свою корону новому КОРОЛЮ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Вновь солнышко смеётся,                 Дети стоят и хлопают в ладоши      </w:t>
      </w:r>
      <w:r>
        <w:rPr>
          <w:rFonts w:cs="Times New Roman" w:ascii="Times New Roman" w:hAnsi="Times New Roman"/>
          <w:color w:val="676A6C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д крышей зяблик вьётся.               Скачут с ножки на ножку, показывая   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ами «крылышки»</w:t>
      </w:r>
    </w:p>
    <w:p>
      <w:pPr>
        <w:pStyle w:val="Style13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Припев:</w:t>
      </w:r>
      <w:r>
        <w:rPr>
          <w:rFonts w:cs="Times New Roman" w:ascii="Times New Roman" w:hAnsi="Times New Roman"/>
          <w:color w:val="676A6C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рыгай, прыгай и замри!                       Все прыгают, на последнем звуке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танавливаются и замирают</w:t>
      </w:r>
    </w:p>
    <w:p>
      <w:pPr>
        <w:pStyle w:val="Style13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Король послал двух дочек                 Маршируют  по кругу</w:t>
      </w:r>
      <w:r>
        <w:rPr>
          <w:rFonts w:cs="Times New Roman" w:ascii="Times New Roman" w:hAnsi="Times New Roman"/>
          <w:color w:val="676A6C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За хворостом в лесочек.</w:t>
      </w:r>
    </w:p>
    <w:p>
      <w:pPr>
        <w:pStyle w:val="Style13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Припев:</w:t>
      </w:r>
      <w:r>
        <w:rPr>
          <w:rFonts w:cs="Times New Roman" w:ascii="Times New Roman" w:hAnsi="Times New Roman"/>
          <w:b/>
          <w:i/>
          <w:color w:val="676A6C"/>
          <w:sz w:val="28"/>
          <w:szCs w:val="28"/>
        </w:rPr>
        <w:br/>
      </w:r>
    </w:p>
    <w:p>
      <w:pPr>
        <w:pStyle w:val="Style13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сегодня свадьба,                       Подходят к королю</w:t>
      </w:r>
      <w:r>
        <w:rPr>
          <w:rFonts w:cs="Times New Roman" w:ascii="Times New Roman" w:hAnsi="Times New Roman"/>
          <w:color w:val="676A6C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На бал не опоздать бы.                         Кланяются друг другу     </w:t>
      </w:r>
    </w:p>
    <w:p>
      <w:pPr>
        <w:pStyle w:val="Style13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Припев:</w:t>
      </w:r>
      <w:r>
        <w:rPr>
          <w:rFonts w:cs="Times New Roman" w:ascii="Times New Roman" w:hAnsi="Times New Roman"/>
          <w:b/>
          <w:i/>
          <w:color w:val="676A6C"/>
          <w:sz w:val="28"/>
          <w:szCs w:val="28"/>
        </w:rPr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I часть – «итоговая часть»</w:t>
      </w:r>
    </w:p>
    <w:p>
      <w:pPr>
        <w:pStyle w:val="Normal"/>
        <w:rPr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-ль:</w:t>
      </w:r>
      <w:r>
        <w:rPr>
          <w:rFonts w:cs="Times New Roman" w:ascii="Times New Roman" w:hAnsi="Times New Roman"/>
          <w:sz w:val="28"/>
          <w:szCs w:val="28"/>
        </w:rPr>
        <w:t xml:space="preserve"> Вот и подошло к концу наше заняти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годня мы с вами слушали, исполняли  музыку весны и что же вы  услышали? </w:t>
      </w:r>
      <w:r>
        <w:rPr>
          <w:rFonts w:cs="Helvetica" w:ascii="Helvetica" w:hAnsi="Helvetica"/>
          <w:sz w:val="19"/>
          <w:szCs w:val="19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А какое задание было самое трудное для вас?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высказыва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уз.рук-ль:</w:t>
      </w:r>
      <w:r>
        <w:rPr>
          <w:rFonts w:cs="Times New Roman" w:ascii="Times New Roman" w:hAnsi="Times New Roman"/>
          <w:sz w:val="28"/>
          <w:szCs w:val="28"/>
        </w:rPr>
        <w:t xml:space="preserve"> Прави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на нам показала, как звучит музыка природ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на не заканчивается, и мы будем дальше  продолжать знакомство с весенними красками и звуками на следующих музыкальных заняти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 попрощаемся с ва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-ль: </w:t>
      </w:r>
      <w:r>
        <w:rPr>
          <w:rFonts w:cs="Times New Roman" w:ascii="Times New Roman" w:hAnsi="Times New Roman"/>
          <w:sz w:val="28"/>
          <w:szCs w:val="28"/>
        </w:rPr>
        <w:t>Я предлагаю вам попрощаться как во дворце: слегка присесть, выставить одну ногу чуть вперёд, и развести руки в стороны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ети свободным шагом выходят из музыкального зала, идут в группу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32:00Z</dcterms:created>
  <dc:creator>user</dc:creator>
  <dc:description/>
  <cp:keywords/>
  <dc:language>en-US</dc:language>
  <cp:lastModifiedBy>Пользователь Windows</cp:lastModifiedBy>
  <cp:lastPrinted>2021-04-14T11:49:00Z</cp:lastPrinted>
  <dcterms:modified xsi:type="dcterms:W3CDTF">2021-04-14T04:50:00Z</dcterms:modified>
  <cp:revision>36</cp:revision>
  <dc:subject/>
  <dc:title/>
</cp:coreProperties>
</file>