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БДОУ детский сад №43 комбинированного вида Кировского района Санкт-Петербур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спект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40" w:before="0" w:after="0"/>
        <w:ind w:left="284" w:firstLine="709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НОД по окружающему миру</w:t>
      </w:r>
    </w:p>
    <w:p>
      <w:pPr>
        <w:pStyle w:val="Normal"/>
        <w:spacing w:lineRule="auto" w:line="240" w:before="0" w:after="0"/>
        <w:ind w:left="284" w:firstLine="709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с детьми раннего возраста</w:t>
      </w:r>
    </w:p>
    <w:p>
      <w:pPr>
        <w:pStyle w:val="Normal"/>
        <w:spacing w:lineRule="auto" w:line="240" w:before="0" w:after="0"/>
        <w:ind w:left="284" w:firstLine="709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«Кто в домике живет»</w:t>
      </w:r>
    </w:p>
    <w:p>
      <w:pPr>
        <w:pStyle w:val="Normal"/>
        <w:spacing w:lineRule="auto" w:line="240" w:before="0" w:after="0"/>
        <w:ind w:left="284" w:firstLine="709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(домашние животные и птицы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гр.№ 4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рогова О.П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284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спект НОД по расширению ориентировки в  окружающем мире</w:t>
      </w:r>
    </w:p>
    <w:p>
      <w:pPr>
        <w:pStyle w:val="Normal"/>
        <w:spacing w:lineRule="auto" w:line="240" w:before="0" w:after="0"/>
        <w:ind w:left="284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то в домике живет» (домашние животные и птицы).</w:t>
      </w:r>
    </w:p>
    <w:p>
      <w:pPr>
        <w:pStyle w:val="Normal"/>
        <w:spacing w:lineRule="auto" w:line="240" w:before="0" w:after="0"/>
        <w:ind w:left="284" w:firstLine="709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284" w:firstLine="709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284" w:firstLine="709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Актуальность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Животный мир – важная часть нашей жизни. Каждый ребёнок познаёт окружающий мир стараясь потрогать его, поиграть. 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спитывать любовь к природе нужно начинать с раннего возраста. Нужно учить заботиться о природе и беречь её. Важной частью природы являются живые существа. Прежде всего, ребёнок узнаёт животный мир, знакомясь с теми, кто живёт с ним рядом. А это домашние животные.</w:t>
      </w:r>
      <w:r>
        <w:rPr>
          <w:rFonts w:cs="Verdana" w:ascii="Verdana" w:hAnsi="Verdana"/>
          <w:sz w:val="20"/>
          <w:szCs w:val="20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нообразные ситуации общения с домашними животными дают большой запас представлений об их особенностях, повадках, пробуждают интерес, любознательность, формируют навыки взаимодействия с ними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бенок учится заботиться, ухаживать за ними, у него развивается нравственно волевые и трудовые каче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огащать и расширять знания детей о домашних животных; продолжать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познавать игрушки, называть их; активизировать речь детей, используя облегченные слова и звукоподраж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Задачи: 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ширять запас понимаемых слов. Учить детей понимать слова, обозначающие части тела животных (хвост, уши, нос).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ить детей понимать простые по конструкции и содержанию фразы, которыми воспитатель сопровождает показ игрушек, свои действия.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должать знакомить детей с домашними животными: собакой, кошкой, курочкой, петушком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пределять и называть домашнее животное по звукоподражанию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ормировать интерес к речевым звукам и учить произносить по подражанию слова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полнять движения по тексту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вивать моторику обеих рук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спитывать интерес к окружающему миру.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вивать любовь к животному миру.</w:t>
      </w:r>
    </w:p>
    <w:p>
      <w:pPr>
        <w:pStyle w:val="Style18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Во время проведения занятия , использовала следующие здоровьесберегающие технологии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283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альчиковая гимнасти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283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сокая двигательная активность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Предварительная работа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сматривание иллюстраций с домашними животными. Беседы о домашних животных, чтение стихов, рассказов, потешек, пение песен. Дидактические игры: «Кто, как кричит?», «Кто, где живёт?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домик, игрушки: кот, курочка, собачка, петуш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Ожидаемый результат: ·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 детей формируются знания о домашних животных и интерес к ним; воспитывается чуткое, внимательное, заботливое отношение детей к домашним животным; активизируется речь детей, дети должны знать, как говорят домашние животные, и уметь различать их по голос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Ход НОД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ти заходят в группу. Появляется петушок. Здоровается с детьм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бята, кто это?(дети отвечают). Правильно, а как кричит петушок?(ответы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бята петушок приглашает нас  вместе с ним пойти в гости к его друзьям. Поднимаем ножки шагаем по дорожке.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(Маленькие ножки   шагают по дорожке, большие ноги шагают по дороге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й, ребята, какой домик стоит и заборчик вокруг (рассматриваем домик, петушок кричит кукареку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етушок говорит, что тут его друзья живут. Ребята, давайте посмотрим, кто же у нас в домике живет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авайте сядем, посидим, кто живет тут, поглядим (дети садятся на стульчик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Мяукает ко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бята, кто это у нас мяукает? (дети отвечают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у-ка, котик, выходи, на ребяток погляди! (показ котика) 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от у нас какой Котя –Коток. Где у Котика хвостик? (дети показывают, гладят)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Хвостик мягкий, пушистый. Ребята, давайте поиграем с киско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гра «Кошка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Calibri"/>
          <w:b/>
          <w:i/>
          <w:sz w:val="26"/>
          <w:szCs w:val="26"/>
          <w:lang w:eastAsia="ru-RU"/>
        </w:rPr>
        <w:t>Есть у киски глазки, есть у киски уш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Calibri"/>
          <w:b/>
          <w:i/>
          <w:sz w:val="26"/>
          <w:szCs w:val="26"/>
          <w:lang w:eastAsia="ru-RU"/>
        </w:rPr>
        <w:t>Есть у киски лапки, мягкие подуш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Calibri"/>
          <w:b/>
          <w:i/>
          <w:sz w:val="26"/>
          <w:szCs w:val="26"/>
          <w:lang w:eastAsia="ru-RU"/>
        </w:rPr>
        <w:t>Киска, киска не сердись, деток не царапай. Брысь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к котик мяукает? (ответы). Котик кушать хоч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Котик, котик, киска, вот молочка миск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Давайте его накормим. (Предлагает детям налить молока в миску) 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-Кушай, котик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Ребятки, как котик молочко лакает? (дети показывают). Котик благодарит детей (мур-мур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Ребята, давайте посмотрим, кто еще в домике живет (показывает курочку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то это ребята? (дети отвечают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авильно в домике, ребятки, живет Курочка-Хохлатка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урочка по двору гуляет (демонстрация). Курочка зернышки собирает: ко-ко-к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Рассматривание курочки (глаза, клюв, хвост) 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Игра «Вышла курочка гулять, свежей травки пощипать…»(дети повторяют движения по тексту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авайте Курочку зернышками угостим. (Дети подставляют ладошки, Курочка «клюет»: клю-клю-клю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к Курочка кудахчет? (ответы детей). Курочка благодарит де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0"/>
          <w:szCs w:val="1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Раздается лай собачк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й, кто это ребята? (дети отвечают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Собачка лает и скулит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Наверно, что-нибудь болит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Лечить собак я не умею,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Я пойду, и пожалею».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воспитатель берет в руки игрушку и жалеет) 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Ребятки, вы тоже погладьте собачку. (Дети гладят собачку) 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от и перестала собачка плакать и радостно залаяла: ав-ав-ав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ак собачка лает? (ответы детей)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песенка про собачку: «К нам пришла собачка…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Вот как много у петушка друзей: и кошка, и собачка, и курочка-пеструшка. Это тоже наши с вами друзья. А у нас еще есть друзья! Это наши ладушки-ладошки! Поднимите руки вверх. (Дети поднимают руки) 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Что умеют делать наши ладошки? Давайте покажем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/>
          <w:b/>
          <w:sz w:val="26"/>
          <w:szCs w:val="26"/>
          <w:lang w:eastAsia="ru-RU"/>
        </w:rPr>
        <w:t>«</w:t>
      </w:r>
      <w:r>
        <w:rPr>
          <w:rFonts w:eastAsia="Times New Roman" w:cs="Calibri"/>
          <w:b/>
          <w:i/>
          <w:sz w:val="26"/>
          <w:szCs w:val="26"/>
          <w:lang w:eastAsia="ru-RU"/>
        </w:rPr>
        <w:t>Мыли мылом ушки, мыли мылом ножк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Calibri"/>
          <w:b/>
          <w:i/>
          <w:sz w:val="26"/>
          <w:szCs w:val="26"/>
          <w:lang w:eastAsia="ru-RU"/>
        </w:rPr>
        <w:t>Вот какие ладушки, ладушки-ладош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Calibri"/>
          <w:b/>
          <w:i/>
          <w:sz w:val="26"/>
          <w:szCs w:val="26"/>
          <w:lang w:eastAsia="ru-RU"/>
        </w:rPr>
        <w:t>Курочке-пеструшке накрошили крошк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Calibri"/>
          <w:b/>
          <w:i/>
          <w:sz w:val="26"/>
          <w:szCs w:val="26"/>
          <w:lang w:eastAsia="ru-RU"/>
        </w:rPr>
        <w:t>Вот какие ладушки, ладушки-ладош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Calibri"/>
          <w:b/>
          <w:i/>
          <w:sz w:val="26"/>
          <w:szCs w:val="26"/>
          <w:lang w:eastAsia="ru-RU"/>
        </w:rPr>
        <w:t>Гладили собачку, накормили кошку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Calibri"/>
          <w:b/>
          <w:i/>
          <w:sz w:val="26"/>
          <w:szCs w:val="26"/>
          <w:lang w:eastAsia="ru-RU"/>
        </w:rPr>
        <w:t>Вот какие ладушки, ладушки-ладош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Calibri"/>
          <w:b/>
          <w:i/>
          <w:sz w:val="26"/>
          <w:szCs w:val="26"/>
          <w:lang w:eastAsia="ru-RU"/>
        </w:rPr>
        <w:t>Прилегли ладошки отдохнуть немножко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Calibri"/>
          <w:b/>
          <w:i/>
          <w:sz w:val="26"/>
          <w:szCs w:val="26"/>
          <w:lang w:eastAsia="ru-RU"/>
        </w:rPr>
        <w:t>Вот какие ладушки, ладушки-ладошки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Calibri"/>
          <w:b/>
          <w:i/>
          <w:sz w:val="26"/>
          <w:szCs w:val="26"/>
          <w:lang w:eastAsia="ru-RU"/>
        </w:rPr>
        <w:t>(Дети выполняют движения согласно тексту) 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спитатель хвалит детей и предлагает самостоятельно поиграть с игрушками- друзь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зработке данного занятия опиралась на следующую методическую литературу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Программа воспитания и обучения в детском саду /Под ред. М. А. Васильевой, В. В. Гербовой, Т. С. Комаровой. - М. : Мозаика – Синтез, 2009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2. Доронова Т. Н., Доронов С. Г. Ранний возраст: планирование работы с детьми. Перспективное и календарное планирование работы с детьми от 2 до 3 лет с использованием игрушек. - М. Воспитание дошкольника, 2007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85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5:58:00Z</dcterms:created>
  <dc:creator>Lel</dc:creator>
  <dc:description/>
  <cp:keywords/>
  <dc:language>en-US</dc:language>
  <cp:lastModifiedBy>Станислав Пирогов</cp:lastModifiedBy>
  <cp:lastPrinted>2020-11-23T23:51:00Z</cp:lastPrinted>
  <dcterms:modified xsi:type="dcterms:W3CDTF">2020-11-23T20:52:00Z</dcterms:modified>
  <cp:revision>4</cp:revision>
  <dc:subject/>
  <dc:title/>
</cp:coreProperties>
</file>