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исенко Елена Владимировна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английского языка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шая квалификационная категория,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«СОШ № 34 имени С.А.Амелина»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Lead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n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ак ключевой компонент в организации современного урока иностранного языка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24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принципами современного урока иностранного языка являются: речевая направленность, новизна, ситуативность, личностная ориентация общения, коллективное взаимодействие. В связи с этим, организация и проведение первого этапа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ad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становится значимой для разработки общего плана урока. Как организовать работу учащихся, какие использовать формы и методы обучения на этом этапе будет рассмотрено в данной статье.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тодической литературе под термино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sz w:val="28"/>
          <w:szCs w:val="28"/>
        </w:rPr>
        <w:t>ead-in</w:t>
      </w:r>
      <w:r>
        <w:rPr>
          <w:rFonts w:cs="Times New Roman" w:ascii="Times New Roman" w:hAnsi="Times New Roman"/>
          <w:sz w:val="28"/>
          <w:szCs w:val="28"/>
        </w:rPr>
        <w:t xml:space="preserve"> понимают, как правило, следующее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едение в сюжет урока, определение задач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ое введение в тему раздела, секции, предназначенное для самостоятельного изучения обучаемыми с последующим обсуждением на занятии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е для повторения и закрепления изученных в предшествующих уроках лексических и грамматических явл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водное упражнение, предполагающее ответы обучаемых на вопросы для стимулирования интереса к новой теме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иночные упражнения, вводящие в тему и лексику урока, предполагающие работу с названием темы, иллюстрациями и вопросами к ним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ведение в тему, выявление знаний обучаемых, отношение к изучаемой теме.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колько важен данный этап для всего урока объясняют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и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ea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 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ь в тему урока;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явить знания по предстоящей тем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нять, с какими трудностями могут столкнуться ученики во время изучения тем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зать актуальность темы и для чего она будет необходима в дальнейшем;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ть позитивный настрой, дружелюбную атмосферу в классе, желание узнать больше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20"/>
        <w:shd w:fill="FFFFFF" w:val="clear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</w:t>
      </w:r>
      <w:r>
        <w:rPr>
          <w:sz w:val="28"/>
          <w:szCs w:val="28"/>
          <w:lang w:val="en-US"/>
        </w:rPr>
        <w:t>le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должен быть простым и коротким, иначе есть опасность того, что это будет не введение в урок, а полноценная его часть. Наиболее оптимальная продолжительность 3-5 минут. Учитель должен уметь вовремя остановить выступления учеников и не позволить введению выбиться из-под контроля и разрушить весь ход урока, какими бы интересными и оригинальными не были высказывания. 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роши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lea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не требует основательной подготовки, возможны лишь некоторые наброски, штрихи. Поэтому, учитель вначале планирует основные этапы урока, а потом обдумывает вступление, наиболее подходящее для реализации основной цели. При данном расклад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lea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лужит своего рода толчком, намеком, предположением об основном содержании урока. 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я форму вступительной части урока, учитель должен помнить, что его задача – вызвать у учащихся желание высказаться, выразить свое мнение или отношение к объекту или событию, с которым они сталкивались в реальной жизни и о чем им предстоит говорить на уроке. В связи с этим, тема </w:t>
      </w:r>
      <w:r>
        <w:rPr>
          <w:rFonts w:cs="Times New Roman" w:ascii="Times New Roman" w:hAnsi="Times New Roman"/>
          <w:sz w:val="28"/>
          <w:szCs w:val="28"/>
          <w:lang w:val="en-US"/>
        </w:rPr>
        <w:t>lea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должна быть персонифицирована 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риентирована на возраст и интересы ученико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лее будут рассмотрены наиболее популярные и продуктивные форм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lea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и включают следующие виды деятельности: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shd w:fill="FFFFFF" w:val="clear"/>
        <w:spacing w:lineRule="auto" w:line="312" w:before="0" w:after="0"/>
        <w:jc w:val="both"/>
        <w:textAlignment w:val="baseline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История или анекдот 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cs="Times New Roman"/>
          <w:color w:val="2B2B2B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 xml:space="preserve">Забавные и смешные истории создают у учащихся  положительную мотивацию к изучению иностранного языка. Подобный тип lead-in создает многозначный и естественный контекст для знакомства с той или иной темой. При составлении подобных историй учителем, необходимо следить за тем, чтобы язык повествования был простой, произношение точным, а темп повествования средним, даже неспешным. Большим преимуществом будет использование невербального коммуникативного поведения для более детального и лучшего понимания и запоминания. 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о, что учитель сам рассказывает историю, имеет много преимуществ. Учащиеся слышат английскую речь, это помогает им  настроиться на урок, их вниманию предлагаются образцы фраз и слов, которые они могут использовать в своем собственном рассказе. И наконец, они получают образец того, что им предстоит сделать. Все это замещает долгие и нудные инструкции, которые обычно дает учитель перед выполнением задания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Еще один интересный вариант составления истории или рассказа – это сбор общей информации о каком либо предмете, событии, явлении, литературном персонаже. Учитель может взять слово, например, «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кофе</w:t>
      </w: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 предложить учащимся собрать и озвучить всю информацию, которая относится к этому объекту или понятию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357" w:hanging="357"/>
        <w:rPr>
          <w:rFonts w:ascii="Times New Roman" w:hAnsi="Times New Roman" w:cs="Times New Roman"/>
          <w:b/>
          <w:b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shd w:fill="FFFFFF" w:val="clear"/>
        </w:rPr>
        <w:t>Образы (картинка, фотография, видео, музыкальный клип, трейлер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В данном разделе можно предложить целый ряд всевозможных видов деятельност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shd w:fill="FFFFFF" w:val="clear"/>
        </w:rPr>
        <w:t>Описание картинки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. Учитель демонстрирует картинку или фотографию и предлагает учащимся описать ее, сделать предсказания о развитии темы сюжета. Чтобы подтолкнуть учащихся к говорению, допустимо сделать несколько предварительных замечаний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“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This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is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Sam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How do you think he feels right now? What do you think he’s doing on his computer? Why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do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you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think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that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?” Данная форма работы помогает ученикам вспомнить и проговорить лексику по темам, например: «Поиск работы», «Компьютеры в нашей жизни», «Социальные сети» и т.д., создать ситуативную атмосферы, описывая которую они персонифицируют себя с человеком на фотографии. Учащиеся описывают ощущения персонажа, его дальнейшие поступки, решение сложившейся ситуации. Картинка или видео помогает ученикам определить тему урока, намекает на то, с чем им предстоит работать.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shd w:fill="FFFFFF" w:val="clear"/>
        </w:rPr>
        <w:t xml:space="preserve">Сравнение двух картинок в формате ЕГЭ. 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Данный вид работы является прекрасным способом дать учащимся возможность вспомнить широкий спектр лексики, высказать свои мнения и предпочтения, служит стимулом для дальнейшей работ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shd w:fill="FFFFFF" w:val="clear"/>
        </w:rPr>
        <w:t>Прослушивание песни, просмотр музыкального клипа.</w:t>
      </w: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Слушая песню или просматривая музыкальный клип, учащиеся пытаются уловить и сформулировать главную мысль звучащего текста, значимость этой идеи для них лично, для других людей, для общества в целом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360" w:before="0" w:after="72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Ранжирование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</w:rPr>
        <w:t>или предпочтения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iCs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Данная формы может быть использование в качестве подготовки для любого вида речевой деятельности: говорения, чтения, аудирования, письма. Учащимся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предлагается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несколько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вариантов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исходя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темы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«Путешествие»</w:t>
      </w: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val="en-US" w:eastAsia="ru-RU"/>
        </w:rPr>
        <w:t xml:space="preserve">.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-Visit the famous sights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-Try the local food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-Go to museums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>-Take pictures of interesting things  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-Go shopping 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iCs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 xml:space="preserve">Ученики знакомятся с представленными идеями, расставляют их в порядке предпочтения или значимости, аргументируют свой выбор, соглашаются или не соглашаются с выбором одноклассников. 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4.</w:t>
      </w:r>
      <w:r>
        <w:rPr>
          <w:rStyle w:val="StrongEmphasis"/>
          <w:rFonts w:cs="Times New Roman" w:ascii="Times New Roman" w:hAnsi="Times New Roman"/>
          <w:bCs w:val="false"/>
          <w:color w:val="FF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Цитата, высказывание или пословиц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>Для того, чтобы воспользоваться данным приемом достаточно подобрать подходящую к теме урока цитату, пословицу или просто афоризм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Учащиеся объясняют свое понимание фразы, (может быть несколько толкований), затем приводят примеры из жизни, когда эта цитата или высказывание может быть применена. Следующим этапом может служить обсуждение почему они согласны/не согласны с доводами одноклассников. </w:t>
      </w:r>
    </w:p>
    <w:p>
      <w:pPr>
        <w:pStyle w:val="Normal"/>
        <w:spacing w:lineRule="auto" w:line="312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В качестве варианта можно предложить учащимся 5-6 вопросов и предложить выбрать один, который им бы хотелось обсудить с остальными.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>“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Do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you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need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a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lot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of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money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to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  <w:lang w:val="en-US"/>
        </w:rPr>
        <w:t>travel</w:t>
      </w:r>
      <w:r>
        <w:rPr>
          <w:rStyle w:val="StrongEmphasis"/>
          <w:rFonts w:cs="Times New Roman" w:ascii="Times New Roman" w:hAnsi="Times New Roman"/>
          <w:spacing w:val="6"/>
          <w:sz w:val="28"/>
          <w:szCs w:val="28"/>
          <w:shd w:fill="FFFFFF" w:val="clear"/>
        </w:rPr>
        <w:t>?”</w:t>
      </w:r>
    </w:p>
    <w:p>
      <w:pPr>
        <w:pStyle w:val="Normal"/>
        <w:shd w:fill="FFFFFF" w:val="clear"/>
        <w:spacing w:lineRule="auto" w:line="312" w:before="0" w:after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spacing w:val="6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pacing w:val="6"/>
          <w:sz w:val="28"/>
          <w:szCs w:val="28"/>
          <w:shd w:fill="FFFFFF" w:val="clear"/>
        </w:rPr>
        <w:t>Вопрос должен быть слегка провокационным, чтобы можно было рассмотреть несколько мнений и придти или не придти к общему выводу.</w:t>
      </w:r>
    </w:p>
    <w:p>
      <w:pPr>
        <w:pStyle w:val="Style24"/>
        <w:rPr>
          <w:rStyle w:val="StrongEmphasis"/>
          <w:rFonts w:ascii="Times New Roman" w:hAnsi="Times New Roman" w:cs="Times New Roman"/>
          <w:bCs w:val="false"/>
          <w:color w:val="FF0000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5. Две правды и одна ложь</w:t>
      </w:r>
      <w:r>
        <w:rPr>
          <w:rStyle w:val="StrongEmphasis"/>
          <w:rFonts w:cs="Times New Roman" w:ascii="Times New Roman" w:hAnsi="Times New Roman"/>
          <w:bCs w:val="false"/>
          <w:color w:val="FF0000"/>
        </w:rPr>
        <w:t xml:space="preserve"> </w:t>
      </w:r>
    </w:p>
    <w:p>
      <w:pPr>
        <w:pStyle w:val="Style24"/>
        <w:rPr>
          <w:rStyle w:val="StrongEmphasis"/>
          <w:rFonts w:ascii="Times New Roman" w:hAnsi="Times New Roman" w:cs="Times New Roman"/>
          <w:bCs w:val="false"/>
          <w:color w:val="FF0000"/>
        </w:rPr>
      </w:pPr>
      <w:r>
        <w:rPr/>
      </w:r>
    </w:p>
    <w:p>
      <w:pPr>
        <w:pStyle w:val="Style24"/>
        <w:spacing w:lineRule="auto" w:line="31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читель представляет ученикам три предложения о себе или об известном человеке. Два из них должны содержать истинные данные, а третий содержать неправду. Информация должна касаться основной темы урока, а не просто придумана учителем из неоткуда. Например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сновная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тем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урок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6"/>
          <w:sz w:val="28"/>
          <w:szCs w:val="28"/>
          <w:lang w:val="en-US" w:eastAsia="ru-RU"/>
        </w:rPr>
        <w:t xml:space="preserve">the Present Perfect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FF0000"/>
          <w:spacing w:val="6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>I’ve never seen the Star Wars</w:t>
      </w: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films.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2. I’ve lived in this city for five years. </w:t>
      </w:r>
    </w:p>
    <w:p>
      <w:pPr>
        <w:pStyle w:val="Normal"/>
        <w:shd w:fill="FFFFFF" w:val="clear"/>
        <w:spacing w:lineRule="auto" w:line="312" w:before="0" w:after="0"/>
        <w:rPr>
          <w:rFonts w:ascii="Times New Roman" w:hAnsi="Times New Roman" w:eastAsia="Times New Roman" w:cs="Times New Roman"/>
          <w:i/>
          <w:i/>
          <w:iCs/>
          <w:spacing w:val="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  <w:lang w:val="en-US" w:eastAsia="ru-RU"/>
        </w:rPr>
        <w:t xml:space="preserve">3. I’ve visited ten countries. 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pacing w:val="6"/>
          <w:sz w:val="28"/>
          <w:szCs w:val="28"/>
          <w:lang w:eastAsia="ru-RU"/>
        </w:rPr>
        <w:t>После короткого обсуждения учащиеся должны высказаться о том, какое утверждение ложно. Следующим этапом работы с этим заданием может быть работа в парах, когда дети сами придумывают два правдивых предложения и одно ложное.</w:t>
      </w:r>
    </w:p>
    <w:p>
      <w:pPr>
        <w:pStyle w:val="Heading3"/>
        <w:shd w:fill="FFFFFF" w:val="clear"/>
        <w:spacing w:lineRule="atLeast" w:line="480" w:before="0" w:after="270"/>
        <w:rPr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6. Слова, фразы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а форма работы помогает учителю понять насколько учащиеся владеют темой и насколько они готовы к дальнейшей работе с ней. Ниже приведены несколько примеров для реализации на уроке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помнить и записать за определенный промежуток времени как можно больше слов на определенную тему. Лексика может быть представлена в виде списка или спайдерграммы. Победителем становится та команда, которая вспомнит больше слов. Слова могут быть по любой теме: «Путешествия», «Фильмы», «Живопись», «Погода» и т.д.;</w:t>
      </w:r>
    </w:p>
    <w:p>
      <w:pPr>
        <w:pStyle w:val="Normal"/>
        <w:shd w:fill="FFFFFF" w:val="clear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ъяснить предложенные слова, привести примеры их использования в предложениях;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ить слова из анаграмм;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ти из списка слов лишнее;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социаци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e.g. I say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‘music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nd you say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‘songs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оним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м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e.g. I say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‘tall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and you say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>‘short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умат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аковы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e.g. things that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fl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; things that are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ound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; things that are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shiny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Style24"/>
        <w:spacing w:lineRule="auto" w:line="31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Еще одним интересным вариантом является прием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  <w:shd w:fill="FFFFFF" w:val="clear"/>
        </w:rPr>
        <w:t xml:space="preserve"> «Закончи фразу»</w:t>
      </w:r>
      <w:r>
        <w:rPr>
          <w:i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 заранее пишет на доске начало мысли или идеи (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I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feel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sorry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when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. ) и просит каждого ученика ее закончить, так как он/она считает нужным. Далее может последовать краткое обсуждение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Диалоги</w:t>
      </w:r>
    </w:p>
    <w:p>
      <w:pPr>
        <w:pStyle w:val="Normal"/>
        <w:shd w:fill="FFFFFF" w:val="clear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диалогов в начале урока является прекрасным способом войти в новую тему. Диалоги могут быть между учителем и учеником, между самими учащимися. Они могут касаться близкой подросткам сферы деятельности: семья, отношения с друзьями и родителями, уроки, предпочтения, путешествия, свободное время и хобби, повседневные дела и заботы, занятия спортом, выбор будущей профессии и т.д. При этом учитель должен предоставить учащимся возможность поговорить, выразить свои чувства, свое мнение по вопросу и аккуратно перейти к теме урока.</w:t>
      </w:r>
    </w:p>
    <w:p>
      <w:pPr>
        <w:pStyle w:val="Normal"/>
        <w:shd w:fill="FFFFFF" w:val="clear"/>
        <w:spacing w:lineRule="auto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орме диалогов реализуется задание «Угадай персонаж». Ученики задают 5-6 вопросов и пытаются угадать задуманного литературного персонажа, реальное историческое лицо, киногероя, человека из ближайшего окружения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lea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следует уделить особое внимание мультимедийным средствам. Компьютеры и интернет играют все большую роль в нашей жизни и трудно представить себе сферу деятельности, в который не были бы применены интернет-технологии. Особенно это актуально в педагогической деятельности. Трудно увлечь современных подростков, пользуясь только бумагой и карандашом. Интернет предлагает учителю широкий спектр возможностей для работы: картинки, фильмы, видео, тексты, голоса и звуки. Это делает процесс изучения более живым и увлекательным, помогает легче осваивать новый материал. При этом учащиеся меньше устают, пропадает ощущение принуждения и скук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стоит еще раз отметить тот факт, что </w:t>
      </w:r>
      <w:r>
        <w:rPr>
          <w:rFonts w:cs="Times New Roman" w:ascii="Times New Roman" w:hAnsi="Times New Roman"/>
          <w:sz w:val="28"/>
          <w:szCs w:val="28"/>
          <w:lang w:val="en-US"/>
        </w:rPr>
        <w:t>lead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являются важной частью урока, так как они определяют психологическую атмосферу в классе, подготавливают и настраивают учащихся на работу, мотивируют желание участвовать в уроке: говорить, писать, думать, спорить, придумывать новые идеи. Каждый учитель сам определяет формы и методы организации этой важной стадии уроки, руководствуясь темой, уровнем языковой подготовки, раннее полученным опытом и возрастом учащихся, их предпочтениями и интересами. Главное, чтобы это было весело, увлекательно, максимально полезно и неповторимо.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и интернет ресурсов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12" w:before="0" w:after="0"/>
        <w:jc w:val="both"/>
        <w:rPr>
          <w:rFonts w:ascii="Times New Roman" w:hAnsi="Times New Roman" w:eastAsia="Times New Roman" w:cs="Times New Roman"/>
          <w:color w:val="2B2B2B"/>
          <w:sz w:val="28"/>
          <w:szCs w:val="28"/>
          <w:lang w:eastAsia="ru-RU"/>
        </w:rPr>
      </w:pPr>
      <w:r>
        <w:rPr/>
        <w:t>1.</w:t>
      </w:r>
      <w:r>
        <w:rPr>
          <w:rFonts w:cs="Times New Roman" w:ascii="Times New Roman" w:hAnsi="Times New Roman"/>
          <w:sz w:val="28"/>
          <w:szCs w:val="28"/>
        </w:rPr>
        <w:t>Ольшевская М.В. Деятельностный подход в коммуникативно-ориентированном обучении иностранному языку, Минск, 2010</w:t>
        <w:br/>
      </w:r>
      <w:r>
        <w:rPr>
          <w:rFonts w:eastAsia="Times New Roman" w:cs="Times New Roman" w:ascii="Times New Roman" w:hAnsi="Times New Roman"/>
          <w:color w:val="2B2B2B"/>
          <w:sz w:val="28"/>
          <w:szCs w:val="28"/>
          <w:lang w:eastAsia="ru-RU"/>
        </w:rPr>
        <w:t>2. Jeremy Harmer How to Teach English, Pearson Education Lmtd., 20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kyteach.ru/2020/12/29/idei-lead-in-na-urokax-anglijskogo/</w:t>
        </w:r>
      </w:hyperlink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mc21.ru/wp-content/uploads/2018/04/Statya-Durnovoj.pdf</w:t>
        </w:r>
      </w:hyperlink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luch.ru/archive/62/9329/</w:t>
        </w:r>
      </w:hyperlink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eflhorizons.com/blog/2019/1/6/5-lead-in-ideas-to-jump-start-your-lesson</w:t>
        </w:r>
      </w:hyperlink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flmagazine.com/some-ideas-for-using-lead-ins-in-your-classroom/</w:t>
        </w:r>
      </w:hyperlink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yenglishpages.com/blog/warmers-and-lead-ins-as-presentation-techniques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41z0">
    <w:name w:val="WW8NumSt41z0"/>
    <w:qFormat/>
    <w:rPr>
      <w:rFonts w:ascii="Wingdings" w:hAnsi="Wingdings" w:cs="Wingdings"/>
      <w:sz w:val="20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WW8NumSt47z0">
    <w:name w:val="WW8NumSt4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Hl">
    <w:name w:val="hl"/>
    <w:basedOn w:val="Style12"/>
    <w:qFormat/>
    <w:rPr/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yteach.ru/2020/12/29/idei-lead-in-na-urokax-anglijskogo/" TargetMode="External"/><Relationship Id="rId3" Type="http://schemas.openxmlformats.org/officeDocument/2006/relationships/hyperlink" Target="https://emc21.ru/wp-content/uploads/2018/04/Statya-Durnovoj.pdf" TargetMode="External"/><Relationship Id="rId4" Type="http://schemas.openxmlformats.org/officeDocument/2006/relationships/hyperlink" Target="https://moluch.ru/archive/62/9329/" TargetMode="External"/><Relationship Id="rId5" Type="http://schemas.openxmlformats.org/officeDocument/2006/relationships/hyperlink" Target="https://teflhorizons.com/blog/2019/1/6/5-lead-in-ideas-to-jump-start-your-lesson" TargetMode="External"/><Relationship Id="rId6" Type="http://schemas.openxmlformats.org/officeDocument/2006/relationships/hyperlink" Target="https://eflmagazine.com/some-ideas-for-using-lead-ins-in-your-classroom/" TargetMode="External"/><Relationship Id="rId7" Type="http://schemas.openxmlformats.org/officeDocument/2006/relationships/hyperlink" Target="https://www.myenglishpages.com/blog/warmers-and-lead-ins-as-presentation-technique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4:33:00Z</dcterms:created>
  <dc:creator>Пользователь Windows</dc:creator>
  <dc:description/>
  <cp:keywords/>
  <dc:language>en-US</dc:language>
  <cp:lastModifiedBy>user</cp:lastModifiedBy>
  <dcterms:modified xsi:type="dcterms:W3CDTF">2021-04-04T03:48:00Z</dcterms:modified>
  <cp:revision>136</cp:revision>
  <dc:subject/>
  <dc:title/>
</cp:coreProperties>
</file>