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Лего – конструирование в старшей групп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ршенствовать грамматический строй речи;</w:t>
      </w:r>
    </w:p>
    <w:p>
      <w:pPr>
        <w:pStyle w:val="Normal"/>
        <w:rPr/>
      </w:pPr>
      <w:r>
        <w:rPr>
          <w:sz w:val="28"/>
          <w:szCs w:val="28"/>
        </w:rPr>
        <w:t>-обогащать и расширять словарь детей (архитектор, строитель, моляр, каменщик и т.д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планировать свою рабо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ь сооружать постройки, делать перекры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мышление, фантазию, творческие спосо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е работать в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связную речь и коммуникативные ум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образное техническое мышление и умение выразить свой замы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sz w:val="28"/>
          <w:szCs w:val="28"/>
        </w:rPr>
        <w:t>-воспитывать самостоятельность, аккуратность, терпение, желание доводить начатое дело до ко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:</w:t>
      </w:r>
    </w:p>
    <w:p>
      <w:pPr>
        <w:pStyle w:val="Normal"/>
        <w:rPr/>
      </w:pPr>
      <w:r>
        <w:rPr>
          <w:sz w:val="28"/>
          <w:szCs w:val="28"/>
        </w:rPr>
        <w:t>- Ребята, посмотрите, сколько гостей сегодня к нам пришло на праздник. Давайте поздороваемся с нашими гост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гости дорогие! Приветствуем вас в нашем детском саду на Лего – Фестивале.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</w:t>
      </w:r>
    </w:p>
    <w:p>
      <w:pPr>
        <w:pStyle w:val="Normal"/>
        <w:ind w:left="357" w:hanging="0"/>
        <w:jc w:val="center"/>
        <w:rPr/>
      </w:pPr>
      <w:r>
        <w:rPr>
          <w:sz w:val="28"/>
          <w:szCs w:val="28"/>
        </w:rPr>
        <w:t>Лего – умная игра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лекательна, хитра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тересно здесь играть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ь, составлять, искать!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глашаем всех друзей</w:t>
      </w:r>
    </w:p>
    <w:p>
      <w:pPr>
        <w:pStyle w:val="Normal"/>
        <w:ind w:left="357" w:hanging="0"/>
        <w:jc w:val="center"/>
        <w:rPr/>
      </w:pPr>
      <w:r>
        <w:rPr>
          <w:sz w:val="28"/>
          <w:szCs w:val="28"/>
        </w:rPr>
        <w:t>Лего собирать скорей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м и взрослым интересно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Лего поиграть полезно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ша команда</w:t>
      </w:r>
      <w:r>
        <w:rPr>
          <w:sz w:val="28"/>
          <w:szCs w:val="28"/>
        </w:rPr>
        <w:t xml:space="preserve"> называется «Журавл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дев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ике «Журав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, весело жи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нцуем и иг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мся,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журавлятами зов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облемы не стра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по жизни мы добь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удем мы др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я вас, дорогие гости, мы приготовили открытку из лего – кубиков и с большим удовольствием дарим ее вам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ята, на какой планете мы с вами живем? (Земля) Это единственная планета в Солнечной системе, где есть жизнь. А что живое на нашей планете? (Люди, животные, насекомые, растения) Так как на нашей планете очень много разнообразных растений, нашу планету называют зелен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 как называется наша страна? (Россия) Как называется наш город? (Тамбов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нашей планете очень много стран, в каждой стране очень много разных городов, непохожих друг на друга. Давайте сегодня с вами совершим путешествие в необычный город – город Лего. Но этого города ни на карте, ни на глобусе не существует. Это игрушечный город. И мы с вами будем его строить. Именно для этого мы стали сегодня юными строителями. Но прежде, чем приступить к созданию нашего города, я вам предлагаю немножко поиграть и вспомнить, люди каких профессий участвуют при строительстве дома? А игра наша будет называться «Передай кирпичик»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режа, принеси нам зеленый лего – кирпичик. Правила игры такие: мы будем передавать кирпичик друг другу по кругу, называть профессию и вспоминать, как эти люди участвуют при строительстве домов? ( Архитектор – создает проект дома; каменщик – кладет кирпичи и т.д.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от как много людей участвует в строительстве дом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гие ребята, давайте подойдем к столу. Как вы думаете, из этих строительных материалов можно построить дома? (Лед, солома, ветки, дерево, камуш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а, можно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Изо льда какой получится дом? (Ледяной). Из соломы? (Соломенный). Из дерева? (Деревянный). Из камней? (Каменный). Из веток – домик называется шалаш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думаете, каким должен быть дом? (Крепким, надежным, прочным, теплым, уютным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ли дома из этих материалов будут прочными? Давайте попробуем. (Экспериментальная деятельность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бята, вспомните, персонажи каких сказок строили себе дома из этих материалов? («Заюшкина избушка») Посмотрите на экран, какой домик у лисы (ледяной), а какой у зайца? (лубяной) А еще в каких сказках? («Три поросенка») Посмотрите на экран. Вот персонажи этой сказки со своими домиками. У какого поросенка получился самый прочным дом? ( Наф – Наф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в современном мире какой материал используют в строительстве домов? (кирпичи, панели, плиты) Посмотрите на экран, какие красивые современные дома. Хотя они все разные и не похожие друг на друга, но у них есть много общего в их строении. Это что? (Фундамент, стены, окна, двери, крыш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вы молодцы! Вы много знаете про строительство домов. А теперь я приглашаю вас к постройке нашего Лего – города. Как называется наш строительный материал? (Лего – куби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жде чем приступить к постройке наших домов, давайте с вами еще раз вспомним, как их надо строить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Физкультурная минутка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Что нам строи дом построить?</w:t>
        <w:br/>
        <w:t>Есть фундамент. Можно жить? (присели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альше стены мы возводим (встал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свое окно глядим (показ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ыша нас от непог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х укроет круглый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бята, дома в нашем Лего – городе будут самыми разнообразными. Вы их можете придумать сами. Мы будем с вами сегодня и архитекторами, и строителями одновремен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Дети строят. Воспитатель проводит индивидуальную работу, следит, чтобы дети помогали друг другу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орогие гости, наш Лего – Фестиваль проходит для всех. Мы с ребятами предлагаем вам поучаствовать в строительстве нашего Лего – города (Раздается лего – конструктор для гостей, которые тоже участвуют в строительстве домов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кие красивые дома у нас получились. Аня, твою постройку можно назвать городом? Почему? Надо объединить постройки в общую композицию. А в нашем Лего – Фестивале участвовала не только наша   группа, принимал участие весь наш детский сад. Дети из других групп принесли свои творения в наш Лего – город.  (Все дома ставятся в единый город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ш Лего – Фестиваль подошел к концу и закончить мы его хотим стих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Сережа:</w:t>
      </w:r>
      <w:r>
        <w:rPr>
          <w:sz w:val="28"/>
          <w:szCs w:val="28"/>
        </w:rPr>
        <w:t xml:space="preserve"> Что за чудо из чудес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еня конструктор есть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ворят, что помогает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еня он развивает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ь детали в нем любые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енькие и больши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из них я без труд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 построю города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С Лего можно полет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но в игры поигр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жно домик свой постро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ных роботов собрать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вей:</w:t>
      </w:r>
      <w:r>
        <w:rPr>
          <w:sz w:val="28"/>
          <w:szCs w:val="28"/>
        </w:rPr>
        <w:t xml:space="preserve"> Конструктор Лего –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учший друг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учит, развивает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 ним составишь ты хоть что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 очень помогает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Миша :</w:t>
      </w:r>
      <w:r>
        <w:rPr>
          <w:sz w:val="28"/>
          <w:szCs w:val="28"/>
        </w:rPr>
        <w:t xml:space="preserve"> Мы строим и изобрета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Лего круто собирае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шинки, роботы, до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оживают без труда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я:</w:t>
      </w:r>
      <w:r>
        <w:rPr>
          <w:sz w:val="28"/>
          <w:szCs w:val="28"/>
        </w:rPr>
        <w:t xml:space="preserve"> Лего руки развивает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ечтать нам не мешает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кажу про Лего я –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 лучшая игра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е важно, взрослый ты иль н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важно, сколько тебе л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Лего ждет всегда и все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в этом есть его успе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рогие гости, большое спасибо, что сегодня пришли к нам в детский сад на наш лего- фестиваль и приняли участие вместе с детьми. До свидания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06:00Z</dcterms:created>
  <dc:creator>User</dc:creator>
  <dc:description/>
  <dc:language>en-US</dc:language>
  <cp:lastModifiedBy>User</cp:lastModifiedBy>
  <dcterms:modified xsi:type="dcterms:W3CDTF">2021-04-18T13:06:00Z</dcterms:modified>
  <cp:revision>2</cp:revision>
  <dc:subject/>
  <dc:title>Лего – конструирование в подготовительной к школе группе</dc:title>
</cp:coreProperties>
</file>