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одоления сопротивления персонала в дошкольных организациях инновационным изменения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eatures of overcoming the resistance of staff in preschool organizations to innovative changes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лия Лебедю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ulia Lebedu</w:t>
      </w:r>
      <w:r>
        <w:rPr>
          <w:b/>
          <w:i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. Целью научной статьи является выработка конкретного перечня рекомендаций руководству и персоналу дошкольных организаций, направленных на преодоление сопротивления изменениям. Задачи исследования: выявить причины сопротивления инновационным изменениям, определить особенности сопротивления именно в дошкольных организациях, предложить пути решения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otation. The purpose of the scientific article is to develop a specific list of recommendations to the staff of preschool organizations aimed at overcoming resistance to change. Objectives of the study: to identify the causes of resistance to innovative changes, to determine the characteristics of resistance in preschool organizations, to propose ways to solve the problem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вижение это жизнь!» – емкая фраза древнегреческого философа Аристотеля как нельзя лучше отражает сущность и значение инноваций, инновационных изменений. Благодаря изменениям возможно качественное улучшение любых процессов, а, следовательно, и результатов, в том числе в образовательной сфере. Внедрение инноваций в сфере образования является конкурентным преимуществом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братимся к понятию «инновация». В результате изучения обширной научной литературы, мы выявили, что существует множество трактовок данного понятия, и различаются они в зависимости от того, о какой сфере применения инноваций идет речь. В общем виде трактовка термина приводится в Большой российской энциклопедии: инновация (лат. innovatio – обновление, новшество, нововведение) – конечный результат научно-технического или иного творчества, приводящего к существенному изменению жизнедеятельности человека, общества, природы [1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зким является понятие «инновационная деятельность». Применительно к образовательной сфере интересным представляется определение Е.В. Гончаровой и И.С. Телегиной: инновационная деятельность – это комплекс мер и технологий по обеспечению инновационного процесса на том или ином уровне образования [2, с.10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едрение инноваций является совершенно необходимым процессом, который способствует развитию любой системы. Как правило, инициатором инновационных изменений является руководство учреждения, организации,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се положительные стороны инноваций, зачастую инновационные изменения встречают сопротивление коллектива, что отражает естественные свойства психики человека, его защитную реакцию от нового и неизвестного. В научной психологической литературе неоднократно подчеркивается: психика человека устроена таким образом, что он предпочитает ожидаемый, предсказуемый результат, и не изменения, которые приведут к неизвестным результата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ичин, которые вызывают сопротивление коллектива в любой сфере деятельности учреждения или организации инновационным изменениям: недоверие к нововведениям, желание сохранить ценности, боязнь бесконтрольности ситуации, мнение коллектива, отсутствие личной заинтересованности [5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реди возможных причин: отсутствие позитивного опыта инновационных изменений, отсутствие преемственности в изменениях, недостаток информации о предстоящих преобразованиях, нездоровый психологический климат в коллективе, недостаточно высокий уровень авторитета руководителя и ряд други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тиводействие инновационному процессу со стороны сотрудников проявляется как явное сопротивление (открытый отказ от принятия нововведений) и неявное (скрытые действия сотрудников по снижению эффективности инновационного процесса) [3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ферах присутствуют свои особенности преодоления сопротивления персонала инновационным изменениям. Рассмотрим особенности в дошкольных организациях, которые мы выявили на основе изучения научной литерату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особенность заключается в том, что в сфере дошкольного образования достаточно сильными являются традиции, имеется ценный опыт педагогической работы с детьми, который апробирован, показал свою эффективность и систематизирован в научной педагогической литературе. В связи с этим внедрение инновационных изменений сопряжено с риском получение недостаточно качественного результата, поскольку не все инновации являются широко зарекомендовавшими себя в педагогической работе. Поэтому может присутствовать сопротивление педагогического коллектива, который стремится сохранить традиции, устоявшиеся подходы в воспитании и образовании детей дошкольного возрас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ая особенность состоит в том, что объектом работы педагогического коллектива дошкольных учреждений являются дети, а по отношению к ним требуется особенно высокий уровень обеспечения их физической, нравственной, интеллектуальной безопасности. Стандарты обеспечения безопасности отражены в нормативно-правовых актах федерального уровня, образовательных программах, научной педагогической литературе. В связи с этим, важно, чтобы инновационные изменения были согласованы с обеспечением безопасности детей и высокого уровня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особенность состоит в том, что большинство педагогических работников облают высшим профессиональным образованием, имеют представления о значении инновационных изменений, следовательно, могут быть готовы к внедрению инноваций, если инновации являются действительно ценными и внедряются постепенно, не разрушая накопленный опы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м основные особенности преодоления сопротивления персонала в дошкольных организациях инновационным изменениям на рис.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177165</wp:posOffset>
                </wp:positionV>
                <wp:extent cx="1962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3.9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72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5pt" to="423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17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08585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5pt" to="42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4pt" to="24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49555</wp:posOffset>
                </wp:positionV>
                <wp:extent cx="19621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ценного апробированного опыта работы с де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ценного апробированного опыта работы с де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249555</wp:posOffset>
                </wp:positionV>
                <wp:extent cx="19621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бходимость поддержания высокого уровня безопасности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9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обходимость поддержания высокого уровня безопасности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249555</wp:posOffset>
                </wp:positionV>
                <wp:extent cx="19621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дагоги, воспитатели имеют представления о ценности инно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3.5pt;mso-wrap-distance-left:9.05pt;mso-wrap-distance-right:9.05pt;mso-wrap-distance-top:0pt;mso-wrap-distance-bottom:0pt;margin-top:19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дагоги, воспитатели имеют представления о ценности инно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1. Основные особенности преодоления сопротивления персонала в дошкольных организациях инновационным изменения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учной педагогической литературе выделяют следующие направления инновационной деятельности дошкольных образовательных учреждений: 1) развитие дошкольника; 2) личностно-профессиональное развитие педагогов и специалистов; 3) совершенствование управления дошкольной организацией [2, с.22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 инновационные изменения могут быть как совершенно уникальными, нигде ранее не применявшимися, так и заимствованные из опыта работы других образовательных организаций. В любом случае такие изменения являются инновационными для каждой конкретной организации, поскольку становятся новой частью ее опыта. Например, если в дошкольной организации ранее не был создан «живой уголок» в рамках экологического воспитания детей, и он создается, а также применяются методы экологического моделирования, то это уже является инновационным изменением в рамках данной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зачастую отмечается, что «инновационное развитие системы дошкольного образования так же, как и других ступеней, невозможно без информатизации учреждения» [4, с.143]. Действительно, это так, но также важным является и обучение персонала дошкольной организации правильно и эффективно пользоваться информационными технологи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ученной литературы в сфере управления персоналом, психологии, педагогики можем сформулировать следующий конкретный перечень рекомендаций персоналу дошкольных организаций, направленных на преодоление сопротивления изменени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жде всего, руководство дошкольной организации должно произвести оценку состоятельности предлагаемых инновационных изменений: преобразования должны быть полезными, конструктивными, реально выполнимыми с учетом материальных, временных и иных ресур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соналу дошкольной организации следует предоставить максимально полную информацию о планируемых изменениях: выгодах, который получит каждый воспитатель; предъявляемых к педагогу требованиях; показателях измерения  инновационных изменений и так дале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у дошкольной организации следует обеспечить всестороннюю поддержку педагогического коллектива на всех этапах внедрения инновационных изменений: от планирования до оценки результат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сонал дошкольной организации должен быть обеспечен необходимыми ресурсами для внедрения инноваций: например, при создании программы применения информационно-коммуникативных технологий организацией должны быть приобретены интерактивные доски, предоставлены воспитателям возможности для обучения работы с новыми устройствами, выделено время на изучение дополнительных материалов и так дале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недрение инновационных изменений должно происходить постепенно, в соответствии с представленным коллективу пл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ведем кратко рекомендации персоналу дошкольных организаций, направленных на преодоление сопротивления изменениям, на рис. 2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72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5pt" to="423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170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08585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5pt" to="422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0" cy="1028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162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89560</wp:posOffset>
                </wp:positionV>
                <wp:extent cx="0" cy="1028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.8pt" to="333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2175</wp:posOffset>
                </wp:positionH>
                <wp:positionV relativeFrom="paragraph">
                  <wp:posOffset>-123825</wp:posOffset>
                </wp:positionV>
                <wp:extent cx="19621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оменд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-9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оменд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0" cy="90297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5pt" to="243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49555</wp:posOffset>
                </wp:positionV>
                <wp:extent cx="1962150" cy="6572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 предлагаемых инно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1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ценка предлагаемых инно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249555</wp:posOffset>
                </wp:positionV>
                <wp:extent cx="1962150" cy="6572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19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еспечение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81915</wp:posOffset>
                </wp:positionV>
                <wp:extent cx="1962150" cy="657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е пол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6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е пол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175</wp:posOffset>
                </wp:positionH>
                <wp:positionV relativeFrom="paragraph">
                  <wp:posOffset>81915</wp:posOffset>
                </wp:positionV>
                <wp:extent cx="1962150" cy="6572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поддержки колл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6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еспечение поддержки колл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9575</wp:posOffset>
                </wp:positionH>
                <wp:positionV relativeFrom="paragraph">
                  <wp:posOffset>81915</wp:posOffset>
                </wp:positionV>
                <wp:extent cx="1962150" cy="6572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епенное внедрение инно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1.75pt;mso-wrap-distance-left:9.05pt;mso-wrap-distance-right:9.05pt;mso-wrap-distance-top:0pt;mso-wrap-distance-bottom:0pt;margin-top:6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епенное внедрение инно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2. Рекомендации персоналу дошкольных организаций, направленных на преодоление сопротивления изменения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им образом, существуют определенные особенности преодоления сопротивления персонала в дошкольных организациях инновационным изменениям. Их учет и проведение планомерной, научно обоснованной работы руководства дошкольных организаций по внедрению инноваций будет способствовать повышению качества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Большая российская энциклопедия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s://bigenc.ru/economics/text/2012242 (дата обращения: 20.11.2018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ончарова Е.В., Телегина И.С. Инновационная деятельность в дошкольном образовательном учреждении: учебно-методическое пособие. – Нижневартовск: издательство государственного университета, 2013. – 126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ибров А.М. Сопротивление инновационному процессу и его преодоление на уровне организации // Современные проблемы науки и образования. – 2013. – №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улачинская А.Ю. Управление инновациями в ДОУ // Молодой ученый. – 2014. – №12. – С.143-14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 Удальцова Н.Л. Сопротивление инновациям и методы его преодоления в компании // Управление экономическими системами: электронный научный журнал. – 2017. – №10(104)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49:00Z</dcterms:created>
  <dc:creator>Компьютер</dc:creator>
  <dc:description/>
  <cp:keywords/>
  <dc:language>en-US</dc:language>
  <cp:lastModifiedBy>Компьютер</cp:lastModifiedBy>
  <dcterms:modified xsi:type="dcterms:W3CDTF">2018-11-21T15:55:00Z</dcterms:modified>
  <cp:revision>73</cp:revision>
  <dc:subject/>
  <dc:title/>
</cp:coreProperties>
</file>