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ЗЫВ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ускную квалификационную работу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по теме </w:t>
      </w:r>
      <w:r>
        <w:rPr>
          <w:b/>
          <w:sz w:val="28"/>
          <w:szCs w:val="28"/>
          <w:u w:val="single"/>
        </w:rPr>
        <w:t xml:space="preserve">«Документационное обеспечение присвоения зван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_____________«Ветеран труда» в ХМАО-Югре»____________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р ВКР </w:t>
      </w:r>
      <w:r>
        <w:rPr>
          <w:b/>
          <w:sz w:val="28"/>
          <w:szCs w:val="28"/>
          <w:u w:val="single"/>
        </w:rPr>
        <w:t>___          Султангулова Райля Каримовна________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учающегося  </w:t>
      </w:r>
      <w:r>
        <w:rPr>
          <w:b/>
          <w:sz w:val="28"/>
          <w:szCs w:val="28"/>
          <w:u w:val="single"/>
        </w:rPr>
        <w:t>_    ___  414 Д________</w:t>
      </w:r>
      <w:r>
        <w:rPr>
          <w:b/>
          <w:sz w:val="28"/>
          <w:szCs w:val="28"/>
        </w:rPr>
        <w:t xml:space="preserve"> группы специальности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  <w:u w:val="single"/>
        </w:rPr>
      </w:pPr>
      <w:r>
        <w:rPr>
          <w:b/>
          <w:sz w:val="28"/>
          <w:szCs w:val="28"/>
          <w:u w:val="single"/>
        </w:rPr>
        <w:t>46.02.01 Документационное обеспечение управления и архивоведени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ого учреждения профессионального образован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нты-Мансийского автономного округа – Югры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ижневартовский социально- гуманитарный колледж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ускная квалификационная работа написана на актуальную тему: правильно оформленные документы на присвоения звания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Ветеран труда» помогут избежать ошибок, отказа в выдачи удостоверения, это существенно сократит сроки рассмотрения заявления, что даст возможность скорее оформить все полагающие ветерану меры социальной поддержки. Содержание работы соответствует теме исследования и специа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ускная квалификационная работа состоит из введения, двух глав, заключения, списка использованных источников и литературы, а также прилож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ведении определена актуальность темы исследования, сформулирована  цель и  задачи, объект и предмет данной выпускной квалификационной рабо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ая глава посвящена изучению и анализу нормативной базы присвоения звания «Ветеран труда» в Ханты-Мансийском автономном округе - Югре, а также определен порядок присвоений званий «Ветеран труда» и «Ветеран труда Ханты-Мансийского автономного округа - Югры». Султангуловой Р.К. продемонстрировано умение грамотно систематизировать имеющуюся информацию по теоретическим вопросам исследования из различных источников, нормативных документов и литературы, умение анализировать и сопоставлять факты. Кроме того, автором проведен анализ нескольких способов подачи документов на присвоение званий, в результате чего определен один из наиболее удобных - подача электронного обращения через «Единый портал государственных и муниципальных услуг (функций)»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торой главе представлены описание порядка выдачи удостоверений «Ветеран труда», «Ветеран труда Ханты-Мансийского автономного округа - Югры», и документирование оформления мер государственной поддержки в виде льгот и выплат. Глава содержит в себе большое количество наглядных материал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аписании работы все задания руководителя выпускной квалификационной работы выполнялись автором в соответствии с графиком. Цель и задачи исследования, сформулированные во введении, полностью выполнены, что свидетельствует об уверенном владении автором навыками анализа. Проявлена самостоятельность: показано умение обобщать изучаемый материал и делать выводы. Работа снабжена качественно выполненными приложениями, иллюстрирующими её основные положения. Приведён качественный и подробный список источников и литератур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Султангуловой Р.К. написано на высоком теоретическом уровне, имеет ярко выраженную практическую направленность, отличается четкой структурой и логичностью изложения. Выпускная квалификационная работа грамотно изложена, аккуратно оформле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ыпускная квалификационная работа Султангуловой Р.К. отвечает всем требованиям, предъявляемым к выпускным аттестационным работам, рекомендуется к защите и заслуживает положительной оценки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tabs>
          <w:tab w:val="clear" w:pos="708"/>
          <w:tab w:val="left" w:pos="0" w:leader="none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ВКР: специалист по кадрам</w:t>
      </w:r>
    </w:p>
    <w:p>
      <w:pPr>
        <w:pStyle w:val="NoSpacing"/>
        <w:tabs>
          <w:tab w:val="clear" w:pos="708"/>
          <w:tab w:val="left" w:pos="0" w:leader="none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енного учреждения Ханты-Мансийского</w:t>
      </w:r>
    </w:p>
    <w:p>
      <w:pPr>
        <w:pStyle w:val="NoSpacing"/>
        <w:tabs>
          <w:tab w:val="clear" w:pos="708"/>
          <w:tab w:val="left" w:pos="0" w:leader="none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ого округа - Югры</w:t>
      </w:r>
    </w:p>
    <w:p>
      <w:pPr>
        <w:pStyle w:val="NoSpacing"/>
        <w:tabs>
          <w:tab w:val="clear" w:pos="708"/>
          <w:tab w:val="left" w:pos="0" w:leader="none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тр социальных выплат»,</w:t>
      </w:r>
    </w:p>
    <w:p>
      <w:pPr>
        <w:pStyle w:val="NoSpacing"/>
        <w:tabs>
          <w:tab w:val="clear" w:pos="708"/>
          <w:tab w:val="left" w:pos="0" w:leader="none"/>
          <w:tab w:val="left" w:pos="426" w:leader="none"/>
          <w:tab w:val="left" w:pos="5400" w:leader="none"/>
        </w:tabs>
        <w:spacing w:lineRule="auto" w:line="27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иал в городе Нижневартовске</w:t>
        <w:tab/>
        <w:t>_______________    А.В. Пачганова</w:t>
      </w:r>
    </w:p>
    <w:p>
      <w:pPr>
        <w:pStyle w:val="NoSpacing"/>
        <w:tabs>
          <w:tab w:val="clear" w:pos="708"/>
          <w:tab w:val="left" w:pos="0" w:leader="none"/>
          <w:tab w:val="left" w:pos="426" w:leader="none"/>
          <w:tab w:val="left" w:pos="576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</w:t>
      </w:r>
      <w:r>
        <w:rPr>
          <w:rFonts w:cs="Times New Roman" w:ascii="Times New Roman" w:hAnsi="Times New Roman"/>
          <w:i/>
          <w:sz w:val="20"/>
          <w:szCs w:val="20"/>
        </w:rPr>
        <w:t>(подпись)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20">
    <w:name w:val="Font Style20"/>
    <w:qFormat/>
    <w:rPr>
      <w:rFonts w:ascii="Arial" w:hAnsi="Arial" w:cs="Arial"/>
      <w:sz w:val="18"/>
    </w:rPr>
  </w:style>
  <w:style w:type="character" w:styleId="Submenutable">
    <w:name w:val="submenu-table"/>
    <w:basedOn w:val="Style14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276" w:before="0" w:after="100"/>
    </w:pPr>
    <w:rPr>
      <w:rFonts w:ascii="Calibri" w:hAnsi="Calibri" w:eastAsia="Calibri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3T13:08:00Z</dcterms:created>
  <dc:creator>admin</dc:creator>
  <dc:description/>
  <cp:keywords/>
  <dc:language>en-US</dc:language>
  <cp:lastModifiedBy>admin</cp:lastModifiedBy>
  <dcterms:modified xsi:type="dcterms:W3CDTF">2018-06-04T17:19:00Z</dcterms:modified>
  <cp:revision>36</cp:revision>
  <dc:subject/>
  <dc:title/>
</cp:coreProperties>
</file>