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color w:val="333333"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МУНИЦИПАЛЬНОЕ БЮДЖЕТНОЕ ДОШКОЛЬНОЕ  ОБРАЗОВАТЕЛЬНОЕ УЧРЕЖДЕНИЕ «ДЕТСКИЙ САД № 2  «АЛЕНЬКИЙ ЦВЕТОЧЕК»  г. МАКАРОВА»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pacing w:val="-5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-5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pacing w:val="-5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-5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pacing w:val="-5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-5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pacing w:val="-5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-5"/>
          <w:kern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536" w:right="283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Утверждаю</w:t>
      </w:r>
    </w:p>
    <w:p>
      <w:pPr>
        <w:pStyle w:val="Normal"/>
        <w:autoSpaceDE w:val="false"/>
        <w:spacing w:lineRule="auto" w:line="240" w:before="0" w:after="0"/>
        <w:ind w:left="4536" w:right="283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И.о. заведующий МБДОУ ДС № 2</w:t>
      </w:r>
    </w:p>
    <w:p>
      <w:pPr>
        <w:pStyle w:val="Normal"/>
        <w:autoSpaceDE w:val="false"/>
        <w:spacing w:lineRule="auto" w:line="240" w:before="0" w:after="0"/>
        <w:ind w:left="4536" w:right="283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_________________ ( Колесникова Е.А.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pacing w:val="-5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5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pacing w:val="-5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-5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pacing w:val="-5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-5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70C0"/>
          <w:spacing w:val="-5"/>
          <w:kern w:val="2"/>
          <w:sz w:val="44"/>
          <w:szCs w:val="44"/>
        </w:rPr>
      </w:pPr>
      <w:r>
        <w:rPr>
          <w:rFonts w:eastAsia="Times New Roman" w:cs="Times New Roman" w:ascii="Times New Roman" w:hAnsi="Times New Roman"/>
          <w:b/>
          <w:color w:val="0070C0"/>
          <w:spacing w:val="-5"/>
          <w:kern w:val="2"/>
          <w:sz w:val="44"/>
          <w:szCs w:val="4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70C0"/>
          <w:spacing w:val="-5"/>
          <w:kern w:val="2"/>
          <w:sz w:val="44"/>
          <w:szCs w:val="44"/>
        </w:rPr>
      </w:pPr>
      <w:r>
        <w:rPr>
          <w:rFonts w:eastAsia="Times New Roman" w:cs="Times New Roman" w:ascii="Times New Roman" w:hAnsi="Times New Roman"/>
          <w:b/>
          <w:color w:val="0070C0"/>
          <w:spacing w:val="-5"/>
          <w:kern w:val="2"/>
          <w:sz w:val="44"/>
          <w:szCs w:val="44"/>
        </w:rPr>
        <w:t>Паспорт проекта</w:t>
      </w:r>
    </w:p>
    <w:p>
      <w:pPr>
        <w:pStyle w:val="Normal"/>
        <w:shd w:fill="FFFFFF" w:val="clear"/>
        <w:spacing w:lineRule="atLeast" w:line="315" w:before="75" w:after="75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«Мой папа солдат»</w:t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полнил</w:t>
      </w:r>
      <w:r>
        <w:rPr>
          <w:rFonts w:cs="Times New Roman" w:ascii="Times New Roman" w:hAnsi="Times New Roman"/>
          <w:sz w:val="24"/>
          <w:szCs w:val="24"/>
        </w:rPr>
        <w:t>и: воспитатели</w:t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Шестернина И. А.</w:t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сильченко Е. Ю.</w:t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БДОУ «Детский сад № 2</w:t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Аленький цветочек» г. Макарова»</w:t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95" w:leader="none"/>
          <w:tab w:val="center" w:pos="4677" w:leader="none"/>
          <w:tab w:val="left" w:pos="5991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4677" w:leader="none"/>
          <w:tab w:val="left" w:pos="5991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4677" w:leader="none"/>
          <w:tab w:val="left" w:pos="5991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Макаров, 202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год.</w:t>
      </w:r>
    </w:p>
    <w:p>
      <w:pPr>
        <w:pStyle w:val="Normal"/>
        <w:numPr>
          <w:ilvl w:val="0"/>
          <w:numId w:val="0"/>
        </w:numPr>
        <w:spacing w:lineRule="atLeast" w:line="288" w:before="150" w:after="450"/>
        <w:jc w:val="center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88" w:before="150" w:after="45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olor w:val="333333"/>
          <w:kern w:val="2"/>
          <w:sz w:val="24"/>
          <w:szCs w:val="24"/>
          <w:lang w:eastAsia="ru-RU"/>
        </w:rPr>
        <w:t>Паспорт проекта «Мой папа солдат»</w:t>
      </w:r>
    </w:p>
    <w:p>
      <w:pPr>
        <w:pStyle w:val="Normal"/>
        <w:numPr>
          <w:ilvl w:val="0"/>
          <w:numId w:val="0"/>
        </w:numPr>
        <w:spacing w:lineRule="atLeast" w:line="288" w:before="150" w:after="45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olor w:val="333333"/>
          <w:kern w:val="2"/>
          <w:sz w:val="24"/>
          <w:szCs w:val="24"/>
          <w:lang w:eastAsia="ru-RU"/>
        </w:rPr>
        <w:t>в средней групп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Актуальность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проекта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Одна из важнейших задач современного общества гражданско-патриотическое воспитание подрастающего поколения. Гражданско-патриотическое воспитание детей необходимо начинать в дошкольном детстве, являющимся важнейшим периодом становления человеческой личности. Именно в это время закладываются нравственные основы будущего гражданина. В последнее время в обществе утрачиваются традиции патриотического сознания, поэтому актуальность проблемы воспитания патриотизма у детей дошкольного возраста очевид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Участники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проект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: дети, воспитатель средней группы, родител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Вид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проект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информационно – творческий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Цели, задачи, ожидаемые результаты и продук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проект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Воспитание любви к Родине, к ее защитника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Задачи</w:t>
      </w: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1). Расширять знания о защитниках Родины.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2). Познакомить детей с различными родами войск.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3). Вызвать желание быть похожими на смелых и сильных воинов, на своих пап.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4). Воспитывать желание быть защитниками Отечества, служить в Арм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Ожидаемый результат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оспитание патриотических чувств у детей младшего дошкольного возраста. Формирование представления детей о Российской армии. Воспитание в мальчиках стремления быть сильными, смелыми, стать защитниками Родины в девочках уважение к мальчикам как к будущим защитникам Родин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Продукты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проект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1). Выставка рисунков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Самолеты летят сквозь облака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и поделок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2). Создание альбома с фотографиями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i/>
          <w:iCs/>
          <w:color w:val="111111"/>
          <w:sz w:val="24"/>
          <w:szCs w:val="24"/>
          <w:lang w:eastAsia="ru-RU"/>
        </w:rPr>
        <w:t>Как мой 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4"/>
          <w:szCs w:val="24"/>
          <w:lang w:eastAsia="ru-RU"/>
        </w:rPr>
        <w:t>папа был солдатом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3). Праздник ко дню Защитников отеч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Этапы реализаци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проекта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Реализация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 xml:space="preserve">проекта </w:t>
      </w: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рассчитана на 2 недели</w:t>
      </w: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с 6 февраля по 16 февраля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Организационный этап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Обозначить тему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проект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 Определить цель и задачи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проект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 Составить план деятельности и определить продукты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проект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 Ознакомить родителей с темой и планом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проект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 Осуществить подбор художественных произведений, наглядного материала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Сроки</w:t>
      </w: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с 6 по 7 февраля.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ровести сбор, анализ и систематизацию информации о родах войск, о службе пап в армии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Сроки</w:t>
      </w: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с 8 февраля по 9 февраля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Практический этап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организовать мероприятия в рамках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проекта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НОД и совместную деятельность детей)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Сроки</w:t>
      </w: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с 13 февраля по 15 февра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Заключительный этап</w:t>
      </w: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проведение праздника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Сроки</w:t>
      </w: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16 февраля 2020 г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План мероприятий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Беседы на тему</w:t>
      </w: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Наша армия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Как мой 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4"/>
          <w:szCs w:val="24"/>
          <w:lang w:eastAsia="ru-RU"/>
        </w:rPr>
        <w:t>папа служил в армии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познакомить детей с Российской армией и ее ролью в современном мире. Воспитывать уважение к отцу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Чтение художественной литературы</w:t>
      </w: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А. Барто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На заставе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С. Маршак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Мы военные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С. Баруздин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Шел 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4"/>
          <w:szCs w:val="24"/>
          <w:lang w:eastAsia="ru-RU"/>
        </w:rPr>
        <w:t>солдат по городу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В. Малков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Будем в армии служить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вызвать эмоциональный отклик на чтение произведений, помочь понять содержание.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3. Разучивание песен и стихов к празднику.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4. Художественно-творческая деятельность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Аппликация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Открытка для папы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Программное содержание</w:t>
      </w: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закреплять умение создавать в аппликации изображение портрета папы. Воспитывать стремление сделать красивую вещь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подарок)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Рисование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Самолеты летят сквозь облака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Программное содержание</w:t>
      </w: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Закреплять умение рисовать предметы, состоящие из нескольких частей; закреплять навык закрашивания слитными линиями сверху вниз и слева направо всем ворсом кисти. Развивать эстетическое восприятие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Игровая деятельность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Дидактическая игра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Профессии военных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продолжать расширять представления детей о разнообразных профессиях, их названиях и роде деятельности. Воспитывать патриотов своей страны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одвижные игры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А ты - баты шли 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4"/>
          <w:szCs w:val="24"/>
          <w:lang w:eastAsia="ru-RU"/>
        </w:rPr>
        <w:t>солдаты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Кто быстрее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закреплять умение действовать по сигналу, развивать быстроту и ловкость. Воспитывать чувство патриотизма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Сюжетно-ролевые игры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Госпиталь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4"/>
          <w:szCs w:val="24"/>
          <w:lang w:eastAsia="ru-RU"/>
        </w:rPr>
        <w:t>Солдатская столовая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познакомить детей с военными профессиями, продолжать учить детей брать на себя знакомую роль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Ресурсы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Для педагога</w:t>
      </w: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ноутбук, фотоаппарат, магнитофон, видео- и аудиозаписи, интернет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Для детей</w:t>
      </w: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книги и раскраски об армии, защитниках; иллюстрации, сюжетные картинки на тему; дидактические игры; цветная бумага, краски, карандаш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Презентация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проекта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На празднике ко дню Защитника отечества.</w:t>
      </w:r>
    </w:p>
    <w:p>
      <w:pPr>
        <w:pStyle w:val="Normal"/>
        <w:spacing w:lineRule="auto" w:line="240" w:before="225" w:after="225"/>
        <w:ind w:firstLine="360"/>
        <w:jc w:val="center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Используемая литература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1. Веракса Н. Е., Галимов О. Р. Познавательно-исследовательская деятельность дошкольников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4-7 лет)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2. Гербова В. В.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Развитие речи в детском саду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средняя группа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4-5 лет)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3. Комарова Т. С.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Изобразительная деятельность в детском саду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средняя группа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4-5 лет)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- М.: МОЗАИКА - СИНТЕЗ, 2014.- 96с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Основная комплексная программ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«От рождения до школы. Примерная основная общеобразовательная программа дошкольного образования» / под ред. Н. Е. Вераксы, Т. С. Комаровой, М. А. Васильевой – М.: МОЗАИКА-СИНТЕЗ, 2014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5.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Хрестоматия для чтения детям в детском саду и дом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4-5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FFFFFF"/>
            <w:sz w:val="24"/>
            <w:szCs w:val="24"/>
            <w:lang w:eastAsia="ru-RU"/>
          </w:rPr>
          <w:t>+</w:t>
        </w:r>
        <w:r>
          <w:rPr>
            <w:rStyle w:val="InternetLink"/>
            <w:rFonts w:eastAsia="MS Gothic;ＭＳ ゴシック" w:cs="MS Gothic;ＭＳ ゴシック" w:ascii="Times New Roman" w:hAnsi="Times New Roman"/>
            <w:color w:val="FFFFFF"/>
            <w:sz w:val="24"/>
            <w:szCs w:val="24"/>
            <w:lang w:eastAsia="ru-RU"/>
          </w:rPr>
          <w:t>❤</w:t>
        </w:r>
        <w:r>
          <w:rPr>
            <w:rStyle w:val="InternetLink"/>
            <w:rFonts w:eastAsia="Times New Roman" w:cs="Times New Roman" w:ascii="Times New Roman" w:hAnsi="Times New Roman"/>
            <w:color w:val="FFFFFF"/>
            <w:sz w:val="24"/>
            <w:szCs w:val="24"/>
            <w:lang w:eastAsia="ru-RU"/>
          </w:rPr>
          <w:t xml:space="preserve"> В Мои закладки</w:t>
        </w:r>
      </w:hyperlink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Olink">
    <w:name w:val="olink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48:00Z</dcterms:created>
  <dc:creator>Ирина</dc:creator>
  <dc:description/>
  <dc:language>en-US</dc:language>
  <cp:lastModifiedBy>Ирина</cp:lastModifiedBy>
  <cp:lastPrinted>2021-04-04T18:02:00Z</cp:lastPrinted>
  <dcterms:modified xsi:type="dcterms:W3CDTF">2021-04-04T07:16:00Z</dcterms:modified>
  <cp:revision>1</cp:revision>
  <dc:subject/>
  <dc:title/>
</cp:coreProperties>
</file>